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14.01.2016                                 д. Барбино</w:t>
        <w:tab/>
        <w:t>№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рбинского сельского поселения №89 от 24.12.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редварительном согласовании предоставления земельн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ка в собственность за плату Яшициной А.Е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уточнения сведений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Внести в постановление Администрации Барбинского сельского поселения №89  от 24.12.2015 года «О предварительном согласовании предоставления земельного участка в собственность за плату Яшициной А.Е.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территориальная зона Ж- жилая зона» заменить словами  «территориальная зона Ж1- зона малоэтажной жилой застрой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4:57:00Z</dcterms:created>
  <dc:creator>в</dc:creator>
  <dc:description/>
  <dc:language>en-US</dc:language>
  <cp:lastModifiedBy>User</cp:lastModifiedBy>
  <cp:lastPrinted>2016-01-14T08:50:00Z</cp:lastPrinted>
  <dcterms:modified xsi:type="dcterms:W3CDTF">2016-01-14T04:57:00Z</dcterms:modified>
  <cp:revision>2</cp:revision>
  <dc:subject/>
  <dc:title>Проект постановления</dc:title>
</cp:coreProperties>
</file>