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арб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хол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14.01.2016                                 д. Барбино</w:t>
        <w:tab/>
        <w:t>№ 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рбинского сельского поселения №83 от 20.11.2015 г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О предварительном согласовании предоставления земельного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астка в собственность за плату Золотопут Ж.А.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целях уточнения сведений, Администрация Барб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sz w:val="28"/>
          <w:szCs w:val="28"/>
        </w:rPr>
        <w:t xml:space="preserve">Внести в постановление Администрации Барбинского сельского поселения №83  от 20.11.2015 года «О предварительном согласовании предоставления земельного участка в собственность за плату Золотопут Ж.А.» следующие изменения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1 слова «малоэтажная жилая застройка, территориальная зона Ж- жилая зона» заменить словами  « для индивидуального жилищного строительства, территориальная зона Ж1- зона малоэтажной жилой застрой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бинского сельского поселения                                    В.В. Пер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04:51:00Z</dcterms:created>
  <dc:creator>в</dc:creator>
  <dc:description/>
  <cp:keywords/>
  <dc:language>en-US</dc:language>
  <cp:lastModifiedBy>User</cp:lastModifiedBy>
  <cp:lastPrinted>2016-01-14T08:50:00Z</cp:lastPrinted>
  <dcterms:modified xsi:type="dcterms:W3CDTF">2016-01-14T04:58:00Z</dcterms:modified>
  <cp:revision>3</cp:revision>
  <dc:subject/>
  <dc:title>Проект постановления</dc:title>
</cp:coreProperties>
</file>