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Барб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раснохолм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е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12.01.2015                                    д. Барбино</w:t>
        <w:tab/>
        <w:t>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>О предварительном согласова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ления земельного уча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аренду Маставщикову И.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  ст. 39.15 Земельного кодекса Российской Федерации от 25.10.2001 № 136-ФЗ, Администрация Барбинского сельского поселения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варительно согласовать  предоставление  Маставщикову Ивану Ивановичу, паспорт серия 2804 № 402129 выдан Краснохолмским отделом внутренних дел Тверской  области 24.06.2004 года, код  подразделения 692-019, зарегистрированному по адресу: Тверская область, Краснохолмский район, д. Нави, д.6,  в аренду   земельного участка  из категории земель- земли населенных пунктов,   с условным номером 69:16:0200701:ЗУ1, площадью 1500 кв.м., расположенного по адресу: Тверская область, Краснохолмский район, Барбинское сельское поселение, д. Нави, д.6а, с разрешенным использованием: для индивидуального жилищного строительства, территориальная зона Ж1- зона малоэтажной жилой застройки, после проведения работ по его образованию в соответствии со схемой располож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2.Утвердить схему расположения на кадастровом плане территории земельного участка, указанного в пункте 1 настоящего постановления.</w:t>
      </w:r>
    </w:p>
    <w:p>
      <w:pPr>
        <w:pStyle w:val="Normal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Маставщиков Иван Иванович имеет право  обращаться  без  доверенности с заявлением об  осуществлении государственного кадастрового учета испрашиваемого  земельного участ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арбинского сельского поселения                                    В.В. Перо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9:57:00Z</dcterms:created>
  <dc:creator>в</dc:creator>
  <dc:description/>
  <cp:keywords/>
  <dc:language>en-US</dc:language>
  <cp:lastModifiedBy>User</cp:lastModifiedBy>
  <cp:lastPrinted>2016-01-12T13:57:00Z</cp:lastPrinted>
  <dcterms:modified xsi:type="dcterms:W3CDTF">2016-01-14T06:24:00Z</dcterms:modified>
  <cp:revision>3</cp:revision>
  <dc:subject/>
  <dc:title>Проект постановления</dc:title>
</cp:coreProperties>
</file>