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12.01.2016                                    д. Барбино</w:t>
        <w:tab/>
        <w:t>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екращении права постоя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бессрочного) 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емельным  участк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заявление   Никешина С.В. о прекращении права постоянного (бессрочного) пользования земельным участком, руководствуясь статьей 53 Земельного кодекса Российской Федерации от 25.10.2001года № 136-ФЗ, Администрация  Барбинского сельского поселения Краснохолмского района Тверской области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рекратить   право постоянного (бессрочного) Никешина Сергея Васильевича, зарегистрированного по адресу: Тверская область, Краснохолмский район, дер. Грудино,  земельным участком из категории земель- земли населенных пунктов, площадью 2400 кв.м., с кадастровым номером 69:16:0230801:65,  расположенным по адресу: Тверская область, Краснохолмский район, Барбинское сельское поселение, д. Груди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бинского сельского поселения                                    В.В. Пе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06:00Z</dcterms:created>
  <dc:creator>в</dc:creator>
  <dc:description/>
  <dc:language>en-US</dc:language>
  <cp:lastModifiedBy>User</cp:lastModifiedBy>
  <cp:lastPrinted>2015-09-24T11:54:00Z</cp:lastPrinted>
  <dcterms:modified xsi:type="dcterms:W3CDTF">2016-01-12T09:06:00Z</dcterms:modified>
  <cp:revision>2</cp:revision>
  <dc:subject/>
  <dc:title>Проект постановления</dc:title>
</cp:coreProperties>
</file>