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24.12.2015                                    д. Барбино</w:t>
        <w:tab/>
        <w:t>№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за плату  Яшициной А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Яшициной Алёне Евгеньевне , паспорт серия 2899 № 091211 выдан Краснохолмским РОВД Тверской области 23.03.2000 года, код  подразделения 692-019, зарегистрированной по адресу: Тверская область, Краснохолмский район, д. Бортница, д.31, в собственность за плату   земельного участка  из категории земель- земли населенных пунктов,   с условным номером 69:16:0190701:ЗУ1, площадью 1000 кв.м., расположенного по адресу: Тверская область, Краснохолмский район, Барбинское сельское поселение, д. Бортница, д.31, с разрешенным использованием: для индивидуального жилищного строительства, территориальная зона Ж- жилая зона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Яшицина Алёна  Евгеньевна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12:00Z</dcterms:created>
  <dc:creator>в</dc:creator>
  <dc:description/>
  <dc:language>en-US</dc:language>
  <cp:lastModifiedBy>User</cp:lastModifiedBy>
  <cp:lastPrinted>2015-12-24T14:11:00Z</cp:lastPrinted>
  <dcterms:modified xsi:type="dcterms:W3CDTF">2015-12-24T10:12:00Z</dcterms:modified>
  <cp:revision>2</cp:revision>
  <dc:subject/>
  <dc:title>Проект постановления</dc:title>
</cp:coreProperties>
</file>