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Барби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раснохолмск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62"/>
        <w:gridCol w:w="3113"/>
      </w:tblGrid>
      <w:tr>
        <w:trPr>
          <w:trHeight w:val="360" w:hRule="atLeast"/>
        </w:trPr>
        <w:tc>
          <w:tcPr>
            <w:tcW w:w="318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11_._12__.2015</w:t>
            </w:r>
          </w:p>
        </w:tc>
        <w:tc>
          <w:tcPr>
            <w:tcW w:w="316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. Барбино</w:t>
            </w:r>
          </w:p>
        </w:tc>
        <w:tc>
          <w:tcPr>
            <w:tcW w:w="311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130_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412"/>
        <w:gridCol w:w="3808"/>
      </w:tblGrid>
      <w:tr>
        <w:trPr>
          <w:trHeight w:val="1215" w:hRule="atLeast"/>
        </w:trPr>
        <w:tc>
          <w:tcPr>
            <w:tcW w:w="5204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 бюджете муниципального образования Краснохолмского района Твер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арбинское сельское посе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 2016 год 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right="53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right="53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сновные характеристики бюджета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алее – местный бюджет) на 2016 год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бщий объем доходов местного бюджета в сумме 6872,7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бщий объем расходов местного бюджета в сумме 6872,7 тыс. ру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в 2016 году в сумме 3489,6 тыс. руб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объем межбюджетных трансфертов, предоставляемых другим бюджетам бюджетной системы Российской Федерации, в 2016 году в сумме 2600,6 тыс. руб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источники финансирования дефицита местного бюджета на 2016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1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перечень и коды главных администраторов доходов местного бюджета на 2016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Закрепить отдельные виды доходов местного бюджета за главными администраторами доходов местного бюджета на 2016 год – органами государственной власти Российской Федерации, Тверской области и местного самоуправления муниципального образования Тве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раснохолмский район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3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Учесть в местном бюджете 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16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4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в пределах общего объема расходов, установленног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статьей 1</w:t>
      </w:r>
      <w:r>
        <w:rPr>
          <w:rFonts w:cs="Times New Roman CYR" w:ascii="Times New Roman CYR" w:hAnsi="Times New Roman CYR"/>
          <w:sz w:val="28"/>
          <w:szCs w:val="28"/>
        </w:rPr>
        <w:t xml:space="preserve"> настоящего Решения, распределение бюджетных ассигнований местного бюджета по разделам, подразделам, целевым статьям и видам расходов классификации расходов бюджетов на 2016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5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ведомственную структуру расходов местного бюджета на 2016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6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на 2016 год в сумме 20 тыс. руб.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7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бъем бюджетных ассигнований муниципального дорожного фонда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16 год в сумме 1404,8 тыс. руб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Установить, что средства, поступающие в местный бюджет в виде субвенций в 2016 году в сумме 169,85 тыс. руб., напр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на осуществление первичного воинского учета  в сумме 169,7 тыс.руб.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 осуществление отдельных государственных полномочий Тверской области по 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сумме 0,15 тыс.руб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в составе расходов местного бюджета размер резервного фонда администрации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2016 году в сумме 1,0 тыс. ру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в составе расходов местного бюджета на 2016 год межбюджетные трансферты, передаваемые  из бюджета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,  согласно приложению 8 к настоящему Реш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 xml:space="preserve">Установить верхний предел муниципального долга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1 января 2017 года в размере, равном нулю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становить предельный объем муниципального долга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16 год в сумме 1691,5 тыс. ру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>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в размере 100 процентов суммы муниципального контракта (договора) по муниципальным контрактам (договорам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 предоставлении услуг связ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 подписке на печатные издания и об их приобрет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 обучении, в том числе на курсах повышения квалификации и семинар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 расходам, связанным с участием органами местного самоуправления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общероссийских, межрегиональных, региональных и районных  мероприят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нормативным правовым актом администрации муниципального образования Краснохолмского района  Тве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в том числе в части оборудования, требующего монтаж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е вправе принимать в 2016 году решения об увеличении численности муниципальных служащих и работников муниципальных бюджетных и муниципальных казенных учреждений муниципального образования Краснохолмского района  Тве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за исключением случаев, связанных с увеличением объема полномочий и функций органов местного самоуправления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обусловленных изменением федерального, регионального законодательства и муниципальных правовых акт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водную бюджетную роспись могут быть внесены изменения в соответствии с решениями руководителя финансового органа администрации муниципального образования Тве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аснохолм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принятия правого акта, предусматривающего выделение муниципальному образованию Краснохолмского района Тве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убсидий, субвенций, иных межбюджетных трансфертов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изменения бюджетных ассигнований по отдельным разделам, подразделам, целевым статьям и видам расходов бюджета за счет перераспределения бюджетных ассигнований в текущем финансовом году выделенных на реализацию муниципальной программы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пределах общего объема бюджетных ассигнований утвержденных муниципальной программой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рбин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текущем финансовом году при условии, что измен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иных случаях в соответствии с законодательством Российской Федерации, законами Тверской области и муниципальными правовыми актами органов местного самоуправления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аснохолм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autoSpaceDE w:val="false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Барбинского</w:t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                                                      С.В. Петухо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 проекту  решения  Совета депутатов  Барбинского сельского поселения 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О бюджете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Барбинское сельское поселение на 2016 год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Проект  решения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О бюджете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Барбинское сельское поселение на 2016 год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» (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далее – решение) сформирован в соответствии с Бюджетным кодексом Российской Федерации, основными направлениями налоговой и бюджетной политики Российской Федерации и  Тверской области, прогнозом социально-экономического развития Тверской области и Краснохолмского района на 2016 год  и плановый период 2017-2018 годов.</w:t>
      </w:r>
    </w:p>
    <w:p>
      <w:pPr>
        <w:pStyle w:val="Normal"/>
        <w:tabs>
          <w:tab w:val="clear" w:pos="708"/>
          <w:tab w:val="left" w:pos="1083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1083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дной из основных задач налоговой и бюджетной политики в 2016 году будет являться обеспечение долгосрочной бюджетной сбалансированности и финансовой устойчивости бюджета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Барбинское сельское поселение (далее – бюджет сельского поселения)</w:t>
      </w:r>
      <w:r>
        <w:rPr>
          <w:rFonts w:cs="Times New Roman CYR" w:ascii="Times New Roman CYR" w:hAnsi="Times New Roman CYR"/>
          <w:sz w:val="24"/>
          <w:szCs w:val="24"/>
        </w:rPr>
        <w:t xml:space="preserve"> при исполнении всех обязательств поселения. 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В связи с высокой экономической неопределенностью проект бюджета городского поселения сформирован на один год, как вышестоящие бюджеты.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Основными факторами, повлиявшими на основные параметры бюджета сельского поселения, являются: умеренный темп роста доходной части бюджета сельского поселения,  максимальная концентрация имеющихся финансовых ресурсов на приоритетных направлениях.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 w:before="0" w:after="200"/>
        <w:ind w:firstLine="540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Одной из основных задач бюджетной политики в 2016 году будет являться обеспечение бюджетной сбалансированности и финансовой  устойчивости бюджета сельского поселения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соответствии с проектом бюджета сельского поселения на 2016 год общий объем доходов с учетом средств областного бюджета составит 6872,7 тыс.  руб., что выше первоначальных значений  2015 года на 1076,6  тыс.руб., в том числе прогноз налоговых и неналоговых доходов на 2016 год составил 3383,1 тыс.руб., или выше первоначальных значений 2015 года на 1110,6 тыс.руб.,безвозмездных поступлений запланировано в сумме 3489,6 тыс.руб., ниже первоначальных значений 2015 года на 34 тыс.руб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сходы бюджета сельского поселения на 2016 год запланированы в объеме доходов в сумме 6872,7 тыс. руб., что на 849,4 тыс.руб. выше первоначальных значений 2015 года.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Увеличение прогноза налоговых и неналоговых доходов произошло за счет роста земельного налога и  обусловлено повышением кадастровой стоимости земли. 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Основные характеристики бюджета сельского поселения на 2016 год характеризуются следующими  данными (таблица 1).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1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сновные характеристики бюджета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2016 год 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11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701"/>
        <w:gridCol w:w="1843"/>
        <w:gridCol w:w="3100"/>
        <w:gridCol w:w="741"/>
      </w:tblGrid>
      <w:tr>
        <w:trPr>
          <w:trHeight w:val="1281" w:hRule="atLeas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1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д (факт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д (уточненный бюджет)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ект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Доходы, всего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708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592,1</w:t>
            </w:r>
          </w:p>
        </w:tc>
        <w:tc>
          <w:tcPr>
            <w:tcW w:w="3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872,7</w:t>
            </w:r>
          </w:p>
        </w:tc>
      </w:tr>
      <w:tr>
        <w:trPr>
          <w:trHeight w:val="654" w:hRule="atLeas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409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752,5</w:t>
            </w:r>
          </w:p>
        </w:tc>
        <w:tc>
          <w:tcPr>
            <w:tcW w:w="3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383,1</w:t>
            </w:r>
          </w:p>
        </w:tc>
      </w:tr>
      <w:tr>
        <w:trPr>
          <w:trHeight w:val="23" w:hRule="atLeas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677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839,6</w:t>
            </w:r>
          </w:p>
        </w:tc>
        <w:tc>
          <w:tcPr>
            <w:tcW w:w="3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489,6</w:t>
            </w:r>
          </w:p>
        </w:tc>
      </w:tr>
      <w:tr>
        <w:trPr>
          <w:trHeight w:val="471" w:hRule="atLeas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асходы, всего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469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849,3</w:t>
            </w:r>
          </w:p>
        </w:tc>
        <w:tc>
          <w:tcPr>
            <w:tcW w:w="3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872,7</w:t>
            </w:r>
          </w:p>
        </w:tc>
      </w:tr>
      <w:tr>
        <w:trPr>
          <w:trHeight w:val="480" w:hRule="atLeast"/>
        </w:trPr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hanging="22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фицит - / Профицит +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+ 617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-257,2</w:t>
            </w:r>
          </w:p>
        </w:tc>
        <w:tc>
          <w:tcPr>
            <w:tcW w:w="3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</w:r>
    </w:p>
    <w:p>
      <w:pPr>
        <w:pStyle w:val="Normal"/>
        <w:keepNext w:val="true"/>
        <w:autoSpaceDE w:val="false"/>
        <w:spacing w:before="240" w:after="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ходы 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Формирование налоговых и неналоговых доходов сельского поселения на 2016  год осуществлялось </w:t>
      </w:r>
      <w:r>
        <w:rPr>
          <w:rFonts w:cs="Times New Roman CYR" w:ascii="Times New Roman CYR" w:hAnsi="Times New Roman CYR"/>
          <w:spacing w:val="-3"/>
          <w:sz w:val="24"/>
          <w:szCs w:val="24"/>
        </w:rPr>
        <w:t>на основе прогноза  социально-экономического развития  Тверской области  и  Краснохолмского района на 2016 и на плановый период 2017 и 2018 годов</w:t>
      </w:r>
      <w:r>
        <w:rPr>
          <w:rFonts w:cs="Times New Roman CYR" w:ascii="Times New Roman CYR" w:hAnsi="Times New Roman CYR"/>
          <w:sz w:val="24"/>
          <w:szCs w:val="24"/>
        </w:rPr>
        <w:t xml:space="preserve">, основных направлений налоговой и бюджетной политики Российской Федерации, Тверской области и Краснохолмского района на 2016год и на плановый период 2017 и 2018 годов, расчетов прогнозов, предоставленных  главными  администраторами поступлений в бюджет, и оценки поступлений доходов  в  бюджет в 2015 году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логовое и бюджетное законодательство, учтенное в расчетах доходов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 формировании прогноза налоговых и неналоговых доходов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ельского поселения в 2016 году учитывались следующие изменения и дополнения бюджетного и налогового законодательства Российской Федерации и Тверской области: 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 xml:space="preserve">изменение дифференцированного норматива отчислений в бюджет сельского поселения по доходам от уплаты акцизов на нефтепродукты, на 2016 год он составит 0,0363% (2015 г. – 0,0381%).       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анный вид доходов учитывается в составе источников формирования муниципального дорожного фонда и полностью направляется на содержание и капитальный ремонт дорог местного значения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изменение в налогообложении недвижимого имущества физических л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логовый кодекс дополнен главой 32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Налог на имущество физических лиц</w:t>
      </w:r>
      <w:r>
        <w:rPr>
          <w:rFonts w:cs="Times New Roman" w:ascii="Times New Roman" w:hAnsi="Times New Roman"/>
          <w:sz w:val="24"/>
          <w:szCs w:val="24"/>
        </w:rPr>
        <w:t>» (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ый закон от 04.10.2014 № 284-ФЗ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 налогах на имущество физических лиц</w:t>
      </w:r>
      <w:r>
        <w:rPr>
          <w:rFonts w:cs="Times New Roman" w:ascii="Times New Roman" w:hAnsi="Times New Roman"/>
          <w:sz w:val="24"/>
          <w:szCs w:val="24"/>
        </w:rPr>
        <w:t xml:space="preserve">»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анной главой устанавливается, что налоговой базой в отношении объектов налогообложения может признаваться кадастровая стоимость объектов недвижимого имуществ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водятся самостоятельные новые объекты налогообложения, такие как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машино-мест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объект незавершен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единый недвижимый комплек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территории Тверской области принят закон Тверской области от 13.11.2014 № 91-ЗО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 единой дате начала применения на территории Тверской области порядка определения налоговой базы по налогу на имущество физических лиц исходя из кадастровой стоимости объектов налогооблож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с 1 января 2015 год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соответствии с Налоговым кодексом налог на имущество физических лиц устанавливается Налоговым кодексом и нормативными правовыми актами представительных органов муниципальных образований,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, и обязателен к уплате на территориях этих муниципальных образовани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станавливая налог, представительные органы муниципальных образований определяют налоговые ставки в пределах, установленных Налоговым кодексом, и особенности определения налоговой базы, могут также устанавливать налоговые льготы, не предусмотренные Налоговым кодексом, основания и порядок их применения налогоплательщика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 территории сельского поселения принято до 1 декабря 2014 года нормативный правовой акт о введении с 1 января 2015 года налога на имущество физических лиц исходя из кадастровой стоимости объектов налогообложения. Налог на имущество физических лиц от кадастровой стоимости будет уплачен за 2015 год в 2016 году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Формирование бюджета сельского поселения по налоговым и неналоговым доходам на 2016 год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логовые и неналоговые доходы бюджета сельского поселения  в 2016 году составят  3383,1 тыс.руб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Calibri" w:ascii="Calibri" w:hAnsi="Calibri"/>
          <w:sz w:val="24"/>
          <w:szCs w:val="24"/>
        </w:rPr>
        <w:t xml:space="preserve">Структура налоговых и неналоговых доходов представлена в следующей таблице.                                                                      </w:t>
      </w:r>
      <w:r>
        <w:rPr/>
        <w:t xml:space="preserve">                                   </w:t>
      </w:r>
    </w:p>
    <w:tbl>
      <w:tblPr>
        <w:tblW w:w="9780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551"/>
        <w:gridCol w:w="2268"/>
      </w:tblGrid>
      <w:tr>
        <w:trPr>
          <w:trHeight w:val="492" w:hRule="atLeast"/>
        </w:trPr>
        <w:tc>
          <w:tcPr>
            <w:tcW w:w="4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ноз на 2016 год, 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 тыс.руб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2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дельный вес в %</w:t>
            </w:r>
          </w:p>
        </w:tc>
      </w:tr>
      <w:tr>
        <w:trPr>
          <w:trHeight w:val="537" w:hRule="atLeast"/>
        </w:trPr>
        <w:tc>
          <w:tcPr>
            <w:tcW w:w="4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НАЛОГОВЫЕ И НЕНАЛОГОВЫЕ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66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383,1</w:t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66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,5</w:t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4</w:t>
            </w:r>
          </w:p>
        </w:tc>
      </w:tr>
      <w:tr>
        <w:trPr>
          <w:trHeight w:val="237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цизы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4,8</w:t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,0</w:t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8</w:t>
            </w:r>
          </w:p>
        </w:tc>
      </w:tr>
      <w:tr>
        <w:trPr>
          <w:trHeight w:val="245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76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48,0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,7</w:t>
            </w:r>
          </w:p>
        </w:tc>
      </w:tr>
      <w:tr>
        <w:trPr>
          <w:trHeight w:val="507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 использования имущества, находящегося в государственной  и муниципальной  собственности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76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,8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383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рафы, санкции, возмещение  ущерба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76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0</w:t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</w:t>
            </w:r>
          </w:p>
        </w:tc>
      </w:tr>
    </w:tbl>
    <w:p>
      <w:pPr>
        <w:pStyle w:val="Normal"/>
        <w:autoSpaceDE w:val="false"/>
        <w:spacing w:before="0" w:after="120"/>
        <w:ind w:firstLine="5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з приведенных выше данных следует, что более 90 процентов налоговых и неналоговых доходов бюджета сельского поселения формируют  акцизы (41,5%) и земельный налог (51,7).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Безвозмездные поступл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азработка параметров бюджета сельского поселения по безвозмездным поступлениям  из областного бюджета осуществлялась в соответствии с проектом  закона Тверской области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б областном бюджете на 2016 год</w:t>
      </w:r>
      <w:r>
        <w:rPr>
          <w:rFonts w:cs="Times New Roman" w:ascii="Times New Roman" w:hAnsi="Times New Roman"/>
          <w:sz w:val="24"/>
          <w:szCs w:val="24"/>
        </w:rPr>
        <w:t xml:space="preserve">».  </w:t>
      </w:r>
      <w:r>
        <w:rPr>
          <w:rFonts w:cs="Times New Roman CYR" w:ascii="Times New Roman CYR" w:hAnsi="Times New Roman CYR"/>
          <w:sz w:val="24"/>
          <w:szCs w:val="24"/>
        </w:rPr>
        <w:t>Безвозмездные поступления в 2016 году составят  в сумме 3489,65 тыс. руб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руктура безвозмездных поступлений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бюджета сельского поселения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  <w:lang w:val="en-US"/>
        </w:rPr>
        <w:t>(</w:t>
      </w:r>
      <w:r>
        <w:rPr/>
        <w:t>тыс. руб.)</w:t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>
          <w:trHeight w:val="300" w:hRule="atLeast"/>
        </w:trPr>
        <w:tc>
          <w:tcPr>
            <w:tcW w:w="6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дохода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6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ект решения</w:t>
            </w:r>
          </w:p>
        </w:tc>
      </w:tr>
      <w:tr>
        <w:trPr>
          <w:trHeight w:val="537" w:hRule="atLeast"/>
        </w:trPr>
        <w:tc>
          <w:tcPr>
            <w:tcW w:w="6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489,65</w:t>
            </w:r>
          </w:p>
        </w:tc>
      </w:tr>
      <w:tr>
        <w:trPr>
          <w:trHeight w:val="610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489,65</w:t>
            </w:r>
          </w:p>
        </w:tc>
      </w:tr>
      <w:tr>
        <w:trPr>
          <w:trHeight w:val="336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3489,65</w:t>
            </w:r>
          </w:p>
        </w:tc>
      </w:tr>
      <w:tr>
        <w:trPr>
          <w:trHeight w:val="302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19,8</w:t>
            </w:r>
          </w:p>
        </w:tc>
      </w:tr>
      <w:tr>
        <w:trPr>
          <w:trHeight w:val="335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венции бюджетам сельских поселений, в том числ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,85</w:t>
            </w:r>
          </w:p>
        </w:tc>
      </w:tr>
      <w:tr>
        <w:trPr>
          <w:trHeight w:val="204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 осуществление первичного воинского учет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,7</w:t>
            </w:r>
          </w:p>
        </w:tc>
      </w:tr>
      <w:tr>
        <w:trPr>
          <w:trHeight w:val="195" w:hRule="atLeast"/>
        </w:trPr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 создание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арбинского сельского поселения:                                                  В.В. Перо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1.12.2015_____ № 130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арбин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53"/>
      <w:bookmarkEnd w:id="0"/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на 2016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>
          <w:trHeight w:val="5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72,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72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,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,7</w:t>
            </w:r>
          </w:p>
        </w:tc>
      </w:tr>
      <w:tr>
        <w:trPr>
          <w:trHeight w:val="467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2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Решению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от 11.12.2015г_____ № _130__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раснохолмского района  Тверской област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арбинское сельское поселени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на 2016 год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и коды главных администраторов доходов местного бюджета на 2016 год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31"/>
        <w:gridCol w:w="4819"/>
      </w:tblGrid>
      <w:tr>
        <w:trPr>
          <w:trHeight w:val="23" w:hRule="atLeast"/>
        </w:trPr>
        <w:tc>
          <w:tcPr>
            <w:tcW w:w="4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79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оходов   бюджета Барбинского сельского поселения </w:t>
            </w:r>
          </w:p>
        </w:tc>
        <w:tc>
          <w:tcPr>
            <w:tcW w:w="4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Барбинского сельского поселения</w:t>
            </w:r>
          </w:p>
        </w:tc>
      </w:tr>
      <w:tr>
        <w:trPr>
          <w:trHeight w:val="15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8 04020 01 1000 1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8 04020 01 4000 1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11 05025 10 0000 120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1 05075 10 0000 12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</w:tr>
      <w:tr>
        <w:trPr>
          <w:trHeight w:val="78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3 01995 10 0000 13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6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3 02065 10 0000 13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6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3  02995 10 0000 13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98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02053 10 0000 4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реализации иного имущества, находящегося в собственности сельских  поселений ( 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0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02053 10 0000 4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1034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06025 10 0000 43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0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6 23051 10 0000 1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возмещения ущерба,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31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6 23052 10 0000 1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возмещения ущерба,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6 51040 02 0000 1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48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6 90050 10 0000 1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7 05050 10 0000 18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9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1003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1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1999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2077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2078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74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2216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ам сельских поселений на  осуществление дорожной деятельности в отношении автомобильных дорог общего пользования, а также капитального ремонта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16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2999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3015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9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02 03999 10 0000 15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249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4012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жбюджетные трансферты, передаваемые бюджетам сельских поселений 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99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4999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4 05099 10 0000 18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7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7 05030 10 0000 18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09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19 05000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3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Решению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от ___11.12.2015г__ № ______130_______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раснохолмского района  Тверской област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арбинское сельское поселени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на 2016 год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еречень главных администраторов доход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оселения на 2016 год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рганов государственной власти Российской Федерации,  Тверской области и местного самоуправления Краснохолм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580"/>
      </w:tblGrid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81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ов бюджета Барбинского сельского поселения</w:t>
            </w:r>
          </w:p>
        </w:tc>
        <w:tc>
          <w:tcPr>
            <w:tcW w:w="5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онтрольно-счетная палата Тверской области</w:t>
            </w:r>
          </w:p>
        </w:tc>
      </w:tr>
      <w:tr>
        <w:trPr>
          <w:trHeight w:val="184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6 18050 10 0000 14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42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3 0223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6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3 0224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3 0225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0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3 0226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9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 на доходы физических лиц *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300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6 01000 00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 на имущество физических лиц *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6 06000 00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ельный налог *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Финансовый отдел администрации Краснохолмского района</w:t>
            </w:r>
          </w:p>
        </w:tc>
      </w:tr>
      <w:tr>
        <w:trPr>
          <w:trHeight w:val="189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8 05000 10 0000 18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8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96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126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7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6 25085 10 0000 14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сельских поселений </w:t>
            </w:r>
          </w:p>
        </w:tc>
      </w:tr>
      <w:tr>
        <w:trPr>
          <w:trHeight w:val="135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135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6 33050 10 0000 14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 для нужд сельских поселений</w:t>
            </w:r>
          </w:p>
        </w:tc>
      </w:tr>
      <w:tr>
        <w:trPr>
          <w:trHeight w:val="29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6 18050 10 0000 14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 CYR" w:ascii="Times New Roman CYR" w:hAnsi="Times New Roman CYR"/>
          <w:sz w:val="24"/>
          <w:szCs w:val="24"/>
        </w:rPr>
        <w:t>Администрирование поступлений по всем подвидам соответствующего вида доходов осуществляется администратором, указанным в группировочном коде  классификации доходов бюджетов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___11.12.2015г__ № ___130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нохолмского района  Тверской област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Барбинское сельское поселение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6 год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нозируемые доходы местного бюджета по группам, подгруппам, статьям, подстатьям и элементам доходов классифик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доходов бюджетов Российской Федерации на 2016 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954"/>
        <w:gridCol w:w="1559"/>
      </w:tblGrid>
      <w:tr>
        <w:trPr>
          <w:trHeight w:val="644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3,1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8,5</w:t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04,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4,8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,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,5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10,0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,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0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7,8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,0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5104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89,6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489,6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сельских поселений на выравнивание  бюджетной 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9,8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 03015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доходов 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72,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8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016"/>
        <w:gridCol w:w="883"/>
        <w:gridCol w:w="3181"/>
        <w:gridCol w:w="960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11.12.2015г_________  №_130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О бюджете муниципальног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Краснохолмског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 Тверской област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Барбинское сельско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е" на 2016 год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Барбин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 разделам и подразделам классификации расходов на 2016 го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87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4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0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0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0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5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5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4"/>
        <w:gridCol w:w="309"/>
        <w:gridCol w:w="880"/>
        <w:gridCol w:w="920"/>
        <w:gridCol w:w="607"/>
        <w:gridCol w:w="293"/>
        <w:gridCol w:w="527"/>
        <w:gridCol w:w="2415"/>
        <w:gridCol w:w="2278"/>
        <w:gridCol w:w="4287"/>
      </w:tblGrid>
      <w:tr>
        <w:trPr>
          <w:trHeight w:val="28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 № 6 к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нию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 _11.12.2015г__№_130___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Барбин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55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структура расходов Барб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3355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 разрезе разделов, подразделов, целевых статей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335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ПП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872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Барбинского сельского посел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872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40,5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70,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по центральному аппарату исполнительных органов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70,3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,7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8,6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9,1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9,1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уполномоченных составлять протоколы об административных правонарушениях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праздничных и дугих мероприяти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5,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пожарной безопасност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04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04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04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404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5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5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51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51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51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51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11.12.2015г___ № ___130____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арбин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юджетные ассигнования, направленные на исполнение публичных нормативных обязательств Барб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2016 год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2"/>
        <w:gridCol w:w="576"/>
        <w:gridCol w:w="70"/>
        <w:gridCol w:w="1037"/>
        <w:gridCol w:w="116"/>
        <w:gridCol w:w="881"/>
        <w:gridCol w:w="159"/>
        <w:gridCol w:w="511"/>
        <w:gridCol w:w="94"/>
        <w:gridCol w:w="1300"/>
        <w:gridCol w:w="97"/>
        <w:gridCol w:w="538"/>
        <w:gridCol w:w="72"/>
        <w:gridCol w:w="1104"/>
        <w:gridCol w:w="452"/>
        <w:gridCol w:w="71"/>
        <w:gridCol w:w="507"/>
        <w:gridCol w:w="60"/>
        <w:gridCol w:w="343"/>
        <w:gridCol w:w="55"/>
        <w:gridCol w:w="445"/>
      </w:tblGrid>
      <w:tr>
        <w:trPr/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убличного нормативного обязательства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нормативного правового акта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ов по БК</w:t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Публичные нормативные обязательства Барбинского сельского поселения, исполняемые за счет средств бюджета сельского поселе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енсионном обеспечении муниципальных служащих»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Барбинского сельского поселения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за выслугу лет лицам, замещающим должности муниципальной службы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10Э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8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Решению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от _11.12.2015г____ № __130___________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раснохолмского района  Тверской област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арбинское сельское поселени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на 2016 год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ереданных полномочий сельского поселения в 2016 году и  сумма межбюджетных трансфертов на переданные полномочия в соответствии с заключенными соглашения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тыс.руб.</w:t>
      </w:r>
    </w:p>
    <w:tbl>
      <w:tblPr>
        <w:tblW w:w="946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59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72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номоч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д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,9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рганизация работы учреждений отра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51,8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льские дома культур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71,6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льские библиоте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,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92,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ирование и исполнение бюдж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2600,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счет верхнего предела  муниципального долга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раснохолмского района Твер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Барбинское сельское посе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 1января 2017 год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 соответствии с Бюджетным Кодексом Российской Федерац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16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асчет верхнего предела муниципального долга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арбинское сельское поселени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на 1 января 2017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униципальный долг на 1 января 2016 года –  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0 тыс. руб.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 том числе по муниципальным гарантиям –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0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влечение заемных средств  в 2016 году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0 тыс.руб</w:t>
      </w:r>
      <w:r>
        <w:rPr>
          <w:rFonts w:cs="Times New Roman CYR" w:ascii="Times New Roman CYR" w:hAnsi="Times New Roman CYR"/>
          <w:sz w:val="24"/>
          <w:szCs w:val="24"/>
          <w:u w:val="single"/>
        </w:rPr>
        <w:t>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гашение долговых обязательств в 2016 году – 0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счет  4500 –4500 =  0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ерхний предел муниципального долга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арбинское сельское поселени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на 1 января 2017 – 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0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  <w:u w:val="single"/>
        </w:rPr>
        <w:t>Статья 107 п. 3 БК РФ.</w:t>
      </w:r>
      <w:r>
        <w:rPr>
          <w:rFonts w:cs="Times New Roman CYR" w:ascii="Times New Roman CYR" w:hAnsi="Times New Roman CYR"/>
          <w:sz w:val="24"/>
          <w:szCs w:val="24"/>
        </w:rPr>
        <w:t xml:space="preserve">  Предельный объем  муниципального долга муниципального образования Краснохолмского района Тверской облас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арбинское сельское поселени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на 2016 год равен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691,5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Расч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сего доходов  6872,7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Безвозмездные перечисления 3489,6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Предельный объем равен – (6872,7 тыс.руб. – 3489,6 тыс.руб. ) х 50% =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1691,5 </w:t>
      </w:r>
      <w:r>
        <w:rPr>
          <w:rFonts w:cs="Times New Roman CYR" w:ascii="Times New Roman CYR" w:hAnsi="Times New Roman CYR"/>
          <w:sz w:val="24"/>
          <w:szCs w:val="24"/>
        </w:rPr>
        <w:t xml:space="preserve">тыс.руб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4"/>
      <w:szCs w:val="14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02:00Z</dcterms:created>
  <dc:creator>Бухгалтерия</dc:creator>
  <dc:description/>
  <cp:keywords/>
  <dc:language>en-US</dc:language>
  <cp:lastModifiedBy>Бухгалтерия</cp:lastModifiedBy>
  <cp:lastPrinted>2015-12-10T09:21:00Z</cp:lastPrinted>
  <dcterms:modified xsi:type="dcterms:W3CDTF">2015-12-22T05:53:00Z</dcterms:modified>
  <cp:revision>15</cp:revision>
  <dc:subject/>
  <dc:title>Совет депутатов Барбинского сельского поселения</dc:title>
</cp:coreProperties>
</file>