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  <w:r>
        <w:rPr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10.07.2015г.                           д.Лихачево                                №  9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их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0.12.2014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 «О бюджете Лих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5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нести в решение Совета депутатов Лихачевского сельского поселения  от 10.12.14 г. № 75 «О бюджете Лихачевского сельского поселения  на 2015 год и на плановый период  2016 и 2017 годов» (далее – решение)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иложение 5  к решению «Распределение бюджетных   ассигнований  Лихачевского сельского поселения по разделам и подразделам   классификации расходов на 2015 год  и на плановый период 2016 и 2017 годов»  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6 к решению «Ведомственная структура в разрезе разделов,  подразделов, целевых статей и видов расходов функциональной классификации на 2015 год и на плановый период 2016 и 2017 годов» изложить в новой редакции согласно приложения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21"/>
        <w:ind w:hanging="0"/>
        <w:rPr/>
      </w:pP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о дня его подпис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Ю.А.Гаври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73"/>
        <w:gridCol w:w="1132"/>
        <w:gridCol w:w="154"/>
        <w:gridCol w:w="1284"/>
        <w:gridCol w:w="134"/>
        <w:gridCol w:w="1984"/>
        <w:gridCol w:w="2517"/>
      </w:tblGrid>
      <w:tr>
        <w:trPr>
          <w:trHeight w:val="2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Приложение  1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от 10.07.2015г. №95 «О внесении измене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в решение Совета депутатов Лихаче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сельского поселения от 10.12.2014г. №75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"О бюджете Лихаче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поселения на 2015год и на плановый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 2016 и 2017 годов»»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Лихачевского сельского поселения по разделам и подразделам 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П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 848 70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207 77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8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5 98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7 760,00</w:t>
            </w:r>
          </w:p>
        </w:tc>
      </w:tr>
      <w:tr>
        <w:trPr>
          <w:trHeight w:val="10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89 5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1 172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16" w:hanging="0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3 023,00</w:t>
            </w:r>
          </w:p>
        </w:tc>
      </w:tr>
      <w:tr>
        <w:trPr>
          <w:trHeight w:val="76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7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65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41"/>
        <w:gridCol w:w="709"/>
        <w:gridCol w:w="709"/>
        <w:gridCol w:w="3544"/>
        <w:gridCol w:w="1275"/>
        <w:gridCol w:w="1560"/>
        <w:gridCol w:w="1275"/>
        <w:gridCol w:w="41"/>
        <w:gridCol w:w="15"/>
      </w:tblGrid>
      <w:tr>
        <w:trPr>
          <w:trHeight w:val="3435" w:hRule="atLeast"/>
        </w:trPr>
        <w:tc>
          <w:tcPr>
            <w:tcW w:w="1031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 Лихаче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сельского поселения от  10.07.2015 г. № 95 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 внесении изменений в решение Сове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депутатов Лихачев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0.12.2014г. №75 "О бюджете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льского поселения на 2015 год и на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овый период 2016 и 2017 годов»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603" w:hRule="atLeast"/>
        </w:trPr>
        <w:tc>
          <w:tcPr>
            <w:tcW w:w="103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Лихач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 разрезе разделов, подразделов, целевых статей и видов расходов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ификации расходов на 2015 год и на плановый период 2016 и 2017 год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7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 848 70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 848 70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8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5 98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7 760,00</w:t>
            </w:r>
          </w:p>
        </w:tc>
      </w:tr>
      <w:tr>
        <w:trPr>
          <w:trHeight w:val="15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 389 5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1 172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3 023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37 50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47 90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 ,работ ,услуг в сфере информационно-коммуникабельных технолог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20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20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341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341,23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41,23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687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  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и содержание мест захоро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здание необходимых условий для реализации прав граждан на библиотечное обслуживание (ЦБ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0:00Z</dcterms:created>
  <dc:creator>1</dc:creator>
  <dc:description/>
  <cp:keywords/>
  <dc:language>en-US</dc:language>
  <cp:lastModifiedBy>user</cp:lastModifiedBy>
  <cp:lastPrinted>2015-07-31T13:39:00Z</cp:lastPrinted>
  <dcterms:modified xsi:type="dcterms:W3CDTF">2015-07-31T09:39:00Z</dcterms:modified>
  <cp:revision>29</cp:revision>
  <dc:subject/>
  <dc:title>  СОВЕТ ДЕПУТАТОВ МАРТЫНОВСКОГО СЕЛЬСКОГО ПОСЕЛЕНИЯ</dc:title>
</cp:coreProperties>
</file>