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ХАЧЕВСКОГО СЕЛЬСКОГО ПОСЕЛЕ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КОГО РАЙОНА</w:t>
        <w:br/>
        <w:t>ТВЕРСКОЙ ОБЛАСТИ</w:t>
        <w:b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07.05.2015 г.                             д.Лихачево                                № 81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решение  Совета 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12.2014 г. № 75 «О бюдже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хачевского сельского поселения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5 год и на плановый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и 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решение Совета депутатов Лихачевского сельского поселения  от 10.12.14 г. № 81 «О бюджете Лихачевского сельского поселения  на 2015год и на плановый период  2016 и 2017 годов» (далее – решение) следующие изменения:</w:t>
      </w:r>
    </w:p>
    <w:p>
      <w:pPr>
        <w:pStyle w:val="Normal"/>
        <w:ind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ложение 1 к решению «Источники финансирования дефицита бюджета Лихачевского сельского поселения на 2015 год и на плановый период 2016 и 2017 годов» изложить в новой редакции согласно приложения 1 к настоящему решению</w:t>
      </w:r>
      <w:r>
        <w:rPr>
          <w:b/>
          <w:sz w:val="28"/>
          <w:szCs w:val="28"/>
        </w:rPr>
        <w:t>.</w:t>
      </w:r>
    </w:p>
    <w:p>
      <w:pPr>
        <w:pStyle w:val="Normal"/>
        <w:ind w:hanging="1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иложение 4 к решению «Прогнозируемые доходы бюджета Лихачевского сельского поселения Краснохолмского района по группам, подгруппам, статьям, подстатьям и элементам доходов классификации    бюджетов Российской Федерации на 2015 год и на плановый период 2016 и 2017 годов»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ind w:hanging="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3. Приложение 5  к решению «Распределение бюджетных ассигнований  Лихачевского сельского поселения на 2015 год  и на плановый период 2016 и 2017 годов (в разрезе разделов и подразделов функциональной классификации расходов)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ind w:hanging="1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иложение 6 к решению «Ведомственная структура на 2015 год и на плановый период 2016  и 2017 годов (в разрезе разделов, подразделов, целевых статей и видов расходов функциональной классификации расходов) изложить в новой редакции согласно приложения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Настоящее решение вступает в силу со дня его подписания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их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Ю.А.Гаврилова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хачевского сельского поселения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</w:t>
      </w:r>
      <w:r>
        <w:rPr>
          <w:sz w:val="28"/>
          <w:szCs w:val="28"/>
          <w:lang w:eastAsia="ru-RU"/>
        </w:rPr>
        <w:t>от 07.05.2015г.  №81 «О внесении изменений  в решение Совета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епутатов Лихач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 xml:space="preserve">              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10.12.2014 г. №75   «О бюджет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ихачев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15 год и на плановый пери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Лихач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руб.</w:t>
      </w:r>
    </w:p>
    <w:tbl>
      <w:tblPr>
        <w:tblW w:w="1085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1559"/>
        <w:gridCol w:w="1276"/>
        <w:gridCol w:w="1356"/>
      </w:tblGrid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2576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257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2576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25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70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570</w:t>
            </w:r>
          </w:p>
        </w:tc>
      </w:tr>
      <w:tr>
        <w:trPr>
          <w:trHeight w:val="5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70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570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 2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хачевского сельского поселения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</w:t>
      </w:r>
      <w:r>
        <w:rPr>
          <w:sz w:val="28"/>
          <w:szCs w:val="28"/>
          <w:lang w:eastAsia="ru-RU"/>
        </w:rPr>
        <w:t xml:space="preserve">от  07.05.2015г.  №81  «О внесении изменений в решение Совета 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путатов Лихачевского</w:t>
      </w:r>
    </w:p>
    <w:p>
      <w:pPr>
        <w:pStyle w:val="Normal"/>
        <w:tabs>
          <w:tab w:val="clear" w:pos="708"/>
          <w:tab w:val="left" w:pos="4095" w:leader="none"/>
          <w:tab w:val="right" w:pos="9355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10.12.2014 г.  №75  «О бюджете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ихачевского сельского поселения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2015 год и на плановый период 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6 и 2017 годов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е доходы бюджета Лихачевского сельского поселения Краснохолмского района по группам, подгруппам, статьям,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дстатьям и элементам доходов классификаци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ходов бюджетов Российской Федерации на 2015 год 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39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064"/>
        <w:gridCol w:w="3913"/>
        <w:gridCol w:w="1356"/>
        <w:gridCol w:w="1208"/>
        <w:gridCol w:w="1056"/>
        <w:gridCol w:w="3642"/>
      </w:tblGrid>
      <w:tr>
        <w:trPr>
          <w:trHeight w:val="315" w:hRule="atLeast"/>
        </w:trPr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 (руб.)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0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22519,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85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152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1 01 02000 01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545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 02010 01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7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8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 02030 01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. 228 Налогового кодекса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 03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6879,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69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342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 03 02000 01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6879,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69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342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 02230 01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397,8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9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44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 02240 01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5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 02250 01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481,6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2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63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 02260 01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8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8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eastAsia="ru-RU"/>
              </w:rPr>
              <w:t>1 06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709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9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6 01000 00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 01030 10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 06 06000 00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0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9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1 08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6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0</w:t>
            </w:r>
          </w:p>
        </w:tc>
        <w:tc>
          <w:tcPr>
            <w:tcW w:w="3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80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1 08 04020 01 1000 11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и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i/>
                <w:sz w:val="18"/>
                <w:szCs w:val="18"/>
                <w:lang w:eastAsia="ru-RU"/>
              </w:rPr>
              <w:t>1 11 05000 00 0000 1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8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5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 11 05070 00 0000 1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Доходы от сдачи в аренду имущества, составляющего государственную (муниципальную) казну (за исключением земельных участ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1 05075 10 0000 1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1 16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 16 51000 02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 51040 02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 00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1032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9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105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eastAsia="ru-RU"/>
              </w:rPr>
              <w:t>2 02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1037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9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105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 01001 10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тация бюджетам сельских поселений на выравнивание  бюджетной 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2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8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 01999 10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тации на стимулирование муниципального ,повышение эффективности бюджетных расходов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2 02 03000 00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бвенции бюджетам субъектов Российской Федераци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612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5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  03015 10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Субвенции бюджетам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61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 03999 10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убвенции бюджетам сельских поселений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 доходов 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25769,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77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257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59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673"/>
        <w:gridCol w:w="1132"/>
        <w:gridCol w:w="154"/>
        <w:gridCol w:w="1284"/>
        <w:gridCol w:w="134"/>
        <w:gridCol w:w="1984"/>
        <w:gridCol w:w="2517"/>
      </w:tblGrid>
      <w:tr>
        <w:trPr>
          <w:trHeight w:val="28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sz w:val="28"/>
                <w:szCs w:val="28"/>
                <w:lang w:eastAsia="ru-RU"/>
              </w:rPr>
              <w:t>Приложение  3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от  07.05.2015г.  №81 «О внесении изменений  в решение Совета 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путатов Лихачевского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 10.12.2014г. №75 "О бюджете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 2015год и на плановый период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и 2017 годов"</w:t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78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Лихачевского сельского поселения по разделам и подразделам классификации расходов на 2015 год и на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7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(руб.)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П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лановый период 2016 год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лановый период 2017 год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648709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207 778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122 57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478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425 98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397 760,00</w:t>
            </w:r>
          </w:p>
        </w:tc>
      </w:tr>
      <w:tr>
        <w:trPr>
          <w:trHeight w:val="10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469 58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421 172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16" w:hanging="0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393 023,00</w:t>
            </w:r>
          </w:p>
        </w:tc>
      </w:tr>
      <w:tr>
        <w:trPr>
          <w:trHeight w:val="76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7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658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2 60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9 10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2 60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9 100,00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26879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36 908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83 42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26879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36 908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83 42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я дет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673"/>
        <w:gridCol w:w="3827"/>
        <w:gridCol w:w="1559"/>
        <w:gridCol w:w="1843"/>
        <w:gridCol w:w="1417"/>
      </w:tblGrid>
      <w:tr>
        <w:trPr>
          <w:trHeight w:val="1603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Приложение  4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  07.05.2015г.   №81 «О внесении 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менений   в решение Совета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путатов Лихачевского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10.12.2014г. №75 "О бюджет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2015год и на плановый пери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и 2017 год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Лихач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в разрезе разделов, подразделов, целевых статей и видов расходов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лассификации расходов на 2015 год и на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6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(руб.)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ЦСР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овый период 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овый период 2017 год</w:t>
            </w:r>
          </w:p>
        </w:tc>
      </w:tr>
      <w:tr>
        <w:trPr>
          <w:trHeight w:val="36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48709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07 7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122 57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Лихачев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48709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07 7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122 57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478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425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397 760,00</w:t>
            </w:r>
          </w:p>
        </w:tc>
      </w:tr>
      <w:tr>
        <w:trPr>
          <w:trHeight w:val="153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469 5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421 1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393 023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61 5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1 5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5 097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1 9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1 5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5 097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 ,работ ,услуг в сфере информационно-коммуникабельных технолог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8 0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9 60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7 926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8 0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9 60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7 926,00</w:t>
            </w:r>
          </w:p>
        </w:tc>
      </w:tr>
      <w:tr>
        <w:trPr>
          <w:trHeight w:val="102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1754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государственных полномочий Тверской области по созданию административных коми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1754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1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100,00</w:t>
            </w:r>
          </w:p>
        </w:tc>
      </w:tr>
      <w:tr>
        <w:trPr>
          <w:trHeight w:val="102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51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1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51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 258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 258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 258,77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51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341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341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41,23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67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67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6879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6879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501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монт и содержание автомобильных дор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6879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501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6879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рганизация и содержание меси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ие мероприятия по благоустройству города, городских округов 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12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31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рганизация и проведение мероприятий нацеленных на формирование здорового образа жизни и профилактику асоциальных явлений в молодежной сред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31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</w:tr>
      <w:tr>
        <w:trPr>
          <w:trHeight w:val="102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равных возможностей для реализации права жителей села на пользование услугами учреждений культуры (СД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здание необходимых условий для реализации прав граждан на библиотечное обслуживание (ЦБ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7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10:00Z</dcterms:created>
  <dc:creator>1</dc:creator>
  <dc:description/>
  <cp:keywords/>
  <dc:language>en-US</dc:language>
  <cp:lastModifiedBy>user</cp:lastModifiedBy>
  <cp:lastPrinted>2015-06-02T08:50:00Z</cp:lastPrinted>
  <dcterms:modified xsi:type="dcterms:W3CDTF">2015-06-02T04:50:00Z</dcterms:modified>
  <cp:revision>29</cp:revision>
  <dc:subject/>
  <dc:title>  СОВЕТ ДЕПУТАТОВ МАРТЫНОВСКОГО СЕЛЬСКОГО ПОСЕЛЕНИЯ</dc:title>
</cp:coreProperties>
</file>