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14" w:leader="none"/>
        </w:tabs>
        <w:bidi w:val="0"/>
        <w:ind w:left="0" w:right="43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Я  ЛИХАЧЕВСКОГО СЕЛЬСКОГО ПОСЕЛЕНИЯ</w:t>
      </w:r>
    </w:p>
    <w:p>
      <w:pPr>
        <w:pStyle w:val="Normal"/>
        <w:tabs>
          <w:tab w:val="clear" w:pos="720"/>
          <w:tab w:val="left" w:pos="9514" w:leader="none"/>
        </w:tabs>
        <w:bidi w:val="0"/>
        <w:ind w:left="0" w:right="43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КРАСНОХОЛМСКОГО РАЙОНА</w:t>
      </w:r>
    </w:p>
    <w:p>
      <w:pPr>
        <w:pStyle w:val="Normal"/>
        <w:tabs>
          <w:tab w:val="clear" w:pos="720"/>
          <w:tab w:val="left" w:pos="9514" w:leader="none"/>
        </w:tabs>
        <w:bidi w:val="0"/>
        <w:ind w:left="0" w:right="43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ТВЕРСКОЙ ОБЛАСТИ</w:t>
      </w:r>
    </w:p>
    <w:p>
      <w:pPr>
        <w:pStyle w:val="Normal"/>
        <w:tabs>
          <w:tab w:val="clear" w:pos="720"/>
          <w:tab w:val="left" w:pos="9514" w:leader="none"/>
        </w:tabs>
        <w:bidi w:val="0"/>
        <w:ind w:left="0" w:right="43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14" w:leader="none"/>
        </w:tabs>
        <w:bidi w:val="0"/>
        <w:ind w:left="0" w:right="43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 О С Т А Н О В Л Е Н И Е</w:t>
      </w:r>
    </w:p>
    <w:p>
      <w:pPr>
        <w:pStyle w:val="Normal"/>
        <w:tabs>
          <w:tab w:val="clear" w:pos="720"/>
          <w:tab w:val="left" w:pos="9514" w:leader="none"/>
        </w:tabs>
        <w:bidi w:val="0"/>
        <w:ind w:left="0" w:right="43" w:hanging="0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514" w:leader="none"/>
        </w:tabs>
        <w:bidi w:val="0"/>
        <w:ind w:left="0" w:right="43" w:hanging="0"/>
        <w:rPr/>
      </w:pPr>
      <w:r>
        <w:rPr>
          <w:color w:val="000000"/>
          <w:sz w:val="28"/>
          <w:szCs w:val="28"/>
        </w:rPr>
        <w:t>13.05.2015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.                                  д.Лихачево                                         № 31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Об образовании  Консультативного  Совет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 межнациональным и межконфессиональным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тношениям при главе Администрации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Лихачевского  сельского поселения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br/>
        <w:t xml:space="preserve">              В соответствии с Федеральными законами № 284-ФЗ от 22 октября 2013 года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от 06.10.2003 № 131-ФЗ «Об общих принципах организации местного самоуправления в Российской Федерации», руководствуясь Уставом Лихачевского сельского поселения администрация Лихачевского сельского поселения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2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бразовать Консультативный Совет по межнациональным и межконфессиональным отношениям при главе Администрации Лихачевского сельского поселения.</w:t>
      </w:r>
    </w:p>
    <w:p>
      <w:pPr>
        <w:pStyle w:val="Normal"/>
        <w:widowControl w:val="false"/>
        <w:bidi w:val="0"/>
        <w:ind w:left="2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Положение о Консультативном Совете по межнациональным и межконфессиональным отношениям при главе  Администрации Лихачевского сельского поселения (приложение 1) и его персональный состав </w:t>
      </w:r>
    </w:p>
    <w:p>
      <w:pPr>
        <w:pStyle w:val="Normal"/>
        <w:widowControl w:val="false"/>
        <w:bidi w:val="0"/>
        <w:ind w:left="20" w:right="0" w:hanging="0"/>
        <w:jc w:val="both"/>
        <w:rPr/>
      </w:pPr>
      <w:r>
        <w:rPr>
          <w:sz w:val="28"/>
          <w:szCs w:val="28"/>
        </w:rPr>
        <w:t>(приложение 2).</w:t>
      </w:r>
    </w:p>
    <w:p>
      <w:pPr>
        <w:pStyle w:val="Normal"/>
        <w:widowControl w:val="false"/>
        <w:bidi w:val="0"/>
        <w:ind w:left="2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на информационных стендах  и подлежит размещению на сайте администрации Краснохолмского района на странице администрации Лихачевского  сельского поселения.</w:t>
      </w:r>
    </w:p>
    <w:p>
      <w:pPr>
        <w:pStyle w:val="Normal"/>
        <w:widowControl w:val="false"/>
        <w:bidi w:val="0"/>
        <w:ind w:left="380" w:right="0" w:hanging="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bidi w:val="0"/>
        <w:ind w:left="38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br/>
        <w:t>Глава Администрации Лихачевского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сельского поселения                                                           М.А.Громова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№1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к постановлению Главы Администрации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Лихачевского сельского поселения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№</w:t>
      </w:r>
      <w:r>
        <w:rPr>
          <w:bCs/>
          <w:sz w:val="28"/>
          <w:szCs w:val="28"/>
        </w:rPr>
        <w:t>31 от 13.05.2015г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ЛОЖЕНИЕ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о  Консультативном Совете по межнациональным и межконфессиональным отношениям при главе администрации Лихачевского  сельского поселени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1.1. Консультативный Совет по межнациональным и межконфессиональным отношениям при главе Администрации Лихачевского сельского поселения (далее – Совет) является постоянно действующим органом, образованным в целях обеспечения взаимодействия органов местного самоуправления Лихачевского сельского поселения с национально-культурными объединениями, осуществляющими свою деятельность на территории Лихачевского сельского поселения, укрепления межнационального и межконфессионального согласия, сохранения и развития культуры народов Российской Федерации, проживающих на территории Лихачевского  сельского поселения, разработки и реализации мер, направленных на социальную и культурную адаптацию мигрантов и профилактику межнациональных (межэтнических) конфликтов.</w:t>
        <w:br/>
        <w:t>1.2. В своей деятельности Совет руководствуется принципами и нормами международного права, международными договорами Российской Федерации,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распоряжениями и постановлениями Правительства Российской Федерации, законами Тверской  области, постановлениями Правительства Тверской области, уставом Лихачевского  сельского поселения и иными муниципальными правовыми актами Лихачевского  сельского поселения, а также настоящим Положением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 Цели и задачи Совета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2.1. Целью деятельности Совета является совместное рассмотрение вопросов, связанных с реализацией государственной национальной политики Российской Федерации в Лихачевском сельском поселении.</w:t>
        <w:br/>
        <w:t>2.2. Основными задачами Совета являются:</w:t>
        <w:br/>
        <w:t xml:space="preserve">1) обеспечение взаимодействия национально-культурных автономий и объединений, укрепление связей между ними;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2) содействие в определении основных направлений деятельности органов местного самоуправления Лихачевского сельского поселения в сфере национально-культурных отношений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3) участие в разработке и реализации национально-культурных программ и мероприятий, реализуемых в Лихачевском сельском поселении;</w:t>
        <w:br/>
        <w:t>4) содействие укреплению межнационального и межконфессионального согласия, взаимопонимания, мира и толерантности в многонациональном сообществе Лихачевского сельского поселения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5) содействие сохранении и развитии языков и культуры народов Российской Федерации, проживающих на территории Лихачевского сельского поселения;</w:t>
        <w:br/>
        <w:t>6) участие в разработке и реализации мер, направленных на социальную и культурную адаптацию мигрантов и профилактику межнациональных (межэтнических) конфликт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7) участие в разработке мер, направленных на профилактику межнациональных (межэтнических) конфликт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8) Совет, в соответствии с возложенными на него задачами, может создавать из числа своих членов, а также из числа привлеченных к его работе специалистов, не входящих в состав Совета, постоянные и временные комиссии (рабочие группы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Руководители комиссий (рабочих групп) и их состав определяются председателем Совет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3. Функции Совета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Совет осуществляет следующие функции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1) участвует в подготовке и разработке рекомендаций и предложений органам местного самоуправления Лихачевского сельского поселения, национально-культурным объединениям, по совершенствованию национально-культурных отношений;</w:t>
        <w:br/>
        <w:t>2) осуществляет мониторинг состояния межнациональных отношений, деятельности религиозных организаций и общественных объединений, созданных по национальному признаку и осуществляющих свою деятельность на территории Лихачевского сельского поселения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3) принимает участие в обсуждении проектов муниципальных правовых актов Лихачевского сельского поселения, затрагивающих межнациональные и межконфессиональные отношения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4) анализирует практику межнациональных отношений, поддерживает контакты с представителями национально-культурных объединений, осуществляющих свою деятельность на территории Лихачевского сельского поселения;</w:t>
        <w:br/>
        <w:t>5) участвует в организации совещаний, круглых столов, конференций по вопросам межнациональных отношений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6) при возникновении на территории Лихачевского сельского поселения конфликтных ситуаций на национальной или религиозной почве, приглашает участников конфликта на заседание Совета, разбирается в обстоятельствах сложившейся ситуации и ее причинах, проводит информационно-разъяснительную работу с участниками конфликта о мерах ответственности за нарушение законодательства в сфере межнациональных отношений, содействует участникам конфликта в поиске путей выхода из сложившейся ситуации и примирении, подготавливает рекомендации органам местного самоуправления  Лихачевского сельского поселения по урегулированию конфликтов на национальной или религиозной почве, информирует население Лихачевского сельского поселения о мерах, принимаемых органами местного самоуправления по урегулированию данных конфликтов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4. Права Совета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Для осуществления своих функций Совет имеет право:</w:t>
        <w:br/>
        <w:t>1) запрашивать и получать, в установленном порядке, от органов и должностных лиц местного самоуправления Лихачевского сельского поселения необходимую информацию по вопросам, относящимся к компетенции Совета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2) обращаться за получением информации к национально-культурным объединениям, осуществляющим свою деятельность на территории Лихачевского сельского поселения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3) привлекать, в установленном законодательством порядке, к работе Совета специалистов и экспертов по вопросам межнациональных, межконфессиональных отношений, лидеров общественного мнения, общественных деятелей, политиков и т.д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4) создавать рабочие группы из числа членов консультативного Совета и должностных лиц органов местного самоуправления Лихачевского  сельского поселения для подготовки рекомендаций и предложений, проведения экспертно-аналитической работы в пределах компетенции Совет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5. Состав Совета и организация его работы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.1. Состав Совета утверждается постановлением главы Администрации Лихачевского сельского поселения. Членом Совета может быть гражданин Российской Федерации, достигший возраста не менее 18 лет, проживающий на территории Лихачевского сельского поселения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овет формируется в составе председателя Совета, заместителя председателя Совета, секретаря и членов Совета. Председателем Совета является глава Администрации Лихачевского сельского поселения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5.2. Члены Совета принимают участие в его работе на общественных началах.</w:t>
        <w:br/>
        <w:t>5.3. Председатель осуществляет общее руководство деятельностью Совета, определяет повестку дня и ведет заседани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5.4. Заместитель председателя Совета организует работу Совета и ведет заседания в отсутствие председателя 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.5. Секретарь Совета ведет делопроизводство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на основе решений Совета и предложений членов Совета формирует повестку для заседания Совета;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- информирует членов Совета о дате, времени и месте проведения и повестке дня заседания Совета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- обеспечивает во взаимодействии с членами Совета подготовку информационно-аналитических материалов к заседанию Совета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- осуществляет документационное обеспечение деятельности Совета.</w:t>
        <w:br/>
        <w:t>5.6. Совет осуществляет свою деятельность в соответствии с планом работы, утверждаемым Советом. Основной формой деятельности Совета являются заседания. Заседания Совета проводятся по мере необходимости, но не реже одно раза в полугоди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5.7. Заседание Совета правомочно, если на нем присутствует более половины членов 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5.8. Совет вправе приглашать на свои заседания представителей органов местного самоуправления, органов государственной власти, общественных и иных организаций, осуществляющих свою деятельность на территории Лихачевского сельского поселени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5.9. Приглашенные на заседание Совета имеют право принимать участие в обсуждении рассматриваемых вопрос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5.10. Решения принимаются большинством голосов присутствующих на заседании членов Совета и оформляются протоколом.</w:t>
        <w:br/>
        <w:t>5.11. В случае несогласия с принятым решением члены Совета имеют право изложить в письменном виде особое мнение по рассматриваемому вопросу, которое подлежит приобщению к протоколу заседания Совета.</w:t>
        <w:br/>
        <w:t>5.12. Решения Совета носят рекомендательный характер.</w:t>
        <w:br/>
        <w:t>5.13. Обеспечение деятельности Совета осуществляется главой Администрации Лихачевского сельского поселени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ложение 2</w:t>
      </w:r>
      <w:r>
        <w:rPr>
          <w:sz w:val="28"/>
          <w:szCs w:val="28"/>
        </w:rPr>
        <w:br/>
        <w:t xml:space="preserve">                                                      к постановлению главы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8"/>
          <w:szCs w:val="28"/>
        </w:rPr>
        <w:t>Администрации Лихачевского</w:t>
        <w:br/>
        <w:t xml:space="preserve">                                                     сельского поселения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8"/>
          <w:szCs w:val="28"/>
        </w:rPr>
        <w:t>от 13.05.2015г  №31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ерсональный состав Консультативного Совета по межнациональным и межконфессиональным отношениям при главе Администрации Лихачевского  сельского поселения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9"/>
        <w:gridCol w:w="4110"/>
        <w:gridCol w:w="3361"/>
      </w:tblGrid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Председатель Сове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Глава Администрации Лихачевского сельского поселения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Громова Марина Александровна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Заместитель председателя Сове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Глава Лихачевского сельского поселения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Гаврилова Юлия Анатольевна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Секретарь Сове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Главный специалист Администрации Лихачевского сельского поселения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брякова Елена Викторовна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Члены Сове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Заведующая Ульянинским центром досуг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епутат поселения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Истомина Тамара Владимировна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Заведующая Хабоцкой библиотеко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Запевалов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Елена Ивановна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Заведующая Хабоцким СДК 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ашинцева Елена Николаевна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Заведующая Лоховским медпунктом 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Хусаинова Любовь Николаевна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Директор </w:t>
            </w:r>
            <w:r>
              <w:rPr/>
              <w:t>Хабоцкой</w:t>
            </w:r>
            <w:r>
              <w:rPr>
                <w:lang w:val="en-US"/>
              </w:rPr>
              <w:t xml:space="preserve"> СОШ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аслякова Галина Анатольевна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аведующий Овинищенской библиотеко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узнецов Михаил Васильевич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редставитель жителей татарской национальности, проживающих на территории Лихачевского сельского поселения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ираев Агзам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редставитель жителей украинской национальности, проживающих на территории Лихачевского сельского поселения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уравлева Светлана Степановна</w:t>
            </w:r>
          </w:p>
        </w:tc>
      </w:tr>
    </w:tbl>
    <w:p>
      <w:pPr>
        <w:pStyle w:val="Normal"/>
        <w:keepNext w:val="true"/>
        <w:widowControl w:val="false"/>
        <w:bidi w:val="0"/>
        <w:spacing w:before="100" w:after="100"/>
        <w:ind w:left="0" w:right="0" w:hanging="0"/>
        <w:rPr/>
      </w:pPr>
      <w:r>
        <w:rPr>
          <w:color w:val="0000FF"/>
          <w:u w:val="single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701" w:right="104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775</Words>
  <Characters>11875</Characters>
  <CharactersWithSpaces>1012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48:00Z</dcterms:created>
  <dc:creator>user</dc:creator>
  <dc:description/>
  <dc:language>en-US</dc:language>
  <cp:lastModifiedBy/>
  <cp:lastPrinted>2015-05-19T11:13:00Z</cp:lastPrinted>
  <dcterms:modified xsi:type="dcterms:W3CDTF">2015-05-19T11:13:00Z</dcterms:modified>
  <cp:revision>10</cp:revision>
  <dc:subject/>
  <dc:title>АДМИНИСТРАЦ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