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 ЛИХАЧЕВСКОГО СЕЛЬСКОГО ПОСЕЛЕНИЯ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ВЕРСКОЙ ОБЛАСТИ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04.201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.                                  д.Лихачево                                         № 27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№49 от 21.11.2013г.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«О создании и организации 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и муниципальной и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бровольной пожарной охраны 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территории Лихачевского 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льского поселения».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к положению о создании  и организации деятельности добровольной пожарной охраны на территории Лихачевского сельского поселения и изложить в новой редакции (Приложение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left="426"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льского поселения                                                         М.А.Громова</w:t>
        <w:tab/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 положению о создании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организации  деятельности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бровольной пожарной охраны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 Лихачевского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ЕСТ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БРОВОЛЬНЫХ ПОЖАРНЫХ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Лихачевского 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муниципальное образование)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02" w:type="dxa"/>
        <w:jc w:val="left"/>
        <w:tblInd w:w="-9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701"/>
        <w:gridCol w:w="1227"/>
        <w:gridCol w:w="1467"/>
        <w:gridCol w:w="1559"/>
        <w:gridCol w:w="1417"/>
        <w:gridCol w:w="1276"/>
        <w:gridCol w:w="1559"/>
      </w:tblGrid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N </w:t>
              <w:br/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.И.О. добровольного пожарн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сто жительства  (регистрации),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аименование объекта </w:t>
              <w:br/>
              <w:t>основной работы, адрес, должность,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ата и основание регистрации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ата и основание </w:t>
              <w:br/>
              <w:t xml:space="preserve">исключения  </w:t>
              <w:br/>
              <w:t>из Рее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.И.О. и подпись  лица,  ответственного за ведение Реестра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ков Александр Петрови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4  006679 от 05.06.2003 Краснохолмским РОВД Твер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Лихачево Краснохолмский район Тве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ихачевского сельского поселения; д.Лихачево д.36 Краснохолмский район Тверская область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ител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8-237-32-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.2015г. Постановление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ова Марина Александро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13  256037 от 23.10.2013 ТП УФМС России по Тверской области в Краснохолмском райо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Хабоцкое д.№191 Краснохолмский район Тве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ихачевского сельского поселения; д.Лихачево д.36 Краснохолмский район Тверская област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8-237-32-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.2015г. Постановление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ов Николай Юрьеви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11  163528 от 18.06.2012 ТП УФМС России по Тверской области в Краснохолмском райо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Лихачево д.62 Краснохолмский район Тве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П Тверской области «Весьегонский межрайонный лесхоз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сни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8-237–23-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.2015г. Постановление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лена Викторо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5  597390 от 20.04.2006 Краснохолмским ОВ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Хабоцкое д.№46 Краснохолмский район Тве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ихачевского сельского поселения; д.Лихачево д.36 Краснохолмский район Тверская област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8-237-32-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.2015г. Постановление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ькина Ольга Павло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2  587325 от 19.04.2002 Краснохолмским РОВД Твер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Коровкино  д.№36 Краснохолмский район Тве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ихачевского сельского поселения; д.Лихачево д.36 Краснохолмский район Тверская област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8-237-31-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.2015г. Постановление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8:00Z</dcterms:created>
  <dc:creator>Бухгалтерия</dc:creator>
  <dc:description/>
  <cp:keywords/>
  <dc:language>en-US</dc:language>
  <cp:lastModifiedBy>user</cp:lastModifiedBy>
  <cp:lastPrinted>2015-04-28T10:27:00Z</cp:lastPrinted>
  <dcterms:modified xsi:type="dcterms:W3CDTF">2015-04-28T06:27:00Z</dcterms:modified>
  <cp:revision>4</cp:revision>
  <dc:subject/>
  <dc:title>АДМИНИСТРАЦИЯ  БАРБИНСКОГО СЕЛЬСКОГО ПОСЕЛЕНИЯ</dc:title>
</cp:coreProperties>
</file>