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ЛИХАЧЕВСКОГО СЕЛЬСКОГО ПОСЕЛЕ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2205" w:leader="none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16.09.2014г.                           д.Лихачево </w:t>
        <w:tab/>
        <w:t xml:space="preserve">                         №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Лихач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 2 квартал 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слушав информацию  главы Администрации Лихачевского сельского поселения Громовой М.А. об исполнении бюджета за  2 квартал  2014  года  Совет 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Лихачевского сельского поселения за 2 квартал  2014 года  по доходам в сумме 2053882 рубля  3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725281 рубль 1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фицит  бюджета  в  сумме 328601 рубль 19 копеек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 xml:space="preserve">3. Исполнение бюджета в разрезе разделов и подразделов утвердить согласно приложениям.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Лихачевского сельского поселения:                          Ю.А.Гаврилова                  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Лихаче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т  16.09.2014г.  №61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б исполнении бюджета Лихачев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на 01.07.2014 г.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Лихач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800"/>
      </w:tblGrid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 (+) , дефицит (-)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1,19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8601,1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8601,19</w:t>
            </w:r>
          </w:p>
        </w:tc>
      </w:tr>
      <w:tr>
        <w:trPr>
          <w:trHeight w:val="6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61870,84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61870,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269,6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269,65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1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Лихачевского сельского поселения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от  16.09.2014г. №6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«Об исполнении бюджета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Лихачев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  <w:tab/>
        <w:t>по состоянию на 01.07.2014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хачевского сельского поселения Краснохол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7.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76"/>
        <w:gridCol w:w="3435"/>
        <w:gridCol w:w="1140"/>
        <w:gridCol w:w="1378"/>
        <w:gridCol w:w="1422"/>
      </w:tblGrid>
      <w:tr>
        <w:trPr>
          <w:trHeight w:val="52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. План н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   к году</w:t>
            </w:r>
          </w:p>
        </w:tc>
      </w:tr>
      <w:tr>
        <w:trPr>
          <w:trHeight w:val="6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482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</w:tr>
      <w:tr>
        <w:trPr>
          <w:trHeight w:val="26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862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2000 01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492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0</w:t>
            </w:r>
          </w:p>
        </w:tc>
      </w:tr>
      <w:tr>
        <w:trPr>
          <w:trHeight w:val="2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</w:t>
            </w:r>
          </w:p>
          <w:p>
            <w:pPr>
              <w:pStyle w:val="Normal"/>
              <w:rPr/>
            </w:pPr>
            <w:r>
              <w:rPr/>
              <w:t>В отношении которых исчисление и уплата  осуществляются в соответствии со статьями 227,227-1,228 НК 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92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18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 с доходов, полученных   от осуществления  деятельности физ.лицами, зарегистрированными в качестве индивид. предприним. ,нотариусов в соотв с.227НК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 с доходов, полученных физ.лицами, в соответствии со ст.228 НК 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9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2</w:t>
            </w:r>
          </w:p>
        </w:tc>
      </w:tr>
      <w:tr>
        <w:trPr>
          <w:trHeight w:val="8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товары, услуги), реализуемые на территории 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4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558,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 производимым на территории Р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558,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</w:tr>
      <w:tr>
        <w:trPr>
          <w:trHeight w:val="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33,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>
          <w:trHeight w:val="1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41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</w:tr>
      <w:tr>
        <w:trPr>
          <w:trHeight w:val="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 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3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777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      лиц, зачисляемый в бюджеты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65,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>
          <w:trHeight w:val="3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39,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</w:tr>
      <w:tr>
        <w:trPr>
          <w:trHeight w:val="3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,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6</w:t>
            </w:r>
          </w:p>
        </w:tc>
      </w:tr>
      <w:tr>
        <w:trPr>
          <w:trHeight w:val="18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,6</w:t>
            </w:r>
          </w:p>
        </w:tc>
      </w:tr>
      <w:tr>
        <w:trPr>
          <w:trHeight w:val="9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00000000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олженность по отмененным налогам, сборам и иным платеж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04053100000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налог /по обязательствам, возникшим до 01.01.2006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 11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85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0</w:t>
            </w:r>
          </w:p>
        </w:tc>
      </w:tr>
      <w:tr>
        <w:trPr>
          <w:trHeight w:val="21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10 0000 1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3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050751000001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62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3</w:t>
            </w:r>
          </w:p>
        </w:tc>
      </w:tr>
      <w:tr>
        <w:trPr>
          <w:trHeight w:val="7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13 00000 00 0000 000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государ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065100000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 посел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000000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b/>
                <w:b/>
              </w:rPr>
            </w:pPr>
            <w:r>
              <w:rPr>
                <w:b/>
              </w:rPr>
              <w:t>908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000004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) в части реализации основных средств по указанному имуществу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501000001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а приобретателями по договорам страхования выступают  получатели средств бюджетов посел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0400200001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за несоблюдение муниципальных правовых актов, зачисляемые в бюджеты посел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0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4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trHeight w:val="8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 бюджетной  обеспеченно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3 10 0000 151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5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3882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5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57"/>
        <w:gridCol w:w="4132"/>
        <w:gridCol w:w="1267"/>
        <w:gridCol w:w="332"/>
        <w:gridCol w:w="709"/>
        <w:gridCol w:w="850"/>
        <w:gridCol w:w="1702"/>
        <w:gridCol w:w="13"/>
        <w:gridCol w:w="128"/>
        <w:gridCol w:w="98"/>
        <w:gridCol w:w="13"/>
        <w:gridCol w:w="128"/>
        <w:gridCol w:w="98"/>
        <w:gridCol w:w="13"/>
        <w:gridCol w:w="226"/>
        <w:gridCol w:w="13"/>
        <w:gridCol w:w="226"/>
        <w:gridCol w:w="13"/>
        <w:gridCol w:w="239"/>
        <w:gridCol w:w="239"/>
      </w:tblGrid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  <w:tc>
          <w:tcPr>
            <w:tcW w:w="14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путатов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Л</w:t>
            </w:r>
            <w:r>
              <w:rPr>
                <w:rFonts w:cs="Arial" w:ascii="Arial" w:hAnsi="Arial"/>
                <w:sz w:val="20"/>
                <w:szCs w:val="20"/>
              </w:rPr>
              <w:t>ихачевского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</w:rPr>
              <w:t xml:space="preserve">  от   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0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 исполнении бюджета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хачевского сельского поселения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состоянию на 01.07.2014 г.</w:t>
            </w:r>
          </w:p>
        </w:tc>
        <w:tc>
          <w:tcPr>
            <w:tcW w:w="13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ределение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в разрезе разделов и подразделов функциональной классификации расход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остоянию на 01.07.2014г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14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 П </w:t>
            </w:r>
          </w:p>
        </w:tc>
        <w:tc>
          <w:tcPr>
            <w:tcW w:w="4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нено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285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25281,19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,6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23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220,1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2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04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3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1080,14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.органа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7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1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3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4,6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03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4,6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46,37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10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46,37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43,36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9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иство(дорожные фонды)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43,36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2</w:t>
            </w:r>
          </w:p>
        </w:tc>
        <w:tc>
          <w:tcPr>
            <w:tcW w:w="4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иство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31,19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1</w:t>
            </w:r>
          </w:p>
        </w:tc>
        <w:tc>
          <w:tcPr>
            <w:tcW w:w="4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иство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2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иство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3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31,19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5</w:t>
            </w:r>
          </w:p>
        </w:tc>
        <w:tc>
          <w:tcPr>
            <w:tcW w:w="4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07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535,5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01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535,5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01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1630"/>
        <w:gridCol w:w="4120"/>
        <w:gridCol w:w="1563"/>
        <w:gridCol w:w="1659"/>
        <w:gridCol w:w="1134"/>
        <w:gridCol w:w="142"/>
        <w:gridCol w:w="142"/>
      </w:tblGrid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хаче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1  от 16.09.201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 Об исполнении бюдж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хаче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остоянию на 01.07.2014г.</w:t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1077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Ведомственная структура на 2014 год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(в разрезе разделов, подразделов, целевых статей и видов расходов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функциональной классификации расходов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(руб.)</w:t>
            </w:r>
          </w:p>
        </w:tc>
      </w:tr>
      <w:tr>
        <w:trPr>
          <w:trHeight w:val="406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 xml:space="preserve">Р П КЦСР КВР 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00000"/>
                <w:sz w:val="14"/>
                <w:szCs w:val="14"/>
              </w:rPr>
              <w:t>план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      исполн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5000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281,1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8"/>
                <w:szCs w:val="28"/>
              </w:rPr>
              <w:t>32,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2390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22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04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31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08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04 00204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9784,8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33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002040012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113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4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002040012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002040024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, услуг в сфере информационно-коммуникабельных технолог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04 0020400 244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6390,8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770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 0020400 85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04 00208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а местной администрации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99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41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 0020800 12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ение распорядительного органа муниципального образования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99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404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04 09284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3,1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 0928400 12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3,1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3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ого орган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06 00204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6 0020400 53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1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1 07005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1 0700500 87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3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3 090020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3 090200 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3 092030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3 0920300 244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8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 03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8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 03 2275118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8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03 2275118 12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58,7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8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 03 2275118 244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1,2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6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3 1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6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3 10 20267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6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 10 2026700 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46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43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4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иство (дорожные фонды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3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4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9 315010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иство (дорожные фонды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3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4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9 3150102 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2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4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9 3150102 85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2 340030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12 3400300 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3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03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3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3 5205100</w:t>
            </w:r>
          </w:p>
        </w:tc>
        <w:tc>
          <w:tcPr>
            <w:tcW w:w="7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условий предоставления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3 5205100500</w:t>
            </w:r>
          </w:p>
        </w:tc>
        <w:tc>
          <w:tcPr>
            <w:tcW w:w="5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03 60001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03 6000100 244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600040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7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6000400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7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03 6000500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орода, городских округов и поселе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3 6000500 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3 795000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 03 7950001 2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7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03 6000500 244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7 07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 07 032201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ЦП "Реализация государств.молодежной политики в Краснохолмском районе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7 07 0322010 530 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07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53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8 01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07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53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1 021202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развития отрасли "Культура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2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 01 0212020 53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2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 021205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развития отрасли "Культура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83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 0212050 53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83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07:00Z</dcterms:created>
  <dc:creator>User</dc:creator>
  <dc:description/>
  <cp:keywords/>
  <dc:language>en-US</dc:language>
  <cp:lastModifiedBy>user</cp:lastModifiedBy>
  <cp:lastPrinted>2014-10-09T10:06:00Z</cp:lastPrinted>
  <dcterms:modified xsi:type="dcterms:W3CDTF">2014-10-09T06:06:00Z</dcterms:modified>
  <cp:revision>70</cp:revision>
  <dc:subject/>
  <dc:title>СОВЕТ ДЕПУТАТОВ МАРТЫНОВСКОГО СЕЛЬСКОГО ПОСЕЛЕНИЯ  </dc:title>
</cp:coreProperties>
</file>