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</w:t>
      </w:r>
    </w:p>
    <w:p>
      <w:pPr>
        <w:pStyle w:val="Normal"/>
        <w:spacing w:lineRule="auto" w:line="240" w:before="0" w:after="15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15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Лихачевского сельского поселения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  11.04.2014г  №53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ЕСТР МУНИЦИПАЛЬНЫХ УСЛУГ, ПРЕДОСТАВЛЯЕМЫХ АДМИНИСТРАЦИЕЙ ЛИХАЧЕВСКОГО СЕЛЬСКОГО ПОСЕЛЕНИЯ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724" w:type="dxa"/>
        <w:jc w:val="left"/>
        <w:tblInd w:w="-1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708"/>
        <w:gridCol w:w="2392"/>
        <w:gridCol w:w="1542"/>
        <w:gridCol w:w="6577"/>
        <w:gridCol w:w="2976"/>
        <w:gridCol w:w="1529"/>
      </w:tblGrid>
      <w:tr>
        <w:trPr>
          <w:trHeight w:val="620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Код услуги</w:t>
            </w:r>
          </w:p>
        </w:tc>
        <w:tc>
          <w:tcPr>
            <w:tcW w:w="2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именование муниципальной услуги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Категория получателей</w:t>
            </w:r>
          </w:p>
        </w:tc>
        <w:tc>
          <w:tcPr>
            <w:tcW w:w="6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Нормативно-правовой акт, </w:t>
              <w:br/>
              <w:t xml:space="preserve">устанавливающий предоставление </w:t>
              <w:br/>
              <w:t>муниципальной услуг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сполнитель муниципальной услуги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ind w:right="-12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Вид муниципальной </w:t>
              <w:br/>
              <w:t>услуги (платная/бесплатная)</w:t>
            </w:r>
          </w:p>
        </w:tc>
      </w:tr>
      <w:tr>
        <w:trPr>
          <w:trHeight w:val="227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50" w:after="150"/>
              <w:ind w:left="432" w:hanging="43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оставление  архивных справок, архивных выписок, копий финансово-лицевых счетов, правовых актов Администрации МО                «Лихачевское  сельское поселение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50" w:after="150"/>
              <w:ind w:left="432" w:hanging="432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зическое лицо</w:t>
            </w:r>
          </w:p>
        </w:tc>
        <w:tc>
          <w:tcPr>
            <w:tcW w:w="6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ind w:firstLine="39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ажданский кодекс Российской Федерации;</w:t>
            </w:r>
          </w:p>
          <w:p>
            <w:pPr>
              <w:pStyle w:val="Normal"/>
              <w:spacing w:lineRule="auto" w:line="240" w:before="150" w:after="150"/>
              <w:ind w:firstLine="39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едеральный Закон от 06.10.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spacing w:lineRule="auto" w:line="240" w:before="150" w:after="150"/>
              <w:ind w:firstLine="39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Закон от 02.05.2006 года № 59-ФЗ «О порядке рассмотрения обращений граждан Российской Федерации»;</w:t>
            </w:r>
          </w:p>
          <w:p>
            <w:pPr>
              <w:pStyle w:val="Normal"/>
              <w:spacing w:lineRule="auto" w:line="240" w:before="150" w:after="150"/>
              <w:ind w:firstLine="39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едеральный закон от 22.10.2004 №125-ФЗ «Об архивном деле в Российской Федерации» </w:t>
            </w:r>
          </w:p>
          <w:p>
            <w:pPr>
              <w:pStyle w:val="Normal"/>
              <w:spacing w:lineRule="auto" w:line="240" w:before="150" w:after="150"/>
              <w:ind w:firstLine="39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Администрация МО «Лихачевское  сельское поселение», </w:t>
            </w:r>
          </w:p>
          <w:p>
            <w:pPr>
              <w:pStyle w:val="Normal"/>
              <w:spacing w:lineRule="auto" w:line="240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лавный и ведущий  специалист Администрации сельского поселения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сплатная</w:t>
            </w:r>
          </w:p>
        </w:tc>
      </w:tr>
      <w:tr>
        <w:trPr>
          <w:trHeight w:val="1811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50" w:after="150"/>
              <w:ind w:left="432" w:hanging="43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зическое лицо</w:t>
            </w:r>
          </w:p>
        </w:tc>
        <w:tc>
          <w:tcPr>
            <w:tcW w:w="6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Жилищным кодексом Российской федерации;</w:t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Областной закон Тверской  области от 27.09. 2005 № 112-ЗО «О порядке ведения органами местного самоуправления Тверской области учета граждан в качестве нуждающихся в жилых помещениях, предоставляемых по договорам социального найма»</w:t>
            </w:r>
          </w:p>
          <w:p>
            <w:pPr>
              <w:pStyle w:val="Normal"/>
              <w:spacing w:lineRule="auto" w:line="240" w:before="150" w:after="150"/>
              <w:ind w:firstLine="39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 Решение Совета депутатов МО «Лихачевское  сельское поселение» от 07.04.2014г. № 52 «О создании комиссии о признании граждан малообеспеченными на территории  Лихачевского  сельского поселения»</w:t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Администрация МО « Лихачевское  сельское поселение», </w:t>
            </w:r>
          </w:p>
          <w:p>
            <w:pPr>
              <w:pStyle w:val="Normal"/>
              <w:shd w:fill="FFFFFF" w:val="clear"/>
              <w:spacing w:lineRule="auto" w:line="240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лавный и ведущий специалист Администрации сельского поселения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сплатная</w:t>
            </w:r>
          </w:p>
        </w:tc>
      </w:tr>
      <w:tr>
        <w:trPr>
          <w:trHeight w:val="140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ind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оставление сведений об объектах муниципальной собственности, находящихся в Реестре МО « Лихачевское сельское поселение»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зические, юридические лица.</w:t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15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став  МО « Лихачевское  сельское поселение»,  </w:t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шение Совета депутатов от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3.12.2008 №13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О согласовании Перечня объектов муниципальной собственности Краснохолмского района Тверской области, передаваемых безвозмездно в муниципальную собственность  Лихачевского  сельского поселения»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МО «Лихачевское  сельское поселение»,  </w:t>
            </w:r>
          </w:p>
          <w:p>
            <w:pPr>
              <w:pStyle w:val="Normal"/>
              <w:spacing w:lineRule="auto" w:line="240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лавный и ведущий  специалист Администрации сельского поселения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сплатная</w:t>
            </w:r>
          </w:p>
        </w:tc>
      </w:tr>
      <w:tr>
        <w:trPr>
          <w:trHeight w:val="88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ind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своение и упорядочивание почтовых адресов объектам недвижимости на территории МО «Лихачевское сельское поселение»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зические, юридические лица</w:t>
            </w:r>
          </w:p>
        </w:tc>
        <w:tc>
          <w:tcPr>
            <w:tcW w:w="6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кодекс Российской Федерации от 25.10.2001 № 136-ФЗ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МО «Лихачевское  сельское поселение»,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лавный и ведущий  специалист Администрации сельского поселения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сплатная</w:t>
            </w:r>
          </w:p>
        </w:tc>
      </w:tr>
      <w:tr>
        <w:trPr>
          <w:trHeight w:val="2319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8"/>
                <w:szCs w:val="18"/>
              </w:rPr>
              <w:t>Совершение нотариальных действий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18"/>
                <w:szCs w:val="18"/>
              </w:rPr>
              <w:t>»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изические лица, </w:t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став  МО « Лихачевское  сельское поселение»</w:t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ституция Российской Федерации;</w:t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струкция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, утвержденной Приказом Министерства юстиции Российской Федерации от 27 декабря 2007 года № 256;</w:t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ажданский Кодекс Российской Федерации;</w:t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овый кодекс Российской Федерации;</w:t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15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МО «Лихачевское сельское поселение»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лава Администрации сельского поселения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ная</w:t>
            </w:r>
          </w:p>
        </w:tc>
      </w:tr>
    </w:tbl>
    <w:p>
      <w:pPr>
        <w:pStyle w:val="Normal"/>
        <w:spacing w:lineRule="auto" w:line="240" w:before="150" w:after="15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150" w:after="15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19:00Z</dcterms:created>
  <dc:creator>progr</dc:creator>
  <dc:description/>
  <cp:keywords/>
  <dc:language>en-US</dc:language>
  <cp:lastModifiedBy>user</cp:lastModifiedBy>
  <cp:lastPrinted>2014-03-04T10:39:00Z</cp:lastPrinted>
  <dcterms:modified xsi:type="dcterms:W3CDTF">2014-04-09T05:37:00Z</dcterms:modified>
  <cp:revision>24</cp:revision>
  <dc:subject/>
  <dc:title/>
</cp:coreProperties>
</file>