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right="3954" w:hanging="0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ЛИХАЧЕВСКОГО  СЕЛЬСКОГО  ПОСЕЛЕНИЯ КРАСНОХОЛМСКОГО РАЙОНА </w:t>
      </w:r>
    </w:p>
    <w:p>
      <w:pPr>
        <w:pStyle w:val="Normal"/>
        <w:ind w:left="-1620" w:hanging="0"/>
        <w:jc w:val="center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ТВЕРСКОЙ ОБЛАСТИ</w:t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firstLine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2014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. Лихаче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№ </w:t>
            </w:r>
            <w:r>
              <w:rPr>
                <w:sz w:val="28"/>
                <w:szCs w:val="28"/>
              </w:rPr>
              <w:t xml:space="preserve">50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№7 от 07.02.2014г. «О комиссии по соблюдению требований к служебному поведению муниципальных служащих администрации Лихачевского сельского поселения и урегулированию конфликта интересов»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Указом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 и Федерального закона «О противодействии коррупции» от 25.12.2008 №273-ФЗ, Администрация Лихачевского  сельского поселения постановляет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Внести изменение в состав комиссии по соблюдению требований к служебному поведению муниципальных служащих Лихачевского сельского поселения и урегулированию конфликта интересов  (приложение 2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хачевского сельского поселения                                М.А.Громова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Лихачевского сельского поселения от 13.10.2014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соблюдению требований к служебному поведению муниципальных служащих Лихачевского сельского поселения и урегулированию конфликта интере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Ю.А.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Лихачевского сельского поселения, председатель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якова Е.В.            – главный специалист Администрации Лихаче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сельского поселения, секретарь комиссии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атькина О.П.              – ведущий специалист Администрации Лихачевского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сель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07:00Z</dcterms:created>
  <dc:creator>USER</dc:creator>
  <dc:description/>
  <cp:keywords/>
  <dc:language>en-US</dc:language>
  <cp:lastModifiedBy>user</cp:lastModifiedBy>
  <cp:lastPrinted>2014-10-15T15:07:00Z</cp:lastPrinted>
  <dcterms:modified xsi:type="dcterms:W3CDTF">2014-10-15T11:07:00Z</dcterms:modified>
  <cp:revision>9</cp:revision>
  <dc:subject/>
  <dc:title>             </dc:title>
</cp:coreProperties>
</file>