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3954" w:hanging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ЛИХАЧЕВСКОГО  СЕЛЬСКОГО  ПОСЕЛЕНИЯ КРАСНОХОЛМСКОГО РАЙОНА </w:t>
      </w:r>
    </w:p>
    <w:p>
      <w:pPr>
        <w:pStyle w:val="Normal"/>
        <w:ind w:left="-1620" w:hanging="0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. Лихаче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 xml:space="preserve">7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администрации Лихачев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Лихачевского  сельского поселения 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Лихачевского сельского поселения и урегулированию конфликта интересов (приложение 1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Администрации Лихачевского сельского поселения и урегулированию конфликта интересов  (приложение 2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                                М.А.Громов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Лихачевского сельского поселения от 07.02.2014 г.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 Администрации Лихачев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Лихачев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Администрации Лихаче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Лихачевского сельского поселения 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Лихачевском сельском посе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нормативным правовым актом Администрации Лихачев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е Главой поселения из числа членов комиссии, замещающих должности муниципальной службы в Администрации 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(председатель комиссии), главный специалист зам.председателя), депутат Совета депутатов Лихачевского сельского поселения, представитель Администрации Краснохолмского района (по согласованию), определяемый Главой Лихач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Число членов комиссии, не замещающих должности муниципальной службы в сельском поселении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сельском поселен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 сельском поселении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Лихачевском сельском поселении, недопусти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Главы сельского поселения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Советом  депутатов от 15.03.2010 № 44,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Администрацию сельского поселения, должностному лицу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администрации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сельского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Лихачев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сельского поселения 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а" пункта 11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поселения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а" пункта 11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"б" пункта 11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"а" и "б" пункта 12 настоящего Положения, при наличии к тому оснований комиссия может принять иное, чем предусмотрено пунктами 17-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"в" пункта 12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 Лихачевского сельского поселения, решений или поручений Главы поселения, которые в установленном порядке представляются на рассмотрение Главе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Главы поселения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сельское по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Главе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Глава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поселения в письменной форме уведомляет комиссию в месячный срок со дня поступления к нему протокола заседания комиссии. Решение Главы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Лихачев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Лихачевского сельского поселения от 07.02.2014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 Лихачев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М.А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Лихачев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ова М.В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Совета депутатов Лихачевского сельского поселения, заместитель председателя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кова Е.В.            – главный специалист Администрации Лихач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сельского поселения, секретарь комисс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ш З.М.              – представитель Администрации района, заведующая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тделом по работе с территориями, член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07:00Z</dcterms:created>
  <dc:creator>USER</dc:creator>
  <dc:description/>
  <cp:keywords/>
  <dc:language>en-US</dc:language>
  <cp:lastModifiedBy>user</cp:lastModifiedBy>
  <cp:lastPrinted>2014-02-10T13:05:00Z</cp:lastPrinted>
  <dcterms:modified xsi:type="dcterms:W3CDTF">2014-02-10T09:05:00Z</dcterms:modified>
  <cp:revision>7</cp:revision>
  <dc:subject/>
  <dc:title>             </dc:title>
</cp:coreProperties>
</file>