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БАРБИНСКОГО СЕЛЬСКОГО ПОСЕЛЕНИЯ</w:t>
        <w:br/>
        <w:t xml:space="preserve">КРАСНОХОЛМСКОГО РАЙОНА </w:t>
        <w:b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.10. 2014 года                                        д. Барбино                               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инвентариз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1.  Провести инвентаризацию основных средств, товаро- материальных ценностей,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орюче- смазочных материалов, топлива  по состоянию на 01.11.2014года  в период с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3.11.2014г по 20.11.2014г.</w:t>
      </w:r>
    </w:p>
    <w:p>
      <w:pPr>
        <w:pStyle w:val="Normal"/>
        <w:jc w:val="both"/>
        <w:rPr/>
      </w:pPr>
      <w:r>
        <w:rPr/>
        <w:t xml:space="preserve">2. Утвердить комиссию  на период инвентаризации в администрации Барбинского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льского поселения в составе трех человек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едатель комиссии: Петухова С.В.  – глава  с/посел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лены комиссии: Аксенова Т.М – главный   специалист администрации с/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щин Н.А.- главный специалист администрации Краснохолмского района</w:t>
      </w:r>
    </w:p>
    <w:p>
      <w:pPr>
        <w:pStyle w:val="Normal"/>
        <w:jc w:val="both"/>
        <w:rPr/>
      </w:pPr>
      <w:r>
        <w:rPr/>
        <w:t xml:space="preserve">3.  Провести инвентаризацию  расчетов  по налогам и отчислениям  в бюджетные и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бюджетные фонды, с поставщиками и подрядчиками, подотчетными лицами по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оянию на 01.11.2014 года.</w:t>
      </w:r>
    </w:p>
    <w:p>
      <w:pPr>
        <w:pStyle w:val="Normal"/>
        <w:jc w:val="both"/>
        <w:rPr/>
      </w:pPr>
      <w:r>
        <w:rPr/>
        <w:t>4. Утвердить комиссию по инвентаризации расчетов:  председатель комиссии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етухова С.В.   – глава  сельского поселения, члены комиссии: Аксенова Т.М. –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ный специалист сельского поселения, Рощин Н.А.- бухгалтер администраци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йона.</w:t>
      </w:r>
    </w:p>
    <w:p>
      <w:pPr>
        <w:pStyle w:val="Normal"/>
        <w:jc w:val="both"/>
        <w:rPr/>
      </w:pPr>
      <w:r>
        <w:rPr/>
        <w:t xml:space="preserve">5. Провести инвентаризацию денежных средств в кассе, денежных документов по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оянию на 01.11.2014 года.</w:t>
      </w:r>
    </w:p>
    <w:p>
      <w:pPr>
        <w:pStyle w:val="Normal"/>
        <w:jc w:val="both"/>
        <w:rPr/>
      </w:pPr>
      <w:r>
        <w:rPr/>
        <w:t xml:space="preserve">6.  Утвердить комиссию : председатель комиссии – Петухова С.В. – глав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льского поселения, члены комиссии:  Шабанова Е.Н. -  главный бухгалтер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и района,  Аксенова Т.М. – главный специалист сельского поселения.</w:t>
      </w:r>
    </w:p>
    <w:p>
      <w:pPr>
        <w:pStyle w:val="Normal"/>
        <w:jc w:val="both"/>
        <w:rPr/>
      </w:pPr>
      <w:r>
        <w:rPr/>
        <w:t xml:space="preserve">7. Инвентаризационные ведомости  сдать в бухгалтерию до 25.11.2014года. Результаты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нвентаризации  отразить в учете, излишки оприходовать, недостачу взыскать с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иновных лиц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             В.В.Пе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8:00Z</dcterms:created>
  <dc:creator>Бухгалтерия</dc:creator>
  <dc:description/>
  <cp:keywords/>
  <dc:language>en-US</dc:language>
  <cp:lastModifiedBy>Бухгалтерия</cp:lastModifiedBy>
  <dcterms:modified xsi:type="dcterms:W3CDTF">2014-11-24T10:39:00Z</dcterms:modified>
  <cp:revision>1</cp:revision>
  <dc:subject/>
  <dc:title>АДМИНИСТРАЦИЯ БАРБИНСКОГО СЕЛЬСКОГО ПОСЕЛЕНИЯ</dc:title>
</cp:coreProperties>
</file>