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ЦИЯ  БАРБИНСКОГО  СЕЛЬСКОГО  ПОСЕЛЕНИЯ            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 РАЙОНА  ТВЕРСКОЙ 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1.2014                     д.Барбино                                                № 1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даче муниципального имущества из </w:t>
      </w:r>
    </w:p>
    <w:p>
      <w:pPr>
        <w:pStyle w:val="Normal"/>
        <w:rPr/>
      </w:pPr>
      <w:r>
        <w:rPr/>
        <w:t>муниципальной собственности Краснохолмского</w:t>
      </w:r>
    </w:p>
    <w:p>
      <w:pPr>
        <w:pStyle w:val="Normal"/>
        <w:rPr/>
      </w:pPr>
      <w:r>
        <w:rPr/>
        <w:t>района в муниципальную собственность</w:t>
      </w:r>
    </w:p>
    <w:p>
      <w:pPr>
        <w:pStyle w:val="Normal"/>
        <w:rPr/>
      </w:pPr>
      <w:r>
        <w:rPr/>
        <w:t>Барбинского сельского 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 соответствии с  Законом Тверской области от 28.03. 2013  «О преобразовании муниципальных  образований Краснохолмского района  Тверской области и  внесении  изменений в Закон  Тверской области «Об установлении границ муниципальных образований, входящих в  состав территории муниципального образования Тверской области  «Краснохолмский  район»  и  наделении  их  статусом  городского,  сельского  поселения»  и  решением  Совета  депутатов  Барбинского  сельского  поселения  от  30.09.2013  № 7  «О  ликвидации  органов  местного  самоуправления», Администрация   Барбинского  сельского  поселения 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дать  муниципальное  имущество  из  муниципальной  собственности  Краснохолмского  района  в  муниципальную  собственность Барбинского  сельского  поселения  в  казну  поселения  (перечень  прилагае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  Администрации</w:t>
      </w:r>
    </w:p>
    <w:p>
      <w:pPr>
        <w:pStyle w:val="Normal"/>
        <w:ind w:left="360" w:hanging="0"/>
        <w:rPr/>
      </w:pPr>
      <w:r>
        <w:rPr/>
        <w:t>Барбинского  сельского  поселения                                                В.В. Пер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9:00Z</dcterms:created>
  <dc:creator>Бухгалтерия</dc:creator>
  <dc:description/>
  <cp:keywords/>
  <dc:language>en-US</dc:language>
  <cp:lastModifiedBy>Бухгалтерия</cp:lastModifiedBy>
  <dcterms:modified xsi:type="dcterms:W3CDTF">2014-11-24T07:10:00Z</dcterms:modified>
  <cp:revision>1</cp:revision>
  <dc:subject/>
  <dc:title>АДМИНИСТРАЦИЯ  БАРБИНСКОГО  СЕЛЬСКОГО  ПОСЕЛЕНИЯ            </dc:title>
</cp:coreProperties>
</file>