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ИНСКОГО 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холмского района Тверской обла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1.2014                                    д. Барбино                                       № 2-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контрактн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8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38 Федерального закона от 05.04.2013 года № 44-ФЗ  «О контрактной системе в сфере закупок, товаров, работ, услуг для обеспечения государственных и муниципальных нужд», в целях повышения эффективности, результативности по обеспечению деятельности муниципального образования «Барбинское сельское поселение» в сфере закупок товаров, работ, услуг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бязанности контрактного управляющего  по обеспечению деятельности муниципального образования «Барбинское  сельское поселение»  в сфере закупок товаров, работ, услуг на главного специалиста администрации   Аксенову Т.М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00" w:val="clear"/>
        </w:rPr>
        <w:t>Утвердить должностную инструкцию контрактного управляющего согласно приложению 1 к распоряжению.  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 в силу с 09 .01.2014 года. </w:t>
      </w:r>
    </w:p>
    <w:p>
      <w:pPr>
        <w:pStyle w:val="Normal"/>
        <w:shd w:fill="FFFFFF" w:val="clear"/>
        <w:spacing w:lineRule="exact" w:line="322" w:before="31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Барбинского сельского поселения</w:t>
        <w:tab/>
        <w:tab/>
        <w:tab/>
        <w:t xml:space="preserve">                В.В.Перова</w:t>
      </w: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</w:t>
      </w:r>
      <w:r>
        <w:rPr>
          <w:b w:val="false"/>
        </w:rPr>
        <w:t>Утверждаю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</w:t>
      </w:r>
      <w:r>
        <w:rPr>
          <w:b w:val="false"/>
        </w:rPr>
        <w:t>Глава администрации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b w:val="false"/>
        </w:rPr>
        <w:t>Барбинского с/п                          В.В.Перова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                        </w:t>
      </w:r>
      <w:r>
        <w:rPr>
          <w:b w:val="false"/>
          <w:color w:val="000000"/>
        </w:rPr>
        <w:t>ДОЛЖНОСТНАЯ ИНСТРУКЦИЯ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  <w:color w:val="000000"/>
        </w:rPr>
        <w:t xml:space="preserve">          </w:t>
      </w:r>
      <w:r>
        <w:rPr>
          <w:b w:val="false"/>
          <w:color w:val="000000"/>
        </w:rPr>
        <w:t>контрактного управляющего Муниципального образования "Барбинское сельское поселение" Краснохолмского района Тверской области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о-правовых актов, регулирующих трудовые правоотношения.</w:t>
      </w:r>
    </w:p>
    <w:p>
      <w:pPr>
        <w:pStyle w:val="Heading3"/>
        <w:rPr>
          <w:b w:val="false"/>
          <w:b w:val="false"/>
        </w:rPr>
      </w:pPr>
      <w:r>
        <w:rPr>
          <w:b w:val="false"/>
          <w:color w:val="000000"/>
        </w:rPr>
        <w:t>1. Общие положения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.1. Контрактный управляющий относится к категории специалистов и непосредственно подчиняется Главе администрации Барбинского сельского поселения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.2. Назначение на должность и освобождение от должности контрактного управляющего осуществляются распоряжение Главы администрации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.3.Настоящая должностная инструкция  определяет должностные обязанности, права и ответственность контрактного управляющего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1.4 </w:t>
      </w:r>
      <w:r>
        <w:rPr>
          <w:b w:val="false"/>
          <w:color w:val="000000"/>
        </w:rPr>
        <w:t>.</w:t>
      </w:r>
      <w:r>
        <w:rPr>
          <w:rFonts w:cs="Times New Roman CYR" w:ascii="Times New Roman CYR" w:hAnsi="Times New Roman CYR"/>
          <w:b w:val="false"/>
          <w:color w:val="000000"/>
        </w:rPr>
        <w:t>На должность контрактного управляющего назначается лицо, имеющее высшее образование или дополнительное профессиональное образование в сфере закупок и стаж работы в сфере размещения заказов на поставки товаров, выполнение работ, оказание услуг для государственных и муниципальных нужд не менее 1 года. До 1 января 2016 г. на должность контрактного управляющего может быть назначено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 и стаж работы в указанной сфере не менее 1 года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.4. Контрактный управляющий должен знать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Конституцию РФ, гражданское, бюджетное законодательство,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, нужд бюджетного учреждения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общие принципы осуществления закупок для государственных, муниципальных нужд, нужд бюджетного учреждения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основные принципы, понятия и процессы системы закупок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систему проведения закупок для государственных, муниципальных нужд, нужд бюджетного учреждения в контексте социальных, политических, экономических процессов Российской Федерации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методы планирования при проведении закупок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порядок осуществления подготовки и размещения в единой информационной системе извещений об осуществлении закупок, документации о закупках и проектов контрактов (договоров), подготовки и направления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порядок осуществления закупок, в том числе заключения контрактов (договоров)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эффективность размещения заказов для государственных, муниципальных нужд, нужд бюджетного учреждения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контроль за соблюдением законодательства Российской Федерации о размещении государственных и муниципальных заказов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меры ответственности за нарушения при размещении и исполнении заказов на поставки товаров, выполнение работ, оказание услуг для государственных, муниципальных нужд, нужд бюджетного учреждения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обеспечение защиты прав и интересов участников размещения заказов, процедуру обжалования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информационное обеспечение государственных и муниципальных заказов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основы трудового законодательства Российской Федерации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правила и нормы охраны труда, техники безопасност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- иметь профессиональные навыки,  правила внутреннего трудового распорядка.</w:t>
      </w:r>
    </w:p>
    <w:p>
      <w:pPr>
        <w:pStyle w:val="Heading3"/>
        <w:rPr>
          <w:b w:val="false"/>
          <w:b w:val="false"/>
        </w:rPr>
      </w:pPr>
      <w:r>
        <w:rPr>
          <w:b w:val="false"/>
          <w:color w:val="000000"/>
        </w:rPr>
        <w:t>2. Должностные обязанности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онтрактный управляющий осуществляет   следующие функции и полномочия;</w:t>
      </w:r>
    </w:p>
    <w:p>
      <w:pPr>
        <w:pStyle w:val="Heading3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1. Разработка плана закупок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2.2. Осуществление подготовки изменений для внесения в план закупок.  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>Размещение в единой информационной системе плана закупок и внесение в него изменений.(Пункт 1 статьи 38 вступает в силу с 1 января 2015 года)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3. Разработка плана-графика, осуществление подготовки изменений для внесения в план-график, размещение в единой информационной системе плана-графика и внесенных в него изменений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4. Определение и обоснование начальной (максимальной) цены контракта (договора)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5. Осуществление подготовки и размещение в единой информационной системе извещений об осуществлении закупок, документации о закупках и проектов контрактов (договоров) , подготовку и направление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6. Обеспечение осуществления закупок, в том числе заключение контрактов  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7. участвует в рассмотрении дел об обжаловании результатов определения поставщиков (подрядчиков, исполнителей) и осуществляет подготовку материалов для выполнения претензионной работы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8. 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9. Организация в случае необходимости на стадии планирования закупок консультаций с поставщиками (подрядчиками, исполнителями), участие в таких консультациях в целях определения состояния конкурентной среды на соответствующих рынках товаров, работ, услуг, определение наилучших технологий и других решений для обеспечения государственных и муниципальных нужд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10. Осуществляет иные полномочия, предусмотренные настоящим Федеральным законом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2.11.При централизации закупок 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</w:rPr>
        <w:t xml:space="preserve">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b w:val="false"/>
            <w:color w:val="000000"/>
          </w:rPr>
          <w:t>частью 1 статьи 26</w:t>
        </w:r>
      </w:hyperlink>
      <w:r>
        <w:rPr>
          <w:rFonts w:cs="Times New Roman CYR" w:ascii="Times New Roman CYR" w:hAnsi="Times New Roman CYR"/>
          <w:b w:val="false"/>
          <w:color w:val="000000"/>
        </w:rPr>
        <w:t xml:space="preserve"> настоящего Федерального закона контрактный управляющий осуществляет полномочия, предусмотренные настоящим Федеральным законом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ёт ответственность в пределах осуществляемых им полномочий.</w:t>
      </w:r>
    </w:p>
    <w:p>
      <w:pPr>
        <w:pStyle w:val="Heading3"/>
        <w:rPr>
          <w:b w:val="false"/>
          <w:b w:val="false"/>
        </w:rPr>
      </w:pPr>
      <w:r>
        <w:rPr>
          <w:b w:val="false"/>
          <w:color w:val="000000"/>
        </w:rPr>
        <w:t>3. Прав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онтрактный управляющий имеет право:</w:t>
      </w:r>
    </w:p>
    <w:p>
      <w:pPr>
        <w:pStyle w:val="Heading3"/>
        <w:rPr/>
      </w:pPr>
      <w:r>
        <w:rPr>
          <w:rFonts w:eastAsia="Arial"/>
          <w:b w:val="false"/>
          <w:color w:val="000000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</w:rPr>
        <w:t>3.1.</w:t>
        <w:tab/>
        <w:t xml:space="preserve">На все предусмотренные законодательством социальные гарантии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2.</w:t>
        <w:tab/>
        <w:t xml:space="preserve">Знакомиться с проектами решений руководства Учреждения, касающимися его деятельности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3.</w:t>
        <w:tab/>
        <w:t xml:space="preserve">Вносить на рассмотрение руководства Учреждения предложения по совершенствованию работы, связанной с обязанностями, предусмотренными настоящей инструкцией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4.</w:t>
        <w:tab/>
        <w:t xml:space="preserve">В пределах своей компетенции сообщать руководству о всех выявленных в процессе деятельности недостатках и вносить предложения по их устранению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5.</w:t>
        <w:tab/>
        <w:t xml:space="preserve">Подписывать и визировать документы в пределах своей компетенции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6.</w:t>
        <w:tab/>
        <w:t xml:space="preserve">Требовать от руководства Учреждения оказания содействия в исполнении своих должностных обязанностей и прав.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3.7.</w:t>
        <w:tab/>
        <w:t xml:space="preserve">Повышать свою профессиональную квалификацию. </w:t>
      </w:r>
    </w:p>
    <w:p>
      <w:pPr>
        <w:pStyle w:val="Heading3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  <w:color w:val="000000"/>
        </w:rPr>
        <w:t>3.8.</w:t>
        <w:tab/>
        <w:t xml:space="preserve">Другие права, предусмотренные трудовым законодательством. </w:t>
      </w:r>
    </w:p>
    <w:p>
      <w:pPr>
        <w:pStyle w:val="Heading3"/>
        <w:rPr>
          <w:b w:val="false"/>
          <w:b w:val="false"/>
        </w:rPr>
      </w:pPr>
      <w:r>
        <w:rPr>
          <w:b w:val="false"/>
          <w:color w:val="000000"/>
        </w:rPr>
        <w:t>4. Ответственность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онтрактный управляющий несет ответственность:</w:t>
      </w:r>
    </w:p>
    <w:p>
      <w:pPr>
        <w:pStyle w:val="Heading3"/>
        <w:rPr/>
      </w:pPr>
      <w:r>
        <w:rPr>
          <w:rFonts w:eastAsia="Arial"/>
          <w:b w:val="false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color w:val="000000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</w:rPr>
        <w:t xml:space="preserve">Контрактный управляющий несет ответственность: 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4.1.</w:t>
        <w:tab/>
        <w:t>За неисполнение или ненадлежащее исполнение своих должностных обязанностей, предусмотренных настоящей должностной инструкцией.</w:t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</w:rPr>
        <w:t>4.2.</w:t>
        <w:tab/>
        <w:t>За причинение материального ущерба работодателю - в пределах, определенных действующим трудовым и гражданским законодательством РФ.</w:t>
      </w:r>
    </w:p>
    <w:p>
      <w:pPr>
        <w:pStyle w:val="Heading3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  <w:color w:val="000000"/>
        </w:rPr>
        <w:t>4.3.</w:t>
        <w:tab/>
        <w:t>За нарушение Федерального закона от 5 апреля 2013 г. N 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, предусмотренных указанным законом, норм настоящей инструкции -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 инструкцией ознакомлен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___________ 2014г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%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8:00Z</dcterms:created>
  <dc:creator>Бухгалтерия</dc:creator>
  <dc:description/>
  <cp:keywords/>
  <dc:language>en-US</dc:language>
  <cp:lastModifiedBy>Бухгалтерия</cp:lastModifiedBy>
  <dcterms:modified xsi:type="dcterms:W3CDTF">2014-11-24T07:49:00Z</dcterms:modified>
  <cp:revision>1</cp:revision>
  <dc:subject/>
  <dc:title>АДМИНИСТРАЦИЯ</dc:title>
</cp:coreProperties>
</file>