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БАРБИНСКОГО СЕЛЬСКОГО ПОСЕЛЕНИЯ</w:t>
        <w:br/>
        <w:t>КРАСНОХОЛМСКОГО РАЙОНА</w:t>
        <w:br/>
        <w:t>ТВЕ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ОРЯ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08.09.2014года                                 д. Барбино                                          №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внесении дополнений в распоряжение от 19.12.2013г № 32 « О главном администраторе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Дополнить Перечень кодов бюджетной  классификации на 2014-2016 годы закрепленных за главным администратором доходов и источников финансирования дефицита бюджета  Барбинского сельского поселения – администрацией Барбинского сельского поселения. кодом доходов бюджетной классификации </w:t>
      </w:r>
    </w:p>
    <w:p>
      <w:pPr>
        <w:pStyle w:val="Normal"/>
        <w:rPr/>
      </w:pPr>
      <w:r>
        <w:rPr/>
        <w:t>223 2 02 03999 10 2114 151 « Субвенции бюджетам поселений на осуществление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стоящее распоряж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>Барбинского сельского поселения                                                          В.В.Пер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9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0:27:00Z</dcterms:created>
  <dc:creator>Бухгалтерия</dc:creator>
  <dc:description/>
  <cp:keywords/>
  <dc:language>en-US</dc:language>
  <cp:lastModifiedBy>Бухгалтерия</cp:lastModifiedBy>
  <dcterms:modified xsi:type="dcterms:W3CDTF">2014-11-24T10:28:00Z</dcterms:modified>
  <cp:revision>1</cp:revision>
  <dc:subject/>
  <dc:title>АДМИНИСТРАЦИЯ БАРБИНСКОГО СЕЛЬСКОГО ПОСЕЛЕНИЯ</dc:title>
</cp:coreProperties>
</file>