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 БАРБИНСКОГО  СЕЛЬСКОГО  ПОСЕЛЕНИЯ  КРАСНОХОЛМСКОГО  РАЙОНА   ТВЕРСКОЙ 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Распоря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От  14.03. 2014 год                      д. Барбино                                       №   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б утверждении плана  антинаркотических </w:t>
      </w:r>
    </w:p>
    <w:p>
      <w:pPr>
        <w:pStyle w:val="Normal"/>
        <w:rPr/>
      </w:pPr>
      <w:r>
        <w:rPr/>
        <w:t>мероприятий на территории Барбинского</w:t>
      </w:r>
    </w:p>
    <w:p>
      <w:pPr>
        <w:pStyle w:val="Normal"/>
        <w:rPr/>
      </w:pPr>
      <w:r>
        <w:rPr/>
        <w:t xml:space="preserve"> </w:t>
      </w:r>
      <w:r>
        <w:rPr/>
        <w:t>сельского поселения  и  размещении  в  местах</w:t>
      </w:r>
    </w:p>
    <w:p>
      <w:pPr>
        <w:pStyle w:val="Normal"/>
        <w:rPr/>
      </w:pPr>
      <w:r>
        <w:rPr/>
        <w:t xml:space="preserve"> </w:t>
      </w:r>
      <w:r>
        <w:rPr/>
        <w:t>массового пребывания  граждан  ящиков</w:t>
      </w:r>
    </w:p>
    <w:p>
      <w:pPr>
        <w:pStyle w:val="Normal"/>
        <w:rPr/>
      </w:pPr>
      <w:r>
        <w:rPr/>
        <w:t>для  анонимных  обраще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 соответствии  с  п. 2 ст. 53.1  Федерального Закона  « О  наркотических  средствах  и  психотропных  веществах»  от  08.01. 1998 года  № 3 – ФЗ,  с  целью выяснения  ситуации,  связанной с  потреблением  наркотиков  на  территории  Барбинского  сельского  поселения:</w:t>
      </w:r>
    </w:p>
    <w:p>
      <w:pPr>
        <w:pStyle w:val="Normal"/>
        <w:rPr/>
      </w:pPr>
      <w:r>
        <w:rPr/>
        <w:t xml:space="preserve">      </w:t>
      </w:r>
      <w:r>
        <w:rPr/>
        <w:t xml:space="preserve">1. Утвердить  план антинаркотических мероприятий на территории Барбинского  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сельского поселения на 2014 год. </w:t>
      </w:r>
    </w:p>
    <w:p>
      <w:pPr>
        <w:pStyle w:val="Normal"/>
        <w:rPr/>
      </w:pPr>
      <w:r>
        <w:rPr/>
        <w:t xml:space="preserve">      </w:t>
      </w:r>
      <w:r>
        <w:rPr/>
        <w:t xml:space="preserve">2. Разместить  в  местах  массового  пребывания  граждан ящики  для  анонимных    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обращений  граждан  по  незаконному  потреблению  наркотических  средств  и    </w:t>
      </w:r>
    </w:p>
    <w:p>
      <w:pPr>
        <w:pStyle w:val="Normal"/>
        <w:rPr/>
      </w:pPr>
      <w:r>
        <w:rPr/>
        <w:t xml:space="preserve">             </w:t>
      </w:r>
      <w:r>
        <w:rPr/>
        <w:t>психотропных  веществ  наркомании, - количество 3 (три)  штуки.</w:t>
      </w:r>
    </w:p>
    <w:p>
      <w:pPr>
        <w:pStyle w:val="Normal"/>
        <w:ind w:left="360" w:hanging="0"/>
        <w:rPr/>
      </w:pPr>
      <w:r>
        <w:rPr/>
        <w:t>3.  Закрепить  адреса  их  размещения и  лиц, ответственных  за  установку  и  охрану:</w:t>
      </w:r>
    </w:p>
    <w:p>
      <w:pPr>
        <w:pStyle w:val="Normal"/>
        <w:rPr/>
      </w:pPr>
      <w:r>
        <w:rPr/>
        <w:t xml:space="preserve">            </w:t>
      </w:r>
      <w:r>
        <w:rPr/>
        <w:t>а)  СДК  д.  Барбино – ответственная     Шабашова  Валентина  Васильевна.</w:t>
      </w:r>
    </w:p>
    <w:p>
      <w:pPr>
        <w:pStyle w:val="Normal"/>
        <w:ind w:left="720" w:hanging="0"/>
        <w:rPr/>
      </w:pPr>
      <w:r>
        <w:rPr/>
        <w:t>б) СДК  д. Большое Рагозино -  ответственный  Лобашов Александр Иванович.</w:t>
      </w:r>
    </w:p>
    <w:p>
      <w:pPr>
        <w:pStyle w:val="Normal"/>
        <w:ind w:left="720" w:hanging="0"/>
        <w:rPr/>
      </w:pPr>
      <w:r>
        <w:rPr/>
        <w:t>в) СДК  д. Высокуша  -  ответственная  Проничева  Любовь  Александровна.</w:t>
      </w:r>
    </w:p>
    <w:p>
      <w:pPr>
        <w:pStyle w:val="Normal"/>
        <w:rPr/>
      </w:pPr>
      <w:r>
        <w:rPr/>
        <w:t xml:space="preserve">       </w:t>
      </w:r>
      <w:r>
        <w:rPr/>
        <w:t>4.  Данное  постановление  вступает  в  силу  со  дня  его  подписания.</w:t>
      </w:r>
    </w:p>
    <w:p>
      <w:pPr>
        <w:pStyle w:val="Normal"/>
        <w:rPr/>
      </w:pPr>
      <w:r>
        <w:rPr/>
        <w:t xml:space="preserve">       </w:t>
      </w:r>
      <w:r>
        <w:rPr/>
        <w:t>5.    Контроль  за  исполнением  данного  постановления  оставляю  за  соб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 Администрации</w:t>
      </w:r>
    </w:p>
    <w:p>
      <w:pPr>
        <w:pStyle w:val="Normal"/>
        <w:rPr/>
      </w:pPr>
      <w:r>
        <w:rPr/>
        <w:t>Барбинского  сельского  поселения:                                               В.В. Пер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№ 1 к распоряжению № 7 от 14.03.2014г « Об утверждении плана  антинаркотических мероприятий  на территории Барбинского сельского полселения</w:t>
      </w:r>
    </w:p>
    <w:p>
      <w:pPr>
        <w:pStyle w:val="Normal"/>
        <w:jc w:val="right"/>
        <w:rPr/>
      </w:pPr>
      <w:r>
        <w:rPr/>
        <w:t>и  размещении  в  местах  массового</w:t>
      </w:r>
    </w:p>
    <w:p>
      <w:pPr>
        <w:pStyle w:val="Normal"/>
        <w:jc w:val="right"/>
        <w:rPr/>
      </w:pPr>
      <w:r>
        <w:rPr/>
        <w:t>пребывания  граждан  ящиков</w:t>
      </w:r>
    </w:p>
    <w:p>
      <w:pPr>
        <w:pStyle w:val="Normal"/>
        <w:jc w:val="right"/>
        <w:rPr/>
      </w:pPr>
      <w:r>
        <w:rPr/>
        <w:t>для  анонимных  обращений.»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лан  антинаркотических  мероприятий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на территории Барбинского сельского поселения</w:t>
      </w:r>
    </w:p>
    <w:p>
      <w:pPr>
        <w:pStyle w:val="Normal"/>
        <w:jc w:val="center"/>
        <w:rPr/>
      </w:pPr>
      <w:r>
        <w:rPr/>
        <w:t>на 2014 год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4926"/>
        <w:gridCol w:w="2261"/>
        <w:gridCol w:w="2147"/>
      </w:tblGrid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№№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Содержание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Исполнители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Сроки проведения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ор, обобщение и анализ информации о фактах распространения наркотических средств в местах проведения культурно-массовых и досуговых молодежных мероприятий.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Администрация Барбинского с/п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оянно 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змещение в местах массового пребывания граждан ящиков для анонимных обращений граждан по незаконному потреблению наркотических средств и психотропных веществ.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Администрация Барбинского с/п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оянно 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гулярное проведение рейдов по выявлению детей, оказавшихся в трудной жизненной ситуации, выявления неблагополучных семей совместно с КДН и ГБУ «КЦСОН».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Администрация Барбинского с/п, участковый уполномоченный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оянно 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социально-значимой деятельности детей, подростков и молодежи по месту жительства. Трудоустройство на период каникул.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БОУ Большерагозинская ООШ, МБОУ Кесовская ООШ 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нь, июль, август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. 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роведение собраний граждан и подворный обход с целью ознакомления населения с Законодательством по ответственности  за незаконное употребление и распространение  наркотических средств 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Администрация Барбинского с/п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оянно 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.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ероприятий в сельской   библиотеке по профилактике наркомании (информационные стенды, читательские конференции).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рбинская библиотек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осовская библиотека, Юровская библиотека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нь, сентябрь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есячника по профилактике наркомании и правонарушений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БОУ Большерагозинская ООШ, МБОУ Кесовская ООШ 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рель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рейдов по торговым точкам, занимающихся реализацией алкогольной продукции и пива.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олиция 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жемесячно 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рейдов по проверке дискотек, молодежных массовых мероприятий в вечернее время.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иция 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о</w:t>
            </w:r>
          </w:p>
        </w:tc>
      </w:tr>
    </w:tbl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Heading9"/>
    <w:qFormat/>
    <w:pPr>
      <w:numPr>
        <w:ilvl w:val="0"/>
        <w:numId w:val="0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4T09:28:00Z</dcterms:created>
  <dc:creator>Бухгалтерия</dc:creator>
  <dc:description/>
  <cp:keywords/>
  <dc:language>en-US</dc:language>
  <cp:lastModifiedBy>Бухгалтерия</cp:lastModifiedBy>
  <dcterms:modified xsi:type="dcterms:W3CDTF">2014-11-24T09:29:00Z</dcterms:modified>
  <cp:revision>1</cp:revision>
  <dc:subject/>
  <dc:title>АДМИНИСТРАЦИЯ  БАРБИНСКОГО  СЕЛЬСКОГО  ПОСЕЛЕНИЯ  КРАСНОХОЛМСКОГО  РАЙОНА   ТВЕРСКОЙ  ОБЛАСТИ</dc:title>
</cp:coreProperties>
</file>