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мятка населению по безопасному поведению на вод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летне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большинстве случаев, почти всех опасных ситуаций, связанных         с отдыхом на воде, можно избежать, соблюдая следующие правила поведения на воде в летнее врем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паться лучше утром или вечером, когда солнце греет, но нет опасности перегрева. Температура воды должна быть не ниже 18-190С, воздуха – не менее 220С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должительность купания не должна превышать 15-20 минут, причем это время должно увеличиваться постепенно с 3-5 минут.                   В противном случае может произойти переохлаждение и возникнуть судорога, остановка дыхания, потеря созн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сле длительного пребывания на солнце не входить и не прыгать       в воду. Периферические сосуды сильно расширены для большей теплоотдачи, а при охлаждении в воде происходит резкое рефлекторное сокращение мышц, которое влечет за собой остановку дых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допустимо входить в воду в состоянии алкогольного опьянении,   так как алкоголь блокирует сосудосуживающий и сосудорасширяющий центр в головном мозге, изменяется чувствительность кожного покрова, нарушается координация движений, угнетается дыхательная и сердечная деятельность, появляется апатия и сонливость, а также снижается самоконтроль и происходит переоценка своих возможност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пайтесь только в разрешенных местах, на благоустроенных пляжа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 купайтесь у крутых обрывистых берегов с сильным течением,        в заболоченных и заросших растительностью места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 заплывайте далеко от берега, так как можно не рассчитать своих сил. Почувствовав усталость, не паникуйте и не стремитесь как можно быстрее доплыть до берега. Отдохните, перевернувшись на спину                   и поддерживая себя на поверхности легкими движениями рук и ног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одплывайте к проходящим судам, не взбирайтесь на технические предупредительные знак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если захватило течением, не пытайтесь с ним бороться. Плывите       по течению, постепенно приближаясь к берег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 теряйтесь если попали в водоворот – наберите побольше воздуха    в легкие, погрузитесь в воду и, сделав сильный рывок в сторону, всплывите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нимание родители!</w:t>
      </w:r>
      <w:r>
        <w:rPr>
          <w:sz w:val="28"/>
          <w:szCs w:val="28"/>
        </w:rPr>
        <w:t xml:space="preserve"> Не оставляйте детей без присмотра! Помните, что ребенок намного беззащитнее Вас. Часто несчастные случаи с детьми происходят в присутствии взрослых, которые спокойно загорают на берегу,  а нередко выпивают с компанией, в то время как ребенок предоставлен сам себе и находится в воде без контроля роди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озникновения чрезвычайной ситуации звоните в ЕДИНУЮ СЛУЖБУ СПАСЕНИЯ по телефону «01» (с сотовых телефонов – 112). «Единый телефон доверия» Главного управления МЧС России по Тверской области – (4822) 39-99-9</w:t>
      </w:r>
      <w:r>
        <w:rPr/>
        <w:t xml:space="preserve">9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04:00Z</dcterms:created>
  <dc:creator>Admin</dc:creator>
  <dc:description/>
  <cp:keywords/>
  <dc:language>en-US</dc:language>
  <cp:lastModifiedBy>Admin</cp:lastModifiedBy>
  <cp:lastPrinted>2013-06-10T10:06:00Z</cp:lastPrinted>
  <dcterms:modified xsi:type="dcterms:W3CDTF">2013-06-10T07:54:00Z</dcterms:modified>
  <cp:revision>5</cp:revision>
  <dc:subject/>
  <dc:title/>
</cp:coreProperties>
</file>