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ind w:left="-426" w:right="-22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-494665</wp:posOffset>
                </wp:positionV>
                <wp:extent cx="10628630" cy="75196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8630" cy="751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27995" cy="7519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7995" cy="751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6.9pt;height:592.1pt;mso-wrap-distance-left:504pt;mso-wrap-distance-right:504pt;mso-wrap-distance-top:0pt;mso-wrap-distance-bottom:0pt;margin-top:-38.9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27995" cy="7519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7995" cy="751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618" w:h="14719"/>
      <w:pgMar w:left="1134" w:right="623" w:gutter="0" w:header="0" w:top="14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9:28:00Z</dcterms:created>
  <dc:creator>Komp</dc:creator>
  <dc:description/>
  <cp:keywords/>
  <dc:language>en-US</dc:language>
  <cp:lastModifiedBy>Komp</cp:lastModifiedBy>
  <cp:lastPrinted>2012-10-07T22:28:00Z</cp:lastPrinted>
  <dcterms:modified xsi:type="dcterms:W3CDTF">2012-10-07T19:32:00Z</dcterms:modified>
  <cp:revision>2</cp:revision>
  <dc:subject/>
  <dc:title/>
</cp:coreProperties>
</file>