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"/>
        <w:jc w:val="center"/>
        <w:rPr/>
      </w:pPr>
      <w:r>
        <w:rPr>
          <w:sz w:val="28"/>
          <w:szCs w:val="28"/>
        </w:rPr>
        <w:t>Главам муниципальных районов для размещения в местных СМИ</w:t>
      </w:r>
    </w:p>
    <w:p>
      <w:pPr>
        <w:pStyle w:val="Normal"/>
        <w:ind w:firstLine="26"/>
        <w:jc w:val="center"/>
        <w:rPr>
          <w:sz w:val="28"/>
          <w:szCs w:val="28"/>
        </w:rPr>
      </w:pPr>
      <w:r>
        <w:rPr>
          <w:sz w:val="28"/>
          <w:szCs w:val="28"/>
        </w:rPr>
        <w:t>и на официальных сайтах муниципальных образований Тве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осударственная инспекция по маломерным судам Тверской области напоминае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ие данные свидетельствуют, что практически каждый третий из утонувших при купании находился в состоянии </w:t>
      </w:r>
      <w:r>
        <w:rPr>
          <w:b/>
          <w:sz w:val="28"/>
          <w:szCs w:val="28"/>
        </w:rPr>
        <w:t>алкогольного опьянения</w:t>
      </w:r>
      <w:r>
        <w:rPr>
          <w:sz w:val="28"/>
          <w:szCs w:val="28"/>
        </w:rPr>
        <w:t xml:space="preserve">, а при гибели в болотах, канавах, лужах, карьерах нетрезвое состояние является главной причиной трагедий. Алкогольное опьянение сопровождается снижением самоконтроля, переоценкой своих сил, изменением чувствительности кожного покрова. Нарушается координация движений, угнетается дыхательная и сердечная деятельность, появляется апатия и сонливость. Поэтому купание в нетрезвом состоянии </w:t>
      </w:r>
      <w:r>
        <w:rPr>
          <w:b/>
          <w:sz w:val="28"/>
          <w:szCs w:val="28"/>
        </w:rPr>
        <w:t>недопустимо</w:t>
      </w:r>
      <w:r>
        <w:rPr>
          <w:sz w:val="28"/>
          <w:szCs w:val="28"/>
        </w:rPr>
        <w:t>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купании </w:t>
      </w:r>
      <w:r>
        <w:rPr>
          <w:b/>
          <w:sz w:val="28"/>
          <w:szCs w:val="28"/>
        </w:rPr>
        <w:t>необходимо</w:t>
      </w:r>
      <w:r>
        <w:rPr>
          <w:sz w:val="28"/>
          <w:szCs w:val="28"/>
        </w:rPr>
        <w:t xml:space="preserve"> помнить, что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купаться в местах, где выставлены щиты (аншлаги) с предупреждающими и запрещающими знаками и надписями. Там может быть замусоренное или топкое дно, быстрое течение или вода может представлять угрозу вашему здоровью по химическим либо микробиологическим показа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опасное купание обеспечивается только на специально подготовленных, благоустроенных и официально зарегистрированных </w:t>
      </w:r>
      <w:r>
        <w:rPr>
          <w:b/>
          <w:sz w:val="28"/>
          <w:szCs w:val="28"/>
        </w:rPr>
        <w:t>пляжах</w:t>
      </w:r>
      <w:r>
        <w:rPr>
          <w:sz w:val="28"/>
          <w:szCs w:val="28"/>
        </w:rPr>
        <w:t xml:space="preserve"> (в купальнях), где соблюдаются все условия отдыха, включая выполнение санитарных н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рослые ни в коем случае не должны оставлять детей без надзора во время отдыха вблизи водоемов, а также при куп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ленькие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удивительно бесстрашны. Не ведая об опасности, они могут в воде оступиться и упасть, захлебнуться волной или попасть в яму. Не забывайте о своей ответственности за их безопасность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ям, не умеющим плавать, разрешается входить в воду только по пояс. Обучение детей плаванию разрешается только в бассейнах или специально отведенных для этой цели местах пляж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все обязаны не допускать купания детей в неустановленных местах, их шалостей на воде, плавания на неприспособленных для этого средствах (предметах) и других нарушений на в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ираясь купаться, оцените состояние своего </w:t>
      </w:r>
      <w:r>
        <w:rPr>
          <w:b/>
          <w:sz w:val="28"/>
          <w:szCs w:val="28"/>
        </w:rPr>
        <w:t>здоровь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ходите в воду сразу после приема пищи и длительного приема солнечных ва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асно купаться в штормовую погоду! Воздержитесь от купания при температуре воды ниже +1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а воздуха – ниже +2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При нахождении в воде необходимо помнить об отрицательном воздействии воды на организм человека по причине большой теплоотдачи, что приводит к ознобу и переохлаждению тела. Не рекомендуется злоупотреблять длительным пребыванием в воде и переутомлением работающих мышц еще и потому, что это может привести к появлению судоро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46:00Z</dcterms:created>
  <dc:creator>Зам</dc:creator>
  <dc:description/>
  <cp:keywords/>
  <dc:language>en-US</dc:language>
  <cp:lastModifiedBy>Зам</cp:lastModifiedBy>
  <cp:lastPrinted>2015-07-14T16:48:00Z</cp:lastPrinted>
  <dcterms:modified xsi:type="dcterms:W3CDTF">2015-08-05T06:27:00Z</dcterms:modified>
  <cp:revision>7</cp:revision>
  <dc:subject/>
  <dc:title>Государственная инспекция по маломерным судам Тверской области напоминает</dc:title>
</cp:coreProperties>
</file>