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98150" cy="7455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0" cy="745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97515" cy="7454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7515" cy="745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5pt;height:58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97515" cy="7454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7515" cy="745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728085</wp:posOffset>
                </wp:positionH>
                <wp:positionV relativeFrom="paragraph">
                  <wp:posOffset>6526530</wp:posOffset>
                </wp:positionV>
                <wp:extent cx="3002280" cy="393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Тверской "ВОСВОД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170042, г. Тверь, наб. Афанасия Никитина, дом 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тел./факс: 8 (4822) 555-173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tvervosvo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30.95pt;mso-wrap-distance-left:504pt;mso-wrap-distance-right:504pt;mso-wrap-distance-top:0pt;mso-wrap-distance-bottom:0pt;margin-top:513.9pt;mso-position-vertical-relative:text;margin-left:2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right="19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>Тверской "ВОСВОД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right="1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>170042, г. Тверь, наб. Афанасия Никитина, дом 1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тел./факс: 8 (4822) 555-173,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  <w:lang w:val="en-US"/>
                        </w:rPr>
                        <w:t>tvervosvod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570" w:h="1462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0:00:00Z</dcterms:created>
  <dc:creator>Komp</dc:creator>
  <dc:description/>
  <cp:keywords/>
  <dc:language>en-US</dc:language>
  <cp:lastModifiedBy>Весьегонск</cp:lastModifiedBy>
  <dcterms:modified xsi:type="dcterms:W3CDTF">2019-06-18T06:40:00Z</dcterms:modified>
  <cp:revision>3</cp:revision>
  <dc:subject/>
  <dc:title/>
</cp:coreProperties>
</file>