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я</w:t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главы Администрации Барбинского сельского поселения  и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членов его семьи за период с 01 января по 31 декабря 2014 года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</w:r>
    </w:p>
    <w:tbl>
      <w:tblPr>
        <w:tblW w:w="15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190"/>
        <w:gridCol w:w="2128"/>
        <w:gridCol w:w="1371"/>
        <w:gridCol w:w="1622"/>
        <w:gridCol w:w="1620"/>
        <w:gridCol w:w="1566"/>
        <w:gridCol w:w="1560"/>
        <w:gridCol w:w="1233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Фамилия, имя, отчество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Декларированный годовой доход за отчетный год (руб.)</w:t>
            </w:r>
          </w:p>
        </w:tc>
        <w:tc>
          <w:tcPr>
            <w:tcW w:w="6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лощадь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страна расположен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транспортные средства (вид, мар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 xml:space="preserve">стран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асположени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Перова Вера Валентинов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44306,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Квартира (общая долевая собственность доля в праве ¼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3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 xml:space="preserve">Земельный участ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40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Супруг  - Перов Сергей Алексееви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256835,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Квартира (общая долевая собственность доля в праве ¼);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Жилой дом (общая долевая собственность доля в праве ½);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Земельный участок (индивидуальный);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Автомобиль;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Автомобиль;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Тракто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3,6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47,2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  <w:lang w:val="en-US"/>
              </w:rPr>
              <w:t>CHERI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НИССАН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МТЗ-8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6:00Z</dcterms:created>
  <dc:creator>Перова</dc:creator>
  <dc:description/>
  <cp:keywords/>
  <dc:language>en-US</dc:language>
  <cp:lastModifiedBy>Перова</cp:lastModifiedBy>
  <dcterms:modified xsi:type="dcterms:W3CDTF">2015-05-08T08:47:00Z</dcterms:modified>
  <cp:revision>1</cp:revision>
  <dc:subject/>
  <dc:title>Сведения</dc:title>
</cp:coreProperties>
</file>