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ведения </w:t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tLeast" w:line="255"/>
        <w:jc w:val="center"/>
        <w:rPr/>
      </w:pPr>
      <w:r>
        <w:rPr>
          <w:color w:val="1E1E1E"/>
          <w:sz w:val="28"/>
          <w:szCs w:val="28"/>
        </w:rPr>
        <w:t>депутатов Администрации Глебенского сельского поселения Краснохолмского района за период с 01 января по 31 декабря 2015 года</w:t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81"/>
        <w:gridCol w:w="1099"/>
        <w:gridCol w:w="1508"/>
        <w:gridCol w:w="1508"/>
        <w:gridCol w:w="2190"/>
        <w:gridCol w:w="1223"/>
        <w:gridCol w:w="1398"/>
        <w:gridCol w:w="139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 xml:space="preserve">Фамилия, имя, отчество, </w:t>
            </w: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ирнова Римма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72,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25984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ина Зинаид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72,4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40275,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укова Надежда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медрабо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270946,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65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65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color w:val="1E1E1E"/>
                <w:sz w:val="20"/>
                <w:szCs w:val="20"/>
              </w:rPr>
              <w:t xml:space="preserve">Ваз  21074 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аз 2007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75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23320,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24384,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3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Газ93110-69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174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опьян Галина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19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Бурылева Наталья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библиоте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7097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 Дач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качев Константин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860,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00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л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2-птс-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ва Татья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73,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53,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2102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т аве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ров Алексе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тель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39,92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257,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ова Ларис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адьевна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вец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01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33,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 Опель Омега Карава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Impact" w:hAnsi="Impact" w:cs="Impact"/>
      <w:i/>
      <w:iCs/>
      <w:spacing w:val="20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16"/>
      <w:ind w:firstLine="581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ind w:firstLine="552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6:00Z</dcterms:created>
  <dc:creator>USER</dc:creator>
  <dc:description/>
  <cp:keywords/>
  <dc:language>en-US</dc:language>
  <cp:lastModifiedBy>User-3975</cp:lastModifiedBy>
  <cp:lastPrinted>2016-05-05T08:50:00Z</cp:lastPrinted>
  <dcterms:modified xsi:type="dcterms:W3CDTF">2016-08-10T12:14:00Z</dcterms:modified>
  <cp:revision>29</cp:revision>
  <dc:subject/>
  <dc:title> </dc:title>
</cp:coreProperties>
</file>