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</w:rPr>
        <w:t>депутатов Администрации Глебенского сельского поселения Краснохолмского района за период с 01 января по 31 декабря 2016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ирнова Римм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МКУК «КМЦБ» 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0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1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ина Зинаид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96,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3,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укова Надежда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ConsPlusNonformat"/>
              <w:rPr/>
            </w:pPr>
            <w:r>
              <w:rPr/>
              <w:t>ГБУЗ «Краснохолмская ЦРБ»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17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безрабо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color w:val="1E1E1E"/>
                <w:sz w:val="20"/>
                <w:szCs w:val="20"/>
              </w:rPr>
              <w:t xml:space="preserve">Ваз  21074 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аз 2007 г. 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75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ConsPlusNonformat"/>
              <w:rPr/>
            </w:pPr>
            <w:r>
              <w:rPr/>
              <w:t>КОЛХОЗ  «Крюковский»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7,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1E1E1E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ХОЗ «Крюковский»  _Механизатор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5,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Газ93110-69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174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опьян Галин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19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Бурылева Наталья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tLeast" w:line="255"/>
              <w:rPr>
                <w:color w:val="1E1E1E"/>
                <w:sz w:val="18"/>
                <w:szCs w:val="18"/>
              </w:rPr>
            </w:pPr>
            <w:r>
              <w:rPr>
                <w:sz w:val="18"/>
                <w:szCs w:val="18"/>
              </w:rPr>
              <w:t>РМКУК «КМЦБ» 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1,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 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sz w:val="20"/>
                <w:szCs w:val="20"/>
              </w:rPr>
              <w:t>484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sz w:val="20"/>
                <w:szCs w:val="20"/>
              </w:rPr>
              <w:t>484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качев Константин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ДСК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8,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00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л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2-птс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або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Татья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ConsPlusNonformat"/>
              <w:rPr/>
            </w:pPr>
            <w:r>
              <w:rPr/>
              <w:t>колхоз Искра бригадир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sz w:val="20"/>
                <w:szCs w:val="20"/>
              </w:rPr>
              <w:t>81596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ДСК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53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2102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аве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 Алексе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ХОЗ « Крюковский» Водитель</w:t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2,95</w:t>
            </w:r>
          </w:p>
          <w:p>
            <w:pPr>
              <w:pStyle w:val="Normal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«Нивская ООШ» 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99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ова Ларис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ад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ир ООО АТАК-612 г. Тверь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4.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альон ОПС Афанасово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7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Опель Омега Карава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User-3975</cp:lastModifiedBy>
  <cp:lastPrinted>2016-05-05T08:50:00Z</cp:lastPrinted>
  <dcterms:modified xsi:type="dcterms:W3CDTF">2017-04-10T10:22:00Z</dcterms:modified>
  <cp:revision>64</cp:revision>
  <dc:subject/>
  <dc:title> </dc:title>
</cp:coreProperties>
</file>