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ГЛЕБ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холмского района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5.03 .2015 года                        д. Глебени                     №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№10 от 10.02.201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иссии по соблюдению требований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ому поведению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их  Глеб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егулирования конфликта интересов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е протеста прокурора Краснохолмского района от 19.03.2015 №23-15 во исполнение Указа Президента Российской Федерации от 23.06.2014г №453 «О внесении изменений в некоторые акты Президента Российской Федерации по вопросам противодействия коррупции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.13 подпункта б) 2 абзац  слова : до истечения двух лет со дня увольнения с муниципальной службы  заменить на: </w:t>
      </w:r>
      <w:r>
        <w:rPr>
          <w:b/>
          <w:sz w:val="28"/>
          <w:szCs w:val="28"/>
        </w:rPr>
        <w:t xml:space="preserve">до истечения трех лет со дня увольнения с муниципальной службы.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.13.1 подпункт а) слова : замещаемые должности  в течении последних двух лет до освобождения от муниципальной должности заменить на : </w:t>
      </w:r>
      <w:r>
        <w:rPr>
          <w:b/>
          <w:sz w:val="28"/>
          <w:szCs w:val="28"/>
        </w:rPr>
        <w:t>замещаемые должности в течении последних трех лет до освобождения от муниципальной должности.</w:t>
      </w:r>
    </w:p>
    <w:p>
      <w:pPr>
        <w:pStyle w:val="Normal"/>
        <w:rPr/>
      </w:pPr>
      <w:r>
        <w:rPr>
          <w:sz w:val="28"/>
          <w:szCs w:val="28"/>
        </w:rPr>
        <w:t>3. Данно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Р.Ю.Джама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1:00Z</dcterms:created>
  <dc:creator>user</dc:creator>
  <dc:description/>
  <cp:keywords/>
  <dc:language>en-US</dc:language>
  <cp:lastModifiedBy>user</cp:lastModifiedBy>
  <cp:lastPrinted>2015-03-31T11:26:00Z</cp:lastPrinted>
  <dcterms:modified xsi:type="dcterms:W3CDTF">2015-03-31T07:32:00Z</dcterms:modified>
  <cp:revision>5</cp:revision>
  <dc:subject/>
  <dc:title/>
</cp:coreProperties>
</file>