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8"/>
          <w:szCs w:val="28"/>
        </w:rPr>
        <w:t xml:space="preserve">Администрация Глебенского сельского поселения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аснохолмского района Тве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 О С Т А Н О В Л Е Н И Е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   25.11.2015.                д.Глебени                                   №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дополнений в постановление</w:t>
      </w:r>
    </w:p>
    <w:p>
      <w:pPr>
        <w:pStyle w:val="Normal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0 от 10.02.2014г  «О комиссии по соблюдению</w:t>
      </w:r>
    </w:p>
    <w:p>
      <w:pPr>
        <w:pStyle w:val="Normal"/>
        <w:rPr/>
      </w:pPr>
      <w:r>
        <w:rPr>
          <w:sz w:val="24"/>
          <w:szCs w:val="24"/>
        </w:rPr>
        <w:t>требований к служебному повед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 Глеб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урегулированию конфликта интерес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 xml:space="preserve">В соответствии с Федеральным Законом от 05.10.2015г №285 –ФЗ «О внесении изменений в отдельные законодательные акты Российской Федерации  в части  установления обязанности лиц, замещающих государственные должности, и иных лиц сообщить о возникновении личной заинтересованности, которая приводит или может привести к конфликту интересов, и принимать меры по  предотвращению или урегулированию конфликта интересов», вступившим  в законную силу  17.10.2015г и на основании протеста  Прокурора Краснохолмского района № 23-15 от 19.11.2015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п.4   Положения « О комиссии по соблюдению требований к служебному повед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 Глебенского сельского поселения и урегулированию конфликта интересов дополнить пунктом 4.1 следующего содержания: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Муниципальный служащий обязан уведомлять в письменной форме 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 xml:space="preserve"> Под конфликтом интересов понимается ситуация, при которой личная заинтересованность ( 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 надлежащее, объективное и беспристрастное исполнение им должностных (служебных)обязанностей (осуществление полномочий). Под личной заинтересованностью понимается возможность получения доходов виде денег, иного имущества, в том числе имущественных прав, услуг имущественного характера, результатов выполненных работ или каких-либо выгод(преимуществ) лицом, замещающим должность, и (или)  состоящим с ним в близком родстве или свойстве лицами (родителями, супругами, детьми, братьями, сестрами, а  также братьями, сестрами,  родителями,  детьми супругов и супругами детей), гражданами или организациями, с которыми лицо, и (или) лица, состоящие с ним в близком родстве или свойстве, связаны имущественными, корпоративными или иными близкими  отношениями.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 Предотвращение или урегулирование конфликта интересов, лица, замещающего должность, замещение которой предусматривает обязанность принимать меры по предотвращению и урегулированию конфликта интересов, обязано принимать меры по недопущению любой возможности возникновения конфликта интересов.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)     Лицо, замещающее должность, замещение которой предусматривает обязанность принимать меры по предотвращению и урегулированию  конфликта интересов обязано уведомлять в порядке, определенном  представителем нанимателя (работодателем) в соответствии с нормативными  правовыми актами Российской Федерации, о возникшем конфликте интересов или о возможности его возникновения, как только ему станет  об этом известно .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).   Представитель нанимателя (работодатель), если ему стало известно о возникновении у лица, замещающего должность, замещение которой предусматривает обязанность принимать меры по предотвращению  и урегулированию конфликта интересов личной заинтересованности, которая приводит или может привести к конфликту интересов, обязан принять меры  по предотвращению или урегулированию конфликта интересов.</w:t>
      </w:r>
    </w:p>
    <w:p>
      <w:pPr>
        <w:pStyle w:val="ConsPlusNormal"/>
        <w:widowControl/>
        <w:ind w:firstLine="1134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е).   Предотвращение или урегулирование конфликта интересов  может</w:t>
      </w:r>
      <w:r>
        <w:rPr>
          <w:b/>
          <w:sz w:val="24"/>
          <w:szCs w:val="24"/>
        </w:rPr>
        <w:t xml:space="preserve"> </w:t>
      </w:r>
      <w:r>
        <w:rPr>
          <w:b/>
        </w:rPr>
        <w:t>состоять в изменении должностного или служебного положения лица, замещающего должность, замещение которой предусматривает обязанность принимать  меры по предотвращению и урегулированию конфликта интересов, являющегося стороной конфликта  интересов, вплоть до его отстранения от исполнения должностных (служебных) обязанностей в установленном порядке и (или) в отказе его от выгоды, являющейся причиной возникновения конфликта интересов.</w:t>
      </w:r>
    </w:p>
    <w:p>
      <w:pPr>
        <w:pStyle w:val="ConsPlusNormal"/>
        <w:widowControl/>
        <w:ind w:firstLine="1134"/>
        <w:jc w:val="both"/>
        <w:rPr/>
      </w:pPr>
      <w:r>
        <w:rPr>
          <w:b/>
        </w:rPr>
        <w:t>ж).    Предотвращение или урегулирование конфликта интересов, стороной которого является лицо, замещающее должность, замещение которой предусматривает обязанность принимать меры по предотвращению и урегулированию конфликта интересов , осуществляются путем 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ConsPlusNormal"/>
        <w:widowControl/>
        <w:ind w:firstLine="1134"/>
        <w:jc w:val="both"/>
        <w:rPr/>
      </w:pPr>
      <w:r>
        <w:rPr>
          <w:b/>
        </w:rPr>
        <w:t>з).    Непринятие лицом, замещающим должность, замещение которой предусматривает обязанность принимать меры по предотвращению и  урегулированию конфликта интересов, являющимся стороной конфликта интересов, мер по предотвращению  или урегулированию конфликта  интересов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ConsPlusNormal"/>
        <w:widowControl/>
        <w:ind w:firstLine="1134"/>
        <w:jc w:val="both"/>
        <w:rPr/>
      </w:pPr>
      <w:r>
        <w:rPr>
          <w:b/>
        </w:rPr>
        <w:t xml:space="preserve">и).В случае, если лицо, замещающее должность, замещение которой предусматривает обязанность принимать меры по предотвращению и  урегулированию конфликта интересов, владеет ценными бумагами (долями участия, паями в уставных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 xml:space="preserve">(складочных) капиталах организаций) , оно обязано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Разместить  настоящее постановление на официальном сайте Администрации Краснохолмского района на странице администрации Глебе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ai</w:t>
        </w:r>
        <w:r>
          <w:rPr>
            <w:rStyle w:val="InternetLink"/>
            <w:sz w:val="24"/>
            <w:szCs w:val="24"/>
          </w:rPr>
          <w:t xml:space="preserve">: </w:t>
        </w:r>
        <w:r>
          <w:rPr>
            <w:rStyle w:val="InternetLink"/>
            <w:sz w:val="24"/>
            <w:szCs w:val="24"/>
            <w:lang w:val="en-US"/>
          </w:rPr>
          <w:t>admi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rhol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vcjm</w:t>
        </w:r>
        <w:r>
          <w:rPr>
            <w:rStyle w:val="InternetLink"/>
            <w:sz w:val="24"/>
            <w:szCs w:val="24"/>
          </w:rPr>
          <w:t xml:space="preserve"> 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rFonts w:eastAsia="Calibri"/>
          <w:spacing w:val="-6"/>
          <w:sz w:val="24"/>
          <w:szCs w:val="24"/>
          <w:lang w:eastAsia="en-US"/>
        </w:rPr>
      </w:pPr>
      <w:r>
        <w:rPr>
          <w:rFonts w:eastAsia="Calibri"/>
          <w:spacing w:val="-6"/>
          <w:sz w:val="24"/>
          <w:szCs w:val="24"/>
          <w:lang w:eastAsia="en-US"/>
        </w:rPr>
      </w:r>
    </w:p>
    <w:p>
      <w:pPr>
        <w:pStyle w:val="Normal"/>
        <w:ind w:firstLine="720"/>
        <w:rPr>
          <w:rFonts w:eastAsia="Calibri"/>
          <w:spacing w:val="-6"/>
          <w:sz w:val="24"/>
          <w:szCs w:val="24"/>
          <w:lang w:eastAsia="ar-SA"/>
        </w:rPr>
      </w:pPr>
      <w:r>
        <w:rPr>
          <w:rFonts w:eastAsia="Calibri"/>
          <w:spacing w:val="-6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ебенского сельского поселения                                            Р. Ю. Джамалаев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: admin@krholm.tvcjm 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5:00Z</dcterms:created>
  <dc:creator>user</dc:creator>
  <dc:description/>
  <cp:keywords/>
  <dc:language>en-US</dc:language>
  <cp:lastModifiedBy>Пользователь Windows</cp:lastModifiedBy>
  <cp:lastPrinted>2015-11-26T08:22:00Z</cp:lastPrinted>
  <dcterms:modified xsi:type="dcterms:W3CDTF">2018-07-25T11:43:00Z</dcterms:modified>
  <cp:revision>11</cp:revision>
  <dc:subject/>
  <dc:title/>
</cp:coreProperties>
</file>