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 ГЛЕБЕНСКОГО  СЕЛЬСКОГО ПОСЕЛЕНИЯ</w:t>
      </w:r>
    </w:p>
    <w:p>
      <w:pPr>
        <w:pStyle w:val="Normal"/>
        <w:jc w:val="center"/>
        <w:rPr/>
      </w:pPr>
      <w:r>
        <w:rPr/>
        <w:t>Краснохолмского района  Тве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9.2014г                                  д.Глебени                       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</w:t>
      </w:r>
    </w:p>
    <w:p>
      <w:pPr>
        <w:pStyle w:val="Normal"/>
        <w:rPr/>
      </w:pPr>
      <w:r>
        <w:rPr/>
        <w:t>мероприятий по противодействию</w:t>
      </w:r>
    </w:p>
    <w:p>
      <w:pPr>
        <w:pStyle w:val="Normal"/>
        <w:rPr/>
      </w:pPr>
      <w:r>
        <w:rPr/>
        <w:t>корруп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оответствии с требованиями  Федерального закона от 25.12.2008г №273-ФЗ « О  противодействии коррупции», Указа Президента Российской Федерации от 11.04.2014г №226 «О национальном плане противодействия коррупции на 2014-2015 годы и направлений реализации Национальной стратегии  противодействия коррупции, утвержденной Указом Президента Российской Федерации от 13.04.2010г №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лан мероприятий по противодействию коррупции в администрации Глебенского сельского поселения –утвердить (прилагается)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момента его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Р.Ю. Джамалаев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24"/>
        <w:jc w:val="center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24"/>
        <w:jc w:val="center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  <w:t>мероприятий по противодействию коррупции</w:t>
      </w:r>
    </w:p>
    <w:p>
      <w:pPr>
        <w:pStyle w:val="Normal"/>
        <w:shd w:fill="FFFFFF" w:val="clear"/>
        <w:spacing w:lineRule="auto" w:line="324"/>
        <w:jc w:val="right"/>
        <w:rPr>
          <w:iCs/>
          <w:color w:val="333333"/>
          <w:spacing w:val="-15"/>
          <w:kern w:val="2"/>
          <w:sz w:val="28"/>
          <w:szCs w:val="28"/>
          <w:lang w:val="en-US" w:eastAsia="en-US"/>
        </w:rPr>
      </w:pPr>
      <w:r>
        <w:rPr>
          <w:iCs/>
          <w:color w:val="333333"/>
          <w:spacing w:val="-15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5080</wp:posOffset>
                </wp:positionV>
                <wp:extent cx="2473960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 постановлением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Глебенского сельского поселения № 28 от 25.09.201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73.4pt;mso-wrap-distance-left:9.05pt;mso-wrap-distance-right:9.05pt;mso-wrap-distance-top:0pt;mso-wrap-distance-bottom:0pt;margin-top:0.4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 постановлением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дминистрации Глебенского сельского поселения № 28 от 25.09.2014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24"/>
        <w:jc w:val="both"/>
        <w:rPr>
          <w:iCs/>
          <w:color w:val="333333"/>
          <w:spacing w:val="-15"/>
          <w:kern w:val="2"/>
          <w:sz w:val="28"/>
          <w:szCs w:val="28"/>
        </w:rPr>
      </w:pPr>
      <w:r>
        <w:rPr>
          <w:iCs/>
          <w:color w:val="333333"/>
          <w:spacing w:val="-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2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86"/>
        <w:gridCol w:w="3773"/>
        <w:gridCol w:w="2126"/>
        <w:gridCol w:w="2521"/>
      </w:tblGrid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° 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ативно-правовое обеспечение противодействия коррупции, правовая экспертиза муниципальных нормативных правовых актов и их проектов на коррупциогенность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муниципальных нормативных правовых актов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правовых актов (проектов правовых актов)</w:t>
            </w:r>
          </w:p>
        </w:tc>
      </w:tr>
      <w:tr>
        <w:trPr>
          <w:trHeight w:val="27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ы по совершенствованию муниципального управления в целях предупреждения коррупции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ых функций (оказание муниципальных услуг, выполнение работ)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ункций и полномочий структурных подразделений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ебе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холмского района на предмет выявления избыточных и дублирующих функций и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инструкций муниципальных служащих в целях конкретизации должностных обязанностей, прав и ответ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анализ публикаций и сообщений в СМИ о фактах коррупции в М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е сельское пос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анализ обращений граждан и юридических лиц на предмет наличия информации о фактах коррупции в М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е сельское пос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ведений по разделам антикоррупционного мониторинга по телефону «горячая линия» (8 48237 2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едоставление информации в соответствии с порядком проведения антикоррупционного мониторинга и перечнем показателей и информационных материалов антикоррупционного мониторинга.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проведения антикоррупционного мониторинга, сбор информации по показателям и информационным материалам антикоррупционного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дущий специал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за исполнением мероприятий плана. Обеспечение достижения конкретных результатов, на которые нацелены мероприятия плана. Представле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и плана мероприятий в комиссию по противодействию коррупции.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  <w:bookmarkStart w:id="0" w:name="_GoBack"/>
            <w:bookmarkEnd w:id="0"/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ффективности использования муниципального имущества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анализ конкурсов и аукционов по продаже объектов, находящихся в муниципальной собственности, с целью выявления фактов занижения стоимости, подлежащих приватизации объектов и иных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олодцова З. К., отдел экономики, инвестиций и муниципального заказа Точилина Г. 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ка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ктики заключения договоров аренды объектов, находящихся в муниципальной собственности М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е сельское пос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олодцова З. К., отдел экономики, инвестиций и муниципального заказа Точилина Г. 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юль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ка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существления финансового контроля за операциями с бюджетными средствами получателей средств бюджета, целевым и эффективным использованием бюджетных средств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Куликова С. С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ов об эффективности и целевом использован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олодцова З. К.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совершенствованию деятельности в сфере размещения муниципального заказ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среди руководителей муниципальных учреждений о требованиях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выполнением муниципальных контрактов при размещении заказов на поставку товаров, выполнение работ (оказание услуг) для муниципальных нужд муниципального района.</w:t>
            </w:r>
          </w:p>
          <w:p>
            <w:pPr>
              <w:pStyle w:val="Normal"/>
              <w:ind w:left="20" w:hanging="0"/>
              <w:rPr>
                <w:rFonts w:eastAsia="Batang;바탕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осуществлению контроля в сфере закупок при Администрации Краснохолмского района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сполнения муниципальных контрактов на предмет внесения изменений в спецификацию, перенесения сроков, изменения других условий исполнения, а также выявления и снижения доли расходов, неэффективных для бюджет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е сельское пос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й и муниципального заказа Точилина Г. В., комиссия финансового контро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поступления запросов контролирующих организаций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документации по торгам и запросам котировок на предмет выявления случаев предъявления излишних требований к участникам размещения заказов, противоречащих законодательству, при формировании технического задания на закупку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й и муниципального заказа Точилина Г. 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поступления запросов контролирующих организаций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недрение антикоррупционных механизмов в практику кадровой работы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блюдения муниципальными служащими администрации Краснохолмского района Кодекса этики и служебного поведения муниципальными служащим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ов муниципальных служащих, которые обязаны представлять сведения о своих доходах, об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1 декабря гекущего года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ровым и общим вопрос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в соответствии с действующим законодательством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соблюдения муниципальными служащими порядка предварительного письменного уведомления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ебе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холмского района о выполнении муниципальным служащи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ой оплачиваем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ровым и общим вопрос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числа месяца последующего за отчетным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соблюдения муниципальными служащими  администрации о фактах обращения в целях склонения муниципального служащего к совершению коррупционных правонарушений 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ровым и общим вопрос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в соответствии с действующим законодательством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ры по повышению профессионального уровня муниципальных служащих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подготовк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ппарата администрации района Иванов В. А.,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ами обучения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для муниципальных служащих по подготовке проектов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ппарата администрации района Иванов В. А., главный специалист, юрис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упнев В.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6 месяцев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заимодействие с гражданами и институтами гражданского общества по вопросам противодействия коррупции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ав граждан на получение достоверной информации путем размещения и своевременного обновления на официальном сайте администрации Краснохолм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странице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ов для посетителей с указанием сведений о структуре администрации Глебен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 приема граждан и других с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ппарата администрации района Иванов В. 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едущий специалист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>
          <w:trHeight w:val="284" w:hRule="atLeast"/>
        </w:trPr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авовое просвещен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Краснохолмского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странице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мероприятиях по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ппарата администрации района Иванов В. 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ециалист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необходимой информации)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представление в средства массовой информации для опубликования материалов, которые раскрывают содержание принимаемых мер по противодействию коррупции и мотивы принятия таких мер, показывают отрицательное влияние коррупции на жизнь кажд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 информации ограниченного пользования в М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е сельское пос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муниципальную службу высококвалифицированных специалистов: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конкурсов на замещение должностей муниципальной службы;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ирование на конкурсной основе кадрового резерва администравции  М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бенское сельское пос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кадровым резервом и его эффективное ис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заслушивание на заседаниях межведомственной комиссии по противодействию коррупции должностных лиц органов местного самоуправления, ответственных за выполнение мероприятий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бщественного мне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ценке существующего уровня корруп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работка рекомендаций по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ы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Batang;바탕" w:hAnsi="Batang;바탕" w:eastAsia="Batang;바탕" w:cs="Batang;바탕"/>
      <w:sz w:val="16"/>
      <w:szCs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16"/>
      <w:szCs w:val="1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25:00Z</dcterms:created>
  <dc:creator>user</dc:creator>
  <dc:description/>
  <cp:keywords/>
  <dc:language>en-US</dc:language>
  <cp:lastModifiedBy>user</cp:lastModifiedBy>
  <dcterms:modified xsi:type="dcterms:W3CDTF">2014-11-20T12:10:00Z</dcterms:modified>
  <cp:revision>10</cp:revision>
  <dc:subject/>
  <dc:title/>
</cp:coreProperties>
</file>