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ГЛЕБЕ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ХОЛМСКИЙ 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1.2016 г.                                     д. Глебени                                          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и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еб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илактике коррупционны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15.07.2015 года №364 «О мерах по совершенствованию организации деятельности в области противодействия коррупции», в исполнении представления  об устранении нарушений законодательства о противодействии коррупции №23-16 от 14.01.2016г администрация Глеб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дразделении Администрации Глебенского сельского поселения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размещению на официальном сайте Администрации Краснохолмского района на странице Администрации Глебе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бенского сельского поселения:                                      Р.Ю.Джама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ебенского сельского поселения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1.2016 года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РАЗДЕЛЕНИИ  АДМИНИСТРАЦИИ ГЛЕБЕНСКОГО СЕЛЬСКОГО ПОСЕЛЕНИЯ ПО ПРОФИЛАКТИКЕ КОРРУПЦИОННЫХ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ются правовое положение, основные задачи и функции подразделения Администрации Глебенского сельского поселения по профилактике коррупционных и иных правонарушений (далее - подразделение по профилактике коррупционных правонаруш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разделение по профилактике коррупционных правонарушений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, решениями Совета при Президенте Российской Федерации по противодействию коррупции и его президиума, принятыми в пределах их компетенции, а также положением о подразделении по профилактике коррупционных и и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ь подразделения по профилактике коррупционных правонарушений несет персональную ответственность за деятельность этого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подразделения по профилактике коррупционных правонаруш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илактика коррупционных правонарушений в муниципальном образ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принятие мер, направленных на обеспечение соблюдения муниципальных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законодательства Российской Федерации о противодействии коррупции в организациях, созданных для выполнения задач, поставленных перед муниципальным образованием, а также за реализацией в них мер по профилактике коррупционных правонару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ые функции подразделения по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ение соблюдения в Администрации Глебенского сельского поселе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провер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нализ све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Краснохолмского района на странице Администрации Глебе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krholm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color w:val="E36C0A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E36C0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реализации своих функций подразделение по профилактике коррупционных право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в пределах своей компетенции взаимодействие с правоохранительными органами, а также (по поручению руководителя федерального государственного органа) с территориальными органами федерального государственного органа и с подведомственными ему федеральными службами и федеральными агентствами, с организациями, созданными для выполнения задач, поставленных перед муниципальным образованием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Администрации Глебенского сельского поселения информацию и материалы, необходимые для работы эт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иные мероприятия, направленные на противодейств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LinMeijuan [林美娟]</dc:creator>
  <dc:description/>
  <cp:keywords/>
  <dc:language>en-US</dc:language>
  <cp:lastModifiedBy>user</cp:lastModifiedBy>
  <cp:lastPrinted>2016-01-21T14:25:00Z</cp:lastPrinted>
  <dcterms:modified xsi:type="dcterms:W3CDTF">2016-01-21T11:26:00Z</dcterms:modified>
  <cp:revision>4</cp:revision>
  <dc:subject/>
  <dc:title/>
</cp:coreProperties>
</file>