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3954" w:hanging="0"/>
        <w:rPr/>
      </w:pPr>
      <w:r>
        <w:rPr/>
        <w:t xml:space="preserve">             </w:t>
      </w:r>
    </w:p>
    <w:p>
      <w:pPr>
        <w:pStyle w:val="Normal"/>
        <w:ind w:left="-1620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ЛЕБЕНСКОГО СЕЛЬСКОГО ПОСЕЛЕНИЯ КРАСНОХОЛМСКОГО РАЙОНА  ТВЕРСКОЙ ОБЛАСТИ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4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лебен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Глебенского сельского поселения и урегулированию конфликта интересо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Глебенского сельского поселения   постановляет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Глебенского сельского поселения и урегулированию конфликта интересов (приложение 1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соблюдению требований к служебному поведению муниципальных служащих Глебенского  сельского поселения и урегулированию конфликта интересов  (приложение 2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 оставить за собо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Джамалаев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лебенского сельского поселения от 10.02.2014г 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Глебе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Глебенского сельского поселения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Тверской области, нормативными правовыми актами местного самоуправления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, Положения о муниципальной службе в Глебен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Глебе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(далее - должности муниципальной службы) в администрации Глебе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нормативным правовым актом администрации Глебе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е Главой Глебенского сельского поселения из числа членов комиссии, замещающих должности муниципальной службы в администрации Глебен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поселения (председатель комиссии)ведущий специалист   администрации Глебенского сельского поселения (секретарь комиссии),  депутат поселения, представитель администрации района,  определяемые Главо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а поселения 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едставителя общественной организации ветеранов посел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Глебенского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Глебенского сельского поселения 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Глебе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Глебенского сельского поселения  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Главы Глебенского сельского поселения   в соответствии с пунктом 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решением  Совета депутатов   поселения от 09.01.2014г №42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администрацию Глебенского сельского поселения должностному лицу кадровой службы администрации Глебенского сельского поселения  , ответственному за работу по профилактике коррупционных и иных правонарушений, в порядке, установленном нормативным правовым ак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администрации Глебенского сельского поселения должность муниципальной службы, включенную в перечень должностей, утвержденный нормативным правовым актом администрации Глебе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Главы Глебе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Глебенского сельского поселения мер по предупреждению коррупции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>13.1. а) Указанное в абзаце втором подпункта б) пункта 13 настоящего Положения обращение подается гражданином на имя Главы администрации, ответственного за кадровую работу и работу по профилактике коррупционных и иных правонарушений в порядке, установленном для обращений граждан в администрации поселения. В обращении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 или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нятия им должности муниципальной службы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 (оказание) по договору работ  (услуг). В общем отделе, осуществляющем полномочия кадровой службы и по профилактике коррупционных и иных правонарушений, осуществляется рассмотрение обращ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/>
      </w:pPr>
      <w:r>
        <w:rPr>
          <w:sz w:val="28"/>
        </w:rPr>
        <w:t xml:space="preserve">13.2 а) Указанное в абзаце третьем подпункта </w:t>
      </w:r>
    </w:p>
    <w:p>
      <w:pPr>
        <w:pStyle w:val="3"/>
        <w:tabs>
          <w:tab w:val="left" w:pos="-360" w:leader="none"/>
          <w:tab w:val="left" w:pos="1260" w:leader="none"/>
          <w:tab w:val="left" w:pos="1620" w:leader="none"/>
        </w:tabs>
        <w:ind w:firstLine="1260"/>
        <w:rPr/>
      </w:pPr>
      <w:r>
        <w:rPr>
          <w:sz w:val="28"/>
        </w:rPr>
        <w:t>б) пункта 13 настоящего Положения заявление подается лицом, замещающим должность муниципальной службы, на имя Главы администрации, ответственного за кадровую работу и работу по профилактике коррупционных и иных правонарушений, в порядке и сроки, которые установлены для  подачи данными лицами сведений о доходах, об имуществе и обязательствах имущественного характера. В общем отделе осуществляется рассмотрение заявления, по результатам которого составляется мотивированное заключение.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  <w:tab w:val="left" w:pos="1620" w:leader="none"/>
        </w:tabs>
        <w:ind w:firstLine="12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лава администрации, обобщив всю поступившую информацию, направляет председателю комиссии заявление, заключение и другие материалы согласно подпункту а) настоящего пункта в течение семи рабочих дней со дня поступления заяв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установленном подпунктами а)пунктом 13/1, 13/2 настоящего полож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Глебе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Глебенского сельского поселения  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Глебе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Глебенского сельского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 Глебенского сельского поселения  , решений или поручений Главы Глебенского сельского поселения , которые в установленном порядке представляются на рассмотрение Главе  Глебен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Глебен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Глеб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Главе Глебен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Глава Глебе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Глебенского сельского поселения   в письменной форме уведомляет комиссию в месячный срок со дня поступления к нему протокола заседания комиссии. Решение Главы Глебенского сельского поселения 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Глебенского сельского поселения  для решения вопроса о применении к муниципальному 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администрации Глебенского сельского поселения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лебенского сельского поселения от 10.02.2014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 Глебенского сельского поселения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жамалаев Р.Ю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Глава администрации Глебенского сельского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В.Д.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 специалист администрации Глебенского сельского поселения, секретар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ина З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ванов В.А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Глебенского сельского поселения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- представитель администрации района, заведующий отделом по работе с территориям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60" w:leader="none"/>
        <w:tab w:val="left" w:pos="1260" w:leader="none"/>
      </w:tabs>
      <w:ind w:firstLine="108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0:00Z</dcterms:created>
  <dc:creator>USER</dc:creator>
  <dc:description/>
  <cp:keywords/>
  <dc:language>en-US</dc:language>
  <cp:lastModifiedBy>Пользователь Windows</cp:lastModifiedBy>
  <cp:lastPrinted>2014-10-14T13:59:00Z</cp:lastPrinted>
  <dcterms:modified xsi:type="dcterms:W3CDTF">2018-07-25T05:28:00Z</dcterms:modified>
  <cp:revision>17</cp:revision>
  <dc:subject/>
  <dc:title>             </dc:title>
</cp:coreProperties>
</file>