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АДМИНИСТРАЦИЯ    ГЛЕБЕНСКОГО  СЕЛЬСКОГО    ПОСЕЛЕНИ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аснохолмского района   Тверской област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ЛЕНИЕ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30.09.2014г                                                        д. Глебени                           №30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Об утверждении Порядка применения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 муниципальным служащим  взысканий з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оответствии со статьями 192,193 Трудовым кодексом Российской Федерации,  статьями 8, 11 Федерального закона от 25.12.2008г №273-ФЗ «О противодействии коррупции», статьями 14.1,15 и 27 Федерального закона   от 02.03.2007 года № 25-ФЗ «О муниципальной службе в Российской Федерации»,  за несоблюдение ограничений и запретов , требований о предотвращении или об урегулировании конфликта интересов 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тановляю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Утвердить  Порядок применения к муниципальным служащим взысканий за совершение коррупционных правонарушений (прилагается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Разместить настоящее постановление на официальном сайте администрации Краснохолмского района на странице администрации Глебенского сельского поселения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Глава администрации                                                                             Р.Ю. Джамалаев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иложение к постановлению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№</w:t>
      </w:r>
      <w:r>
        <w:rPr>
          <w:rFonts w:cs="Calibri" w:ascii="Calibri" w:hAnsi="Calibri"/>
          <w:sz w:val="22"/>
          <w:szCs w:val="22"/>
        </w:rPr>
        <w:t>30 от 30.09.2014г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Порядо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Применения  к муниципальным служащим  взысканий за совершение коррупционных правонаруш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Настоящий Порядок  разработан в соответствии со статьей 27.1 Федерального закона от 02.03.2007г №25-ФЗ «О муниципальной службе в Российской Федерации» и устанавливает порядок и сроки применения  представителем нанимателя (работодателем) взысканий к муниципальным служащим, предусмотренных статьями 14.1, 15 и 27  указанного Федерального зак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в порядке, установленном трудовым законодательством , с учетом особенностей, установленных настоящим Порядком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 о результатах направлялся в комисс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ъяснений муниципального служащего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ых материалов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При применении взысканий , предусмотренных  статьями 14.1, 15 и 27 Федерального закона от 02.03.2007г №25-ФЗ «О муниципальной службе в Российской Федерации», учитываются характер совершенного муниципальным служащим 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 своих должностных обязанностей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ыскания, предусмотренные  статьями 14.1, 15 и 27 Федерального закона от 02.03.2007г №25-ФЗ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 коррупционного правонарушения, не считая периода временной нетрудоспособности  муниципального служащего, пребывание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совершения проступка, а по результатам ревизии, проверки финансово-хозяйственной деятельности или аудиторской проверки – не позднее двух лет со дня  его совершения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акте о применении к муниципальному служащему  взыскания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г №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пия акта о применении к муниципальному служащему взыскания с указанием коррупционного правонарушения  и нормативных правовых актов 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и пяти рабочих дней со дня  издания соответствующего а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ниципальный служащий в вправе обжаловать взыскание в письменной форме в комиссию органа местного самоуправления по служебным спорам или в суд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сли в течении одного года со дня применения взыскания муниципальный служащий не был подвергнут дисциплинарному взысканию, предусмотренному  пунктом 1 или пунктом 2 части 1 статьи 27 Федерального закона от 02.03.2007г№25-ФЗ «О муниципальной службе в Российской Федерации», он считается не имеющим взыск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6:00Z</dcterms:created>
  <dc:creator>user</dc:creator>
  <dc:description/>
  <cp:keywords/>
  <dc:language>en-US</dc:language>
  <cp:lastModifiedBy>Пользователь Windows</cp:lastModifiedBy>
  <cp:lastPrinted>2017-09-28T16:19:00Z</cp:lastPrinted>
  <dcterms:modified xsi:type="dcterms:W3CDTF">2017-10-10T06:11:00Z</dcterms:modified>
  <cp:revision>14</cp:revision>
  <dc:subject/>
  <dc:title/>
</cp:coreProperties>
</file>