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 xml:space="preserve">от          2018   № </w:t>
      </w:r>
    </w:p>
    <w:p>
      <w:pPr>
        <w:pStyle w:val="Normal"/>
        <w:ind w:left="4956" w:hanging="0"/>
        <w:jc w:val="right"/>
        <w:rPr/>
      </w:pP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2017 г.»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раснохолм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7 год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544"/>
        <w:gridCol w:w="1701"/>
        <w:gridCol w:w="1559"/>
      </w:tblGrid>
      <w:tr>
        <w:trPr>
          <w:trHeight w:val="74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01.01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на 01.01.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33,3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8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8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01 02010 01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  <w:lang w:eastAsia="en-US"/>
              </w:rPr>
              <w:t xml:space="preserve">1 </w:t>
            </w:r>
            <w:r>
              <w:rPr>
                <w:lang w:eastAsia="en-US"/>
              </w:rPr>
              <w:t>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</w:t>
            </w: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lang w:eastAsia="en-US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4,6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4,6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7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4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лженность и перерасчеты по отменен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3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7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2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13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,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8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7,5</w:t>
            </w:r>
          </w:p>
        </w:tc>
      </w:tr>
      <w:tr>
        <w:trPr>
          <w:trHeight w:val="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6013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83,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7 05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95,5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9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85,8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0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69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3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30,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175,5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7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788,4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на поддержку редакций районных и городских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033,5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сидии бюджетам на организацию транспортного обслуживания населения на пригородных маршрутах автомобильного транспорта в соответствии с минимальными социальными требования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421,4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на организацию посещения обучающих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спортивных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крепление материально-технической азы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4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3,5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материально-технической базы редакций районных и городских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поддержку отрасли культуры в части  проведения мероприятий по подключению общедоступных библиотек Российской Федерации к сети «Интернет» и развитие системы библиотечного 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  в части комплектования книжных фондов муниципальных общедоступных библиотек Тве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а в части оказания государственной поддержки муниципальным учреждениям культуры, находящимся на территории сельских поселений Тве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3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4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432,3</w:t>
            </w:r>
          </w:p>
        </w:tc>
      </w:tr>
      <w:tr>
        <w:trPr>
          <w:trHeight w:val="8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ударственных полномочий по организации и исполнению функций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ими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4,9</w:t>
            </w:r>
          </w:p>
        </w:tc>
      </w:tr>
      <w:tr>
        <w:trPr>
          <w:trHeight w:val="1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гос. гарантий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7,0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. полномочий Тверской обл. в сфере осуществления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,8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 муниципальных районов на осуществление отдель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,1</w:t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по предоставлению компенсации расходов на оплату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4</w:t>
            </w:r>
          </w:p>
        </w:tc>
      </w:tr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(в том числе раздельному сбору), транспортировке, обработке, утилизации,обезвреживанию,захоронению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4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4,4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,4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02 49999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реализацию мероприятий по обращениям, поступающим к депутатам Законодательного Собрания Твер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 0503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7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й назначение, прошлых лет из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,0</w:t>
            </w:r>
          </w:p>
        </w:tc>
      </w:tr>
      <w:tr>
        <w:trPr>
          <w:trHeight w:val="375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сего доходов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7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628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user</dc:creator>
  <dc:description/>
  <cp:keywords/>
  <dc:language>en-US</dc:language>
  <cp:lastModifiedBy>user</cp:lastModifiedBy>
  <cp:lastPrinted>2018-02-21T10:34:00Z</cp:lastPrinted>
  <dcterms:modified xsi:type="dcterms:W3CDTF">2018-02-21T07:35:00Z</dcterms:modified>
  <cp:revision>64</cp:revision>
  <dc:subject/>
  <dc:title/>
</cp:coreProperties>
</file>