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  <w:szCs w:val="40"/>
        </w:rPr>
      </w:pPr>
      <w:r>
        <w:rPr>
          <w:sz w:val="32"/>
          <w:szCs w:val="32"/>
        </w:rPr>
        <w:t xml:space="preserve">СОВЕТ ДЕПУТАТОВ ГЛЕБЕНСКОГО СЕЛЬСКОГО ПОСЕЛЕНИЯ </w:t>
      </w:r>
      <w:r>
        <w:rPr>
          <w:bCs/>
          <w:sz w:val="32"/>
          <w:szCs w:val="32"/>
        </w:rPr>
        <w:t xml:space="preserve">                          </w:t>
      </w:r>
      <w:r>
        <w:rPr>
          <w:bCs/>
          <w:sz w:val="40"/>
          <w:szCs w:val="40"/>
        </w:rPr>
        <w:t>Краснохолмского района Твер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05.10. 2017г                                     дер. Глебени                 №171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003300"/>
          <w:sz w:val="28"/>
        </w:rPr>
      </w:pPr>
      <w:r>
        <w:rPr>
          <w:color w:val="003300"/>
          <w:sz w:val="28"/>
        </w:rPr>
        <w:t>Об исполнении бюдж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Глебенского сельского поселения </w:t>
      </w:r>
    </w:p>
    <w:p>
      <w:pPr>
        <w:pStyle w:val="Normal"/>
        <w:rPr/>
      </w:pPr>
      <w:r>
        <w:rPr>
          <w:sz w:val="28"/>
        </w:rPr>
        <w:t>за 9месяцев   2017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смотрев итоги исполнения бюджета Глебенского сельского поселения за   9 месяцев 2017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 xml:space="preserve">Совет депутатов Глебенского сельского поселения </w:t>
      </w:r>
      <w:r>
        <w:rPr>
          <w:b/>
          <w:sz w:val="28"/>
        </w:rPr>
        <w:t>РЕШИЛ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1. Принять к сведению информацию главы администрации Глебенского    сельского поселения Джамалаева Руслана Юнусовича об исполнении    бюджета Глебенского сельского поселения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по доходам в сумме </w:t>
      </w:r>
      <w:r>
        <w:rPr>
          <w:color w:val="000000"/>
          <w:sz w:val="28"/>
        </w:rPr>
        <w:t>3090,4 тыс. руб. по расходам в сумме 3617,2 тыс. руб.</w:t>
      </w:r>
    </w:p>
    <w:p>
      <w:pPr>
        <w:pStyle w:val="Normal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дефицит бюджета   в сумме   526,8 тыс. руб.</w:t>
      </w:r>
    </w:p>
    <w:p>
      <w:pPr>
        <w:pStyle w:val="Normal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2. Принять к сведению исполнение бюджета</w:t>
      </w:r>
      <w:r>
        <w:rPr>
          <w:sz w:val="28"/>
        </w:rPr>
        <w:t xml:space="preserve"> поселения за 9 месяцев 2017года.</w:t>
      </w:r>
    </w:p>
    <w:p>
      <w:pPr>
        <w:pStyle w:val="Normal"/>
        <w:rPr/>
      </w:pPr>
      <w:r>
        <w:rPr>
          <w:sz w:val="28"/>
        </w:rPr>
        <w:t>- по источникам финансирования дефицита бюджета поселения за 9 месяцев 2017года согласно приложению 1 к настоящему решению;</w:t>
      </w:r>
    </w:p>
    <w:p>
      <w:pPr>
        <w:pStyle w:val="Normal"/>
        <w:rPr/>
      </w:pPr>
      <w:r>
        <w:rPr>
          <w:sz w:val="28"/>
        </w:rPr>
        <w:t>-по доходам бюджета поселения за 9 месяцев 2017года. Согласно приложению 2 к настоящему решению;</w:t>
      </w:r>
    </w:p>
    <w:p>
      <w:pPr>
        <w:pStyle w:val="Normal"/>
        <w:rPr>
          <w:sz w:val="28"/>
        </w:rPr>
      </w:pPr>
      <w:r>
        <w:rPr>
          <w:sz w:val="28"/>
        </w:rPr>
        <w:t>-по разделам подразделам, целевым статьям и видам расходов бюджета поселения за 9 месяцев 2017года согласно приложению 3 к настоящему решению;</w:t>
      </w:r>
    </w:p>
    <w:p>
      <w:pPr>
        <w:pStyle w:val="Normal"/>
        <w:rPr>
          <w:sz w:val="28"/>
        </w:rPr>
      </w:pPr>
      <w:r>
        <w:rPr>
          <w:sz w:val="28"/>
        </w:rPr>
        <w:t>-по ведомственной структуре расходов бюджета поселения за 9 месяцев 2017года. Согласно приложения 4 к настоящему решен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Глебен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:                                                                          З.М. Еж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ебенского сельского поселения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от 05.10.2017 г. №171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«Об исполнении бюджета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ебен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b/>
          <w:sz w:val="22"/>
          <w:szCs w:val="22"/>
        </w:rPr>
        <w:t>за 9 месяцев 2017 го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0" w:name="P553"/>
      <w:bookmarkStart w:id="1" w:name="P553"/>
      <w:bookmarkEnd w:id="1"/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стного бюджета на 2017 г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тыс. руб.                                                                                                                           </w:t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6"/>
        <w:gridCol w:w="4819"/>
        <w:gridCol w:w="1530"/>
        <w:gridCol w:w="1589"/>
      </w:tblGrid>
      <w:tr>
        <w:trPr>
          <w:trHeight w:val="519" w:hRule="atLeast"/>
        </w:trPr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год</w:t>
            </w:r>
          </w:p>
          <w:p>
            <w:pPr>
              <w:pStyle w:val="Normal"/>
              <w:jc w:val="center"/>
              <w:rPr/>
            </w:pPr>
            <w:r>
              <w:rPr/>
              <w:t>с учетом уточне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о</w:t>
            </w:r>
          </w:p>
          <w:p>
            <w:pPr>
              <w:pStyle w:val="Normal"/>
              <w:rPr/>
            </w:pPr>
            <w:r>
              <w:rPr/>
              <w:t>на 01.10.2017г</w:t>
            </w:r>
          </w:p>
        </w:tc>
      </w:tr>
      <w:tr>
        <w:trPr>
          <w:trHeight w:val="991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0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3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6,8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3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6,8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32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95,1</w:t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32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95,1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5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1,9</w:t>
            </w:r>
          </w:p>
        </w:tc>
      </w:tr>
      <w:tr>
        <w:trPr>
          <w:trHeight w:val="65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 поселений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5,6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1,9</w:t>
            </w:r>
          </w:p>
        </w:tc>
      </w:tr>
      <w:tr>
        <w:trPr>
          <w:trHeight w:val="321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70" w:leader="none"/>
          <w:tab w:val="right" w:pos="9354" w:leader="none"/>
        </w:tabs>
        <w:rPr>
          <w:rFonts w:ascii="Calibri" w:hAnsi="Calibri" w:cs="Calibri"/>
          <w:sz w:val="22"/>
          <w:szCs w:val="22"/>
          <w:lang w:eastAsia="en-US"/>
        </w:rPr>
      </w:pPr>
      <w:r>
        <w:rPr/>
        <w:tab/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05.10.2017г № 17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Глебенского сельского поселения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</w:t>
      </w:r>
      <w:r>
        <w:rPr>
          <w:b/>
          <w:color w:val="000000"/>
          <w:sz w:val="22"/>
          <w:szCs w:val="22"/>
        </w:rPr>
        <w:t>«Об исполнении бюджета Глебенского</w:t>
      </w:r>
    </w:p>
    <w:p>
      <w:pPr>
        <w:pStyle w:val="Normal"/>
        <w:jc w:val="right"/>
        <w:rPr/>
      </w:pPr>
      <w:r>
        <w:rPr>
          <w:b/>
          <w:color w:val="000000"/>
          <w:sz w:val="22"/>
          <w:szCs w:val="22"/>
        </w:rPr>
        <w:t>сельского</w:t>
      </w:r>
      <w:r>
        <w:rPr>
          <w:b/>
          <w:sz w:val="22"/>
          <w:szCs w:val="22"/>
        </w:rPr>
        <w:t xml:space="preserve"> поселения за 9 месяцев2017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доходы местного бюджета по группам, подгруппам, статьям, подстатьям и элементам доходов классифик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ходов бюджетов Российской Федерации на 20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79"/>
        <w:gridCol w:w="1717"/>
        <w:gridCol w:w="5329"/>
        <w:gridCol w:w="1474"/>
        <w:gridCol w:w="1363"/>
      </w:tblGrid>
      <w:tr>
        <w:trPr>
          <w:trHeight w:val="285" w:hRule="atLeast"/>
        </w:trPr>
        <w:tc>
          <w:tcPr>
            <w:tcW w:w="3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а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ено на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ено на 01.10.2017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 0000 00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83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61,3</w:t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01 02000 01 0000 11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Налог на доходы физических лиц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28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,9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-1 и 22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логового кодекса Российской Федер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</w:t>
            </w:r>
          </w:p>
        </w:tc>
      </w:tr>
      <w:tr>
        <w:trPr>
          <w:trHeight w:val="6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в соответствии со статьей 228 НК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03 00000 00 0000 00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Налоги на товары( работы, услуги), реализуемые на территории Российской Федер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75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7,3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3 02000 01 0000 11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5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7,3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36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2</w:t>
            </w:r>
          </w:p>
        </w:tc>
      </w:tr>
      <w:tr>
        <w:trPr>
          <w:trHeight w:val="6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</w:tr>
      <w:tr>
        <w:trPr>
          <w:trHeight w:val="100" w:hRule="atLeast"/>
        </w:trPr>
        <w:tc>
          <w:tcPr>
            <w:tcW w:w="12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8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0000 11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Доходы  от уплаты акцизов  на автомобильный бензин ,подлежащие  распределению  между  бюджетами РФ и местными бюджетами  с учетом  установленных дифференцированных  нормативов  отчислений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3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05 00000 00 0000 00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Налоги на совокупный дох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,9</w:t>
            </w:r>
          </w:p>
        </w:tc>
      </w:tr>
      <w:tr>
        <w:trPr>
          <w:trHeight w:val="1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</w:t>
            </w:r>
          </w:p>
        </w:tc>
      </w:tr>
      <w:tr>
        <w:trPr>
          <w:trHeight w:val="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06 00000 00 0000 00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Налоги на имуще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1576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93,3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лог на имущество физических лиц, зачисляемый в бюджеты поселе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66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6,6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7</w:t>
            </w:r>
          </w:p>
        </w:tc>
      </w:tr>
      <w:tr>
        <w:trPr>
          <w:trHeight w:val="7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9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9 00000 00 0000 00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по отмененным налогам ,сборам и иным платежа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3 10 0000 00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/ по обязательствам ,возникшим  до 01.01.2006г./ мобилизуемый на  территориях поселе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1 11 05000 00 0000 12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,0</w:t>
            </w:r>
          </w:p>
        </w:tc>
      </w:tr>
      <w:tr>
        <w:trPr>
          <w:trHeight w:val="8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ходы от сдачи в аренду имущества, составляющего казну сельских  поселений ( за исключением земельных участко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00000000000000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 материальных и нематериальных  актив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продажи  земельных участков ,находящихся в собственности  сельских поселений ( за исключением  земельных участков  муниципальных  бюджетных  и автономных  учреждений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16 00000 00 0000 00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Штрафы, санкции, возмещение ущерб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1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40 02 0000 14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 поселе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trHeight w:val="2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49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9,1</w:t>
            </w:r>
          </w:p>
        </w:tc>
      </w:tr>
      <w:tr>
        <w:trPr>
          <w:trHeight w:val="9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02 00000 00 0000 00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69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70,5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тация бюджетам  сельских поселений на выравнивание  бюджетной  обеспеченн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3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3,8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19999 10 0000 15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поселе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10 000015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поселений  на капитальный ремонт  и ремонт автомобильных дорог  местного знач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6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15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,7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39999 10 2192  15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на осуществление  органами местного самоуправления  муниципальных  образований  Тверской области  отдельных государственных полномочий  Тверской области  по организации  деятельности  по сбору ( в.т.ч  раздельному сбору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 49999 10 0000 15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юджетные трансферты , перечисляемые бюджетам поселе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9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4 05099 10 0000 18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 поступления  о т негосударственных организаций  в бюджеты  поселений  при реализации  проекта  по поддержке   местных инициати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7 05030 10 0000 18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 поступления  в бюджеты поселе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,6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02 03000 00 0000 15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 xml:space="preserve">Субвенции бюджетам субъектов Российской Федерации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,8</w:t>
            </w:r>
          </w:p>
        </w:tc>
      </w:tr>
      <w:tr>
        <w:trPr>
          <w:trHeight w:val="2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 03015 00 0000 15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убвенции бюджетам 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03015 10 0000 15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убвенции бюджетам сельских поселений 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10 0000 15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убвенции бюджетам сельских поселений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Всего доходов  посел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32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0,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391"/>
        <w:gridCol w:w="1366"/>
        <w:gridCol w:w="1383"/>
      </w:tblGrid>
      <w:tr>
        <w:trPr>
          <w:trHeight w:val="3336" w:hRule="atLeast"/>
        </w:trPr>
        <w:tc>
          <w:tcPr>
            <w:tcW w:w="9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ложение №3 к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ю Совета депутатов Глебенского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 от 05.10.2017г № 171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«Об исполнении бюджета за 3 квартал 2017 года»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Распределение бюджетных ассигнований Глебенского сельского поселения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по разделам и подразделам классификации расходов на 2017 год</w:t>
            </w:r>
          </w:p>
        </w:tc>
      </w:tr>
      <w:tr>
        <w:trPr>
          <w:trHeight w:val="645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П</w:t>
            </w:r>
          </w:p>
        </w:tc>
        <w:tc>
          <w:tcPr>
            <w:tcW w:w="6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left="117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Сумма,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ыс. руб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7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тверждено на год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сполнено на 01.10.2017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СЕ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8685,5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3617,2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0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 767,3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266,18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04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Функционирование Правительства Российской Федерации ,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743,5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257,81</w:t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03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Функционирование законодательных (представительных) органов государственной власти  и  представительных органов  муниципальных образова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06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2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беспечение деятельности финансовых, налоговых и таможенных органов и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рганов  финансового (финансово-бюджетного) надзо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,4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3,3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11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езервные фонд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13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2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7,3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5,0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20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АЦИОНАЛЬНАЯ ОБОРО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69,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0,3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203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69,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0,3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30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7,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7,3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31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7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7,3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40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АЦИОНАЛЬНАЯ ЭКОНОМИ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3594,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43,7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409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3594,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43,7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50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885,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053,7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503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Благоустройств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2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885,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053,7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70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БРАЗ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,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,2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707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,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,2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80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 323,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2,63</w:t>
            </w:r>
          </w:p>
        </w:tc>
      </w:tr>
      <w:tr>
        <w:trPr>
          <w:trHeight w:val="2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801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ульту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 323,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2,63</w:t>
            </w:r>
          </w:p>
        </w:tc>
      </w:tr>
      <w:tr>
        <w:trPr>
          <w:trHeight w:val="54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7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0"/>
        <w:gridCol w:w="1443"/>
        <w:gridCol w:w="927"/>
        <w:gridCol w:w="3744"/>
        <w:gridCol w:w="1451"/>
        <w:gridCol w:w="1446"/>
      </w:tblGrid>
      <w:tr>
        <w:trPr>
          <w:trHeight w:val="4679" w:hRule="atLeast"/>
        </w:trPr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ложение №4 к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ю Совета депутатов Глебенского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го поселения от 05.10.2017г № 171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«Об исполнении бюджета за 9 месяцев 2017 года»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Ведомственная структура расходов Глебенского сельского поселения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в разрезе разделов, подразделов, целевых статей и группам видов расход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классификации расходов на 2017год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ПП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П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ЦСР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Р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аименование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умма, тыс. руб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тверждено на год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Исполнено за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 месяцев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ВС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685,5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617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Администрация Глебенского сельского посел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685,5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617,2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32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0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00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 767,3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266,18</w:t>
            </w:r>
          </w:p>
        </w:tc>
      </w:tr>
      <w:tr>
        <w:trPr>
          <w:trHeight w:val="16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Функционирование законодательных (представительных) органов государственной власти  и  представительных органов  муниципальных образован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6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4000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уществление переданных полномочий по решению  вопросов местного знач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9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4000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43,5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57,8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4010С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асходы по центральному аппарату исполнительных орган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24,0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04,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4010С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асходы на выплату персоналу в целях обеспечения функций государственными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82,4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47,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4010С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8,9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9,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04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4010С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00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ые бюджетные ассигнования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,7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55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4020С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19,4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49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4020С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асходы на выплату персоналу в целях обеспечения функций государственными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19,4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49,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,4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,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4000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,4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,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4000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,4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,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Резервные фонд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2004000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2004000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,3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,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1054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асходы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1054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4004010Б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асходы на проведение праздничных и других мероприят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,04</w:t>
            </w:r>
          </w:p>
        </w:tc>
      </w:tr>
      <w:tr>
        <w:trPr>
          <w:trHeight w:val="7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4004010Б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,04</w:t>
            </w:r>
          </w:p>
        </w:tc>
      </w:tr>
      <w:tr>
        <w:trPr>
          <w:trHeight w:val="4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4001057 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асходы на осуществление органами  местного самоуправления  муниципальных образований  Тверской области  отдельных  государственных полномочий  по организации  деятельности  по сбору ( вт.ч  раздельному сбору , транспортировке , утилизации ,обезвреживании ,захоронению  твердых  бытовых отходов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,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4001057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асходы на выплату персоналу  в целях обеспечения  функций  государственными ( муниципальными ,казенными учреждениями ,органами  управления государственными  внебюджетными фондам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,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0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00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69,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0,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2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9,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40,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2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5118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9,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40,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2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5118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асходы на выплату персоналу в целях обеспечения функций государственными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3,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0,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2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5118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,7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03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00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7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7,38</w:t>
            </w:r>
          </w:p>
        </w:tc>
      </w:tr>
      <w:tr>
        <w:trPr>
          <w:trHeight w:val="5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3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,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3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4020Б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асходы на обеспечение пожарной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,38</w:t>
            </w:r>
          </w:p>
        </w:tc>
      </w:tr>
      <w:tr>
        <w:trPr>
          <w:trHeight w:val="8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3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4020Б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,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04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00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594,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43,7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4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594,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3,73</w:t>
            </w:r>
          </w:p>
        </w:tc>
      </w:tr>
      <w:tr>
        <w:trPr>
          <w:trHeight w:val="7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4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4100Б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Ремонт и содержание автомобильных доро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87,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3,73</w:t>
            </w:r>
          </w:p>
        </w:tc>
      </w:tr>
      <w:tr>
        <w:trPr>
          <w:trHeight w:val="8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4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4100Б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87,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3,73</w:t>
            </w:r>
          </w:p>
        </w:tc>
      </w:tr>
      <w:tr>
        <w:trPr>
          <w:trHeight w:val="7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4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1020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апитальный ремонт  и ремонт  автомобильных дорог  общего  пользования  местного знач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06,7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7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4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1020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06,7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8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05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00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885,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053,71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5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Благоустройств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85,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53,71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5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4060Б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Уличное освещени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142,49</w:t>
            </w:r>
          </w:p>
        </w:tc>
      </w:tr>
      <w:tr>
        <w:trPr>
          <w:trHeight w:val="3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5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4060Б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2,49</w:t>
            </w:r>
          </w:p>
        </w:tc>
      </w:tr>
      <w:tr>
        <w:trPr>
          <w:trHeight w:val="3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5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4070Б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очие мероприятия по благоустройству  поселен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5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4070Б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5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1033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асходы на реализацию  программ по программе поддержки  местных инициатив  за счет субсидий из областного бюджет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68,3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06,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5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1033 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82,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5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1033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Бюджетные инвестиции  в  объекты  капитального строительства  государственной ( муниципальной ) собствен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85,7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06,67</w:t>
            </w:r>
          </w:p>
        </w:tc>
      </w:tr>
      <w:tr>
        <w:trPr>
          <w:trHeight w:val="24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5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1093 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асходы  на реализацию программ по программе  поддержки  местных  инициатив за счет средств ,полученных  из областного бюджета Тверской области  на реализацию  мероприятий  по обращениям , поступившим  к депутатам Законодательного Собрания Тверской обла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,89</w:t>
            </w:r>
          </w:p>
        </w:tc>
      </w:tr>
      <w:tr>
        <w:trPr>
          <w:trHeight w:val="4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2E74B5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2E74B5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5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1093 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0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,94</w:t>
            </w:r>
          </w:p>
        </w:tc>
      </w:tr>
      <w:tr>
        <w:trPr>
          <w:trHeight w:val="4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2E74B5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2E74B5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5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1093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Бюджетные инвестиции  в  объекты  капитального строительства  государственной ( муниципальной ) собствен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,95</w:t>
            </w:r>
          </w:p>
        </w:tc>
      </w:tr>
      <w:tr>
        <w:trPr>
          <w:trHeight w:val="4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2E74B5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2E74B5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5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S033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Б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асходы на реализацию  программ  по поддержке  местных инициатив  за счет  средств  местного бюджет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62,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30,15</w:t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2E74B5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2E74B5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5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S033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Б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1,3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0,17</w:t>
            </w:r>
          </w:p>
        </w:tc>
      </w:tr>
      <w:tr>
        <w:trPr>
          <w:trHeight w:val="5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5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S033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Б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Бюджетные инвестиции  в объекты  капитального  строительства  государственной ( муниципальной) собствен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0,9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9,98</w:t>
            </w:r>
          </w:p>
        </w:tc>
      </w:tr>
      <w:tr>
        <w:trPr>
          <w:trHeight w:val="7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5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1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S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033Б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асходы на реализацию  программ по программе  поддержки  местных  инициатив за счет поступлений  от юридических  лиц и вкладов гражда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6,51</w:t>
            </w:r>
          </w:p>
        </w:tc>
      </w:tr>
      <w:tr>
        <w:trPr>
          <w:trHeight w:val="5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5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1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S033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Б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9,06</w:t>
            </w:r>
          </w:p>
        </w:tc>
      </w:tr>
      <w:tr>
        <w:trPr>
          <w:trHeight w:val="5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5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1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S033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Б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Бюджетные инвестиции  в объекты  капитального  строительства  государственной ( муниципальной собственност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7,45</w:t>
            </w:r>
          </w:p>
        </w:tc>
      </w:tr>
      <w:tr>
        <w:trPr>
          <w:trHeight w:val="5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5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4110Б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рганизация мест захорон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9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5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4110Б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07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00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ОБРАЗОВАНИ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17,7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13,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7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7,7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3,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7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4000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7,7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3,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7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4000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7,7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3,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08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00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1 323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992,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8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0000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Культу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 323,5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992,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8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4000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 323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992,63</w:t>
            </w:r>
          </w:p>
        </w:tc>
      </w:tr>
      <w:tr>
        <w:trPr>
          <w:trHeight w:val="8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8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3004000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 323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992,63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ижний колонтитул Знак"/>
    <w:basedOn w:val="Style1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7:47:00Z</dcterms:created>
  <dc:creator>User</dc:creator>
  <dc:description/>
  <cp:keywords/>
  <dc:language>en-US</dc:language>
  <cp:lastModifiedBy>User-3975</cp:lastModifiedBy>
  <cp:lastPrinted>2017-10-05T09:56:00Z</cp:lastPrinted>
  <dcterms:modified xsi:type="dcterms:W3CDTF">2017-11-10T07:28:00Z</dcterms:modified>
  <cp:revision>235</cp:revision>
  <dc:subject/>
  <dc:title/>
</cp:coreProperties>
</file>