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АДМИНИСТРАЦИЯ  БАРБИНСКОГО СЕЛЬСКОГО ПОСЕЛЕНИЯ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РАСНОХОЛМСКОГО РАЙОНА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ТВЕРСКОЙ 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от  06.10.2017 год                                    д. Барбино                     № 103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присвоении адреса </w:t>
      </w:r>
    </w:p>
    <w:p>
      <w:pPr>
        <w:pStyle w:val="Normal"/>
        <w:rPr/>
      </w:pPr>
      <w:r>
        <w:rPr/>
        <w:t>Земельному участ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 исполнении Федерального Закона от 25.01.2002г. №8-ФЗ «О всероссийской переписи населения», ст.14ФЗ от 06.10.2003г. №131-ФЗ «Об общих принципах местного самоуправления в Российской Федерации», в целях упорядочения названий улиц и номеров домов в населенных пунктах Администрации Барбинского сельского поселения Краснохолмского района Тверской област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Присвоить  адрес земельному участку с кадастровым номером 69:16:0241101:84 площадью 1500 кв.м, находящемуся в д. Путилово принадлежащему Стрелковой Прасковье Алексеевне: 171653 Тверская область, Краснохолмский район, Барбинское сельское поселение д. Путилово, дом № 31,  земельный участок № 84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Барбинского сельского поселения                                           В.В. Перов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7:25:00Z</dcterms:created>
  <dc:creator>Перова</dc:creator>
  <dc:description/>
  <cp:keywords/>
  <dc:language>en-US</dc:language>
  <cp:lastModifiedBy>User-4803</cp:lastModifiedBy>
  <cp:lastPrinted>2017-10-06T10:28:00Z</cp:lastPrinted>
  <dcterms:modified xsi:type="dcterms:W3CDTF">2017-10-06T07:28:00Z</dcterms:modified>
  <cp:revision>4</cp:revision>
  <dc:subject/>
  <dc:title>АДМИНИСТРАЦИЯ  БАРБИНСКОГО СЕЛЬСКОГО ПОСЕЛЕНИЯ</dc:title>
</cp:coreProperties>
</file>