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28.07.2017 год                                    д. Барбино                     № 86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Утвердить почтовый адрес земельного участка с кадастровым номером: 69:16:0190301:9 площадью 4000 кв.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61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Барбинское сельское поселение, деревня Якимиха , дом № 19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ьцов Юрий Иванович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1:38:00Z</dcterms:created>
  <dc:creator>Перова</dc:creator>
  <dc:description/>
  <cp:keywords/>
  <dc:language>en-US</dc:language>
  <cp:lastModifiedBy>Бухгалтерия</cp:lastModifiedBy>
  <cp:lastPrinted>2017-07-28T14:37:00Z</cp:lastPrinted>
  <dcterms:modified xsi:type="dcterms:W3CDTF">2017-07-28T11:38:00Z</dcterms:modified>
  <cp:revision>2</cp:revision>
  <dc:subject/>
  <dc:title>АДМИНИСТРАЦИЯ  БАРБИНСКОГО СЕЛЬСКОГО ПОСЕЛЕНИЯ</dc:title>
</cp:coreProperties>
</file>