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sz w:val="28"/>
          <w:szCs w:val="28"/>
          <w:highlight w:val="white"/>
        </w:rPr>
        <w:t xml:space="preserve">АДМИНИСТРАЦИЯ  БАРБИНСКОГО   СЕЛЬСКОГО ПОСЕЛЕНИЯ </w:t>
      </w:r>
      <w:r>
        <w:rPr>
          <w:rFonts w:cs="Times New Roman CYR" w:ascii="Times New Roman CYR" w:hAnsi="Times New Roman CYR"/>
          <w:b/>
          <w:bCs/>
          <w:color w:val="000000"/>
          <w:spacing w:val="8"/>
          <w:sz w:val="28"/>
          <w:szCs w:val="28"/>
          <w:highlight w:val="white"/>
        </w:rPr>
        <w:t>КРАСНОХОЛМСКОГО РАЙОНА   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3"/>
          <w:sz w:val="28"/>
          <w:szCs w:val="28"/>
          <w:highlight w:val="white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rPr>
          <w:rFonts w:ascii="Times New Roman CYR" w:hAnsi="Times New Roman CYR" w:cs="Times New Roman CYR"/>
          <w:color w:val="000000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д. Барбин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 xml:space="preserve">          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№ </w:t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ind w:left="5" w:hanging="0"/>
        <w:rPr>
          <w:rFonts w:ascii="Times New Roman" w:hAnsi="Times New Roman" w:cs="Times New Roman"/>
          <w:color w:val="000000"/>
          <w:spacing w:val="2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pacing w:val="2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Об утверждении Плана </w:t>
      </w:r>
      <w:r>
        <w:rPr>
          <w:rFonts w:cs="Times New Roman CYR" w:ascii="Times New Roman CYR" w:hAnsi="Times New Roman CYR"/>
          <w:bCs/>
          <w:color w:val="000000"/>
          <w:spacing w:val="2"/>
          <w:sz w:val="24"/>
          <w:szCs w:val="24"/>
        </w:rPr>
        <w:t>антинаркотических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pacing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2"/>
          <w:sz w:val="24"/>
          <w:szCs w:val="24"/>
        </w:rPr>
        <w:t xml:space="preserve">мероприятий на территории Барбинского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2"/>
          <w:sz w:val="24"/>
          <w:szCs w:val="24"/>
        </w:rPr>
        <w:t>сельского поселения на 2016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ставом МО </w:t>
      </w:r>
      <w:r>
        <w:rPr>
          <w:rFonts w:cs="Times New Roman" w:ascii="Times New Roman" w:hAnsi="Times New Roman"/>
          <w:sz w:val="28"/>
          <w:szCs w:val="28"/>
        </w:rPr>
        <w:t xml:space="preserve">Барбинское 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раснохолмского района Тверской области, с целью проведения мероприятий по снижению распространения и употребления наркотических средств и их прекурсоров 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Барбинское 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снохолмского района Твер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1.Утвердить План  антинаркотических мероприятий на территории Барбинского  сельского поселения на 2016 год (Приложение 1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анное постановл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 сельского поселения:                                  В.В.Перова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№1 к постановлению Администрации Барбинского сельского поселения Краснохолмского района Тверской области от   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2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2"/>
          <w:sz w:val="24"/>
          <w:szCs w:val="24"/>
          <w:highlight w:val="white"/>
        </w:rPr>
        <w:t>ПЛАН</w:t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2"/>
          <w:sz w:val="24"/>
          <w:szCs w:val="24"/>
          <w:highlight w:val="white"/>
        </w:rPr>
        <w:t>антинаркотических мероприятий на территории Барбинского  сельского поселения на 2016 год.</w:t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4267" w:leader="none"/>
          <w:tab w:val="left" w:pos="7128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</w:r>
    </w:p>
    <w:tbl>
      <w:tblPr>
        <w:tblW w:w="101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2535"/>
        <w:gridCol w:w="2535"/>
      </w:tblGrid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Барбинского  с/п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мещение  в местах массового пребывания граждан ящиков для анонимных обращений граждан по незаконному потреблению наркотических средств и психотропных веществ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 Барбинского  с/п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ОУ  Большерагозинская , МБОУ, Бортницкая нош,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юнь, июль, август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мероприятий в сельской библиотеке по профилактике наркомании (информационные стенды)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иблиотеки в</w:t>
            </w:r>
          </w:p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. Барбино ,</w:t>
            </w:r>
          </w:p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. Высокуша , </w:t>
            </w:r>
          </w:p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Юровский центр досуга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й, сентябрь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месячника по профилактике наркомании и правонарушений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ОУ  Большерагозинская , МБОУ, Бортницкая нош,, Администрация Барбинского  с/п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рейдов по торговым точкам, занимающихся реализацией  алкогольной продукции и пива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ковый Уполномоченный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дение рейдов по выявлению детей, оказавшихся в трудной жизненной ситуации, выявлению неблагополучных семей совместно с  КДН и Г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ЦС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раснохолмского района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 Барбинского  с/п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собраний граждан и подворовые обходы с целью ознакомления населения с Законодательством об ответственности за употребление и распространение  наркотических средств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 Барбинского  с/п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7" w:leader="none"/>
                <w:tab w:val="left" w:pos="7128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17:00Z</dcterms:created>
  <dc:creator>Бухгалтерия</dc:creator>
  <dc:description/>
  <cp:keywords/>
  <dc:language>en-US</dc:language>
  <cp:lastModifiedBy>User-4803</cp:lastModifiedBy>
  <cp:lastPrinted>2015-10-15T10:09:00Z</cp:lastPrinted>
  <dcterms:modified xsi:type="dcterms:W3CDTF">2017-06-23T05:46:00Z</dcterms:modified>
  <cp:revision>5</cp:revision>
  <dc:subject/>
  <dc:title>АДМИНИСТРАЦИЯ  БАРБИНСКОГО   СЕЛЬСКОГО ПОСЕЛЕНИЯ КРАСНОХОЛМСКОГО РАЙОНА   ТВЕРСКОЙ ОБЛАСТИ</dc:title>
</cp:coreProperties>
</file>