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 БАРБИНСКОГО  СЕЛЬСКОГО 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АСНОХОЛМСКИЙ  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ВЕРСКАЯ   ОБЛАСТ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.                                  д. Барбино                                            №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23" w:hRule="atLeast"/>
        </w:trPr>
        <w:tc>
          <w:tcPr>
            <w:tcW w:w="436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 отмене постановления №96  от 20.06.16г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некоторые административные регламенты предоставления муниципальных услуг</w:t>
            </w:r>
            <w:r>
              <w:rPr>
                <w:color w:val="000000"/>
                <w:sz w:val="28"/>
                <w:szCs w:val="28"/>
              </w:rPr>
              <w:t>»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              </w:t>
      </w: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целях приведения в соответствие с Федеральным законом от 01.12.2014 № 419-ФЗ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</w:t>
      </w:r>
      <w:r>
        <w:rPr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м Правительства Тверской области от 19.01.2016г №5-пп, Администрация Барбинского  сельского посел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становление Администрации Барбинского  сельского поселения №96 от 20.06.2016г.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 внесении изменений в некоторые административные регламенты предоставления муниципальных услуг</w:t>
      </w:r>
      <w:r>
        <w:rPr>
          <w:color w:val="000000"/>
          <w:sz w:val="28"/>
          <w:szCs w:val="28"/>
        </w:rPr>
        <w:t xml:space="preserve">»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менить, утратило сил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арбинского  сельского поселения:                         В.В.Перова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46:00Z</dcterms:created>
  <dc:creator>Бухгалтерия</dc:creator>
  <dc:description/>
  <cp:keywords/>
  <dc:language>en-US</dc:language>
  <cp:lastModifiedBy>User-4803</cp:lastModifiedBy>
  <dcterms:modified xsi:type="dcterms:W3CDTF">2017-06-23T08:37:00Z</dcterms:modified>
  <cp:revision>3</cp:revision>
  <dc:subject/>
  <dc:title>АДМИНИСТРАЦИЯ  БАРБИНСКОГО  СЕЛЬСКОГО  ПОСЕЛЕНИЯ</dc:title>
</cp:coreProperties>
</file>