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БАРБИНСКОГО  СЕЛЬСКОГО 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   д. Барбино                                         №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56"/>
      </w:tblGrid>
      <w:tr>
        <w:trPr>
          <w:trHeight w:val="23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т 27.02.2014 года "Об утверждении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министративного регламента проведения проверок при осуществлении  муниципального контроля"</w:t>
            </w:r>
          </w:p>
        </w:tc>
        <w:tc>
          <w:tcPr>
            <w:tcW w:w="48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требованиями Федерального Закона от 13 июля 2015 года №263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едеральным законом от 26 декабря 2008 года №294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 контроля (надзора) и муниципального контроля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на основании Протеста прокуратуры Краснохолмского района  №23-16 от 30.05.2016 года, </w:t>
      </w: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 сельского поселения Краснохолмского района Твер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Административный регламен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я проверок при осуществлении муниципального контроля на территории муниципального образования Барбинское  сельское поселение Краснохолмского района Тверской области,</w:t>
      </w:r>
      <w:r>
        <w:rPr>
          <w:rFonts w:cs="Times New Roman CYR" w:ascii="Times New Roman CYR" w:hAnsi="Times New Roman CYR"/>
          <w:sz w:val="28"/>
          <w:szCs w:val="28"/>
        </w:rPr>
        <w:t xml:space="preserve"> утвержденного постановлением Администрации Барбинского  сельского поселения Краснохолмского района  Тверской области от 27.02.2014 года № 9 следующие измен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ополнить Раздел 6 пунктом 6.5. и изложить в следующей редакц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 6.5. </w:t>
      </w:r>
      <w:r>
        <w:rPr>
          <w:rFonts w:cs="Times New Roman CYR" w:ascii="Times New Roman CYR" w:hAnsi="Times New Roman CYR"/>
          <w:sz w:val="28"/>
          <w:szCs w:val="28"/>
        </w:rPr>
        <w:t>В течение десяти рабочих дней со дня получения мотивированного запроса юридическое лицо, индивидуальный предприниматель обязаны направить в орган государственного (надзора), орган муниципального контроля указанные в запросе докумен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казанные в запросе документы представляются в виде копий, заверенных печатью (при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ункт 8.4. Раздела 8, дополнить текстом следующего содержа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Пункт 8.12. Раздела 8 дополнить текстом следующего содержа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зражения юридического лица могут быть направлены в форме электронных документов (пакета электронных документов), подписанных усиленной квалифицированной подписью  проверяемого лица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 сельского поселения                                   В.В.Перо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8:00Z</dcterms:created>
  <dc:creator>Бухгалтерия</dc:creator>
  <dc:description/>
  <cp:keywords/>
  <dc:language>en-US</dc:language>
  <cp:lastModifiedBy>User-4803</cp:lastModifiedBy>
  <cp:lastPrinted>2016-06-22T16:40:00Z</cp:lastPrinted>
  <dcterms:modified xsi:type="dcterms:W3CDTF">2017-06-23T06:23:00Z</dcterms:modified>
  <cp:revision>3</cp:revision>
  <dc:subject/>
  <dc:title>АДМИНИСТРАЦИЯ  БАРБИНСКОГО  СЕЛЬСКОГО  ПОСЕЛЕНИЯ</dc:title>
</cp:coreProperties>
</file>