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БАР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 года                                          д.  Барбино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 внесении изменений и дополнений в постановление № 20.а от 24.06.2014г</w:t>
      </w:r>
    </w:p>
    <w:p>
      <w:pPr>
        <w:pStyle w:val="Normal"/>
        <w:rPr>
          <w:sz w:val="28"/>
        </w:rPr>
      </w:pPr>
      <w:r>
        <w:rPr>
          <w:sz w:val="28"/>
        </w:rPr>
        <w:t>«О порядке размещения сведений о доходах,</w:t>
      </w:r>
    </w:p>
    <w:p>
      <w:pPr>
        <w:pStyle w:val="Normal"/>
        <w:rPr>
          <w:sz w:val="28"/>
        </w:rPr>
      </w:pPr>
      <w:r>
        <w:rPr>
          <w:sz w:val="28"/>
        </w:rPr>
        <w:t>об имуществе и обязательствах имущественного характера</w:t>
      </w:r>
    </w:p>
    <w:p>
      <w:pPr>
        <w:pStyle w:val="Normal"/>
        <w:rPr/>
      </w:pPr>
      <w:r>
        <w:rPr>
          <w:sz w:val="28"/>
        </w:rPr>
        <w:t xml:space="preserve">муниципальных служащих администрации Барб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Краснохолмского района Тве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членов их семей на странице администрации Барб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на сайте администрации Краснохолмского</w:t>
      </w:r>
    </w:p>
    <w:p>
      <w:pPr>
        <w:pStyle w:val="Normal"/>
        <w:rPr>
          <w:sz w:val="28"/>
        </w:rPr>
      </w:pPr>
      <w:r>
        <w:rPr>
          <w:sz w:val="28"/>
        </w:rPr>
        <w:t>района информационно 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  <w:t>и предоставления этих сведений средствам массовой информации</w:t>
      </w:r>
    </w:p>
    <w:p>
      <w:pPr>
        <w:pStyle w:val="Normal"/>
        <w:rPr>
          <w:sz w:val="28"/>
        </w:rPr>
      </w:pPr>
      <w:r>
        <w:rPr>
          <w:sz w:val="28"/>
        </w:rPr>
        <w:t>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 целях приведения в соответствие требованиям Федерального закона «О противодействии коррупции» от 25.12.2008 года № 273-ФЗ и изданным в его исполнение Указом Президента Российской Федерации от 08.07.2013 года № 613 (в редакции Указа Президента РФ от 15.07.2015 года № 364)</w:t>
      </w:r>
      <w:r>
        <w:rPr>
          <w:sz w:val="28"/>
        </w:rPr>
        <w:t>» постановления №21 от 25.06.2014г « О порядке размещения сведений о доходах, об имуществе и обязательствах имущественного характера муниципальных служащих администрации Барбинского сельского поселения Краснохолмского района Тверской области и членов их семей на странице администрации Барбинского  сельского поселения на сайте администрации Краснохолмского района информационно 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дминистрация  Барбинского сельского поселения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rFonts w:eastAsia="Times New Roman"/>
          <w:sz w:val="28"/>
          <w:szCs w:val="28"/>
          <w:lang w:eastAsia="ru-RU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Барбинского  сельского поселения Краснохолмского района Тверской области и членов их семей на официальном сайте Администрации Краснохолмского района в информационно телекоммуникационной сети «Интернет» и предоставления этих сведений средствам массовой информации для опубликования (далее – Порядок), утвержденный постановлением Администрации Барбинского сельского поселения  от 24.06.2014 года № 20.а, следующее изменения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ункт 2 Порядка   подпункта «г»  изложить в новой редакции следующего содержания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»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нести в приложение к Порядку следующие дополнения:</w:t>
        <w:tab/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осле слов «Фамилия, имя, отчество» в наименовании графы1 приложения к Порядку вставить слово «должность»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дополнить приложение к Порядку графой 10 со следующим наименованием: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«Сведения об источниках получения средств, за счет которых совершена сделка (вид приобретенного имущества, источники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со дня его подписания и подлежит размещению на официальном сайте Администрации Краснохолмского района.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администрации                                                  В.В.Пер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jc w:val="right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br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2:00Z</dcterms:created>
  <dc:creator>Бухгалтерия</dc:creator>
  <dc:description/>
  <cp:keywords/>
  <dc:language>en-US</dc:language>
  <cp:lastModifiedBy>User-4803</cp:lastModifiedBy>
  <cp:lastPrinted>2016-06-02T11:04:00Z</cp:lastPrinted>
  <dcterms:modified xsi:type="dcterms:W3CDTF">2017-06-23T06:00:00Z</dcterms:modified>
  <cp:revision>3</cp:revision>
  <dc:subject/>
  <dc:title>АДМИНИСТРАЦИЯ  БАРБИНСКОГО СЕЛЬСКОГО ПОСЕЛЕНИЯ</dc:title>
</cp:coreProperties>
</file>