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ОГО 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ВЕРСКОЙ  ОБЛАСТИ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                                                               д. Барбино                              №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б утверждении Методики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огнозирования поступлений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ходов в бюджет муниципального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образования  </w:t>
      </w:r>
      <w:r>
        <w:rPr/>
        <w:t>«</w:t>
      </w:r>
      <w:r>
        <w:rPr>
          <w:rFonts w:cs="Times New Roman CYR" w:ascii="Times New Roman CYR" w:hAnsi="Times New Roman CYR"/>
        </w:rPr>
        <w:t>Барбинское сельское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оселение</w:t>
      </w:r>
      <w:r>
        <w:rPr/>
        <w:t>»</w:t>
      </w:r>
    </w:p>
    <w:p>
      <w:pPr>
        <w:pStyle w:val="Normal"/>
        <w:autoSpaceDE w:val="false"/>
        <w:spacing w:before="100" w:after="10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23.06.2016г. № 574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требованиях к методике прогнозирования поступлений доходов в бюджеты бюджетной системы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НОВЛЯЮ: 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твердить Методику прогнозирования поступлений доходов в бюджет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приложению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en-US"/>
        </w:rPr>
        <w:t>    </w:t>
      </w:r>
      <w:r>
        <w:rPr/>
        <w:t xml:space="preserve"> </w:t>
      </w: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бинского сельского поселения                                                В.В. Перова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         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000000"/>
        </w:rPr>
        <w:t xml:space="preserve">к постановлению </w:t>
      </w:r>
      <w:r>
        <w:rPr>
          <w:rFonts w:cs="Times New Roman CYR" w:ascii="Times New Roman CYR" w:hAnsi="Times New Roman CYR"/>
        </w:rPr>
        <w:t xml:space="preserve">администрац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от           № 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en-US"/>
        </w:rPr>
        <w:t>                                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8"/>
          <w:szCs w:val="28"/>
          <w:lang w:val="en-US"/>
        </w:rPr>
        <w:t>         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нозирования поступлений доходов в бюджет муниципального образования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арбинское сельское поселени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стоящая методика разработана в целях прогнозирования  поступлений доходов в бюджет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бинское сельское поселение</w:t>
      </w:r>
      <w:r>
        <w:rPr>
          <w:color w:val="000000"/>
          <w:sz w:val="28"/>
          <w:szCs w:val="28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лее – местный бюджет),  главным администратором которых является администрация Барбин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гнозирование доходов местного  бюджета осуществляется в разрезе видов доходов в соответствии со следующими методами расчет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ямой расчет (расчет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я прогнозируемого вида доходов)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среднение (расчет на основании усреднения годовых объемов доходов не менее чем за 3 года или за весь период поступления данного вида доходов в случае, если он не превышает 3 года)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индексация (расчет основан на применении индекса потребительских цен или другого коэффициента, характеризующего динамику прогнозируемого вида доходов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ой способ, который описывается в методике прогноз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, осуществляется  методом прямого расчет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гос = Скол. х Рсд.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гос</w:t>
      </w:r>
      <w:r>
        <w:rPr>
          <w:rFonts w:cs="Times New Roman CYR" w:ascii="Times New Roman CYR" w:hAnsi="Times New Roman CYR"/>
          <w:sz w:val="28"/>
          <w:szCs w:val="28"/>
        </w:rPr>
        <w:t xml:space="preserve"> - сумма госпошлины, прогнозируемая к поступлению в бюджет сельского посел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кол.</w:t>
      </w:r>
      <w:r>
        <w:rPr>
          <w:rFonts w:cs="Times New Roman CYR" w:ascii="Times New Roman CYR" w:hAnsi="Times New Roman CYR"/>
          <w:sz w:val="28"/>
          <w:szCs w:val="28"/>
        </w:rPr>
        <w:t xml:space="preserve"> – количество планируемых сделок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Рсд. – </w:t>
      </w:r>
      <w:r>
        <w:rPr>
          <w:rFonts w:cs="Times New Roman CYR" w:ascii="Times New Roman CYR" w:hAnsi="Times New Roman CYR"/>
          <w:sz w:val="28"/>
          <w:szCs w:val="28"/>
        </w:rPr>
        <w:t>размер сделки в соответстви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нормами федерального законодательств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от сдачи в аренду имущества, находящегося в муниципальной собственности (за исключением имущества муниципальных бюджет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номных учреждений) осуществляется методом прямого расчет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асчете используются  данные о размере площади сдаваемых объектов, ставке арендной платы и динамики отдельных показателей прогноза социально-экономического развития территори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точником  данных о сдаваемой в аренду площади и ставке арендной платы являются договоры, заключенные (планируемые к заключению) с арендатор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ная форму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р.имущ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= Dар + Д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 Zар.имущ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sz w:val="28"/>
          <w:szCs w:val="28"/>
        </w:rPr>
        <w:t xml:space="preserve">– прогнозируемая сумма доходов от сдачи в аренду муниципального имущества на очередной финансовый год;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р</w:t>
      </w:r>
      <w:r>
        <w:rPr>
          <w:rFonts w:cs="Times New Roman CYR" w:ascii="Times New Roman CYR" w:hAnsi="Times New Roman CYR"/>
          <w:sz w:val="28"/>
          <w:szCs w:val="28"/>
        </w:rPr>
        <w:t xml:space="preserve"> – сумма доходов от сдачи в аренду муниципального имущества, рассчитанная в соответствии с порядком расчета арендной платы за пользование муниципальным имуществом, находящимся в собственност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очер</w:t>
      </w:r>
      <w:r>
        <w:rPr>
          <w:rFonts w:cs="Times New Roman CYR" w:ascii="Times New Roman CYR" w:hAnsi="Times New Roman CYR"/>
          <w:sz w:val="28"/>
          <w:szCs w:val="28"/>
        </w:rPr>
        <w:t xml:space="preserve">– прогнозируемая сумма взыскания дебиторской задолженности по доходам от сдачи в аренду муниципального имущества в очередном финансовом году.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Прогноз доходов от реализации имущества, находящегося в собственности  сельского поселения, рассчитывается исходя из оценочной стоимости объектов недвижимости, планируемых к реализации, определяемой независимым оценщиком и в соответствии с федеральным законодательств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993" w:firstLine="567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говоров купли-продаж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прогнозного плана приватизации муниципального имуще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от продажи земельных участков, находящихся в собственности сельских поселений, выделенных в счет земельных долей, производится по цене не более 15 % кадастровой стоимости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Прогнозирование доходов от арендной платы за земельные участки, находящиеся в собственности поселений,  выделенных в счет земельных долей, производится в размере 0,3 % их кадастровой стоим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чет производится исходя из фактических поступлений за предшествующие периоды, ожидаемого поступления платежей за текущий финансов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лгоритм расчета прогнозных показателей определяется на основании количества правонарушений по видам и размерам платежа за каждый вид правонарушения. Размер платежа по каждому виду правонарушения соответствует положениям законодательства Российской Федерации с учетом изменений на текущий финансовый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гнозирование иных доходов районного бюджета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три год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иным доходам бюджета, поступление которых не имеет постоянного характера, относятс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доходы от оказания платных услуг получателям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ходы от </w:t>
      </w:r>
      <w:r>
        <w:rPr>
          <w:rFonts w:cs="Times New Roman CYR" w:ascii="Times New Roman CYR" w:hAnsi="Times New Roman CYR"/>
          <w:sz w:val="28"/>
          <w:szCs w:val="28"/>
        </w:rPr>
        <w:t>платы по соглашениям об установлении сервитута, заключенным органами 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величения 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чие неналоговые доходы бюджетов муниципальных районов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объемов данных поступлений на очередной финансовый год  осуществляется по следующей формуле: 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=(Рm1 + Рm2 + Рm3 + Рm)/4, где 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m1, Рm2, Рm3 – фактическое значение годовых поступлений за три отчетных года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Рm — ожидаемый объем поступлений в текущем финансовом году, рассчитываемый по следующей формул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m = (Роm / k) х 12, гд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Роm – фактическое значение поступлений за истекший период текущего го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месяцев истекшего периода текущего год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доходов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му планируемому.</w:t>
      </w:r>
      <w:r>
        <w:rPr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Прогнозирование объема безвозмездных поступлений в местный бюджет на очередной финансовый год и плановый период  осуществляется исходя из объема расходов местного бюджета в случае, если такой объем расходов определен,  или из оценки безвозмездных поступлений в текущем финансовом год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3:00Z</dcterms:created>
  <dc:creator>Бухгалтерия</dc:creator>
  <dc:description/>
  <cp:keywords/>
  <dc:language>en-US</dc:language>
  <cp:lastModifiedBy>User-4803</cp:lastModifiedBy>
  <dcterms:modified xsi:type="dcterms:W3CDTF">2017-06-23T10:45:00Z</dcterms:modified>
  <cp:revision>3</cp:revision>
  <dc:subject/>
  <dc:title>АДМИНИСТРАЦИЯ БАРБИНСКОГО СЕЛЬСКОГО ПОСЕЛЕНИЯ</dc:title>
</cp:coreProperties>
</file>