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>АДМИНИСТРАЦИЯ БАРБИНСКОГО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года                   д.Барбино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оин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о 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, Постановления Правительства РФ № 719 от 27 ноября 2006 года «Об утверждении Положения о воинском учет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первичный воинский учет.</w:t>
      </w:r>
    </w:p>
    <w:p>
      <w:pPr>
        <w:pStyle w:val="Normal"/>
        <w:numPr>
          <w:ilvl w:val="0"/>
          <w:numId w:val="2"/>
        </w:numPr>
        <w:rPr/>
      </w:pPr>
      <w:r>
        <w:rPr/>
        <w:t>Обязанности по ведению первичного воинского учета граждан, пребывающих в запасе возложить на   специалиста по ведению первичного воинского учета Разумову Ирину Алексеевну функциональные обязанности  согласно (Приложения № 1) с 01.01.2017 года.</w:t>
      </w:r>
    </w:p>
    <w:p>
      <w:pPr>
        <w:pStyle w:val="Normal"/>
        <w:numPr>
          <w:ilvl w:val="0"/>
          <w:numId w:val="2"/>
        </w:numPr>
        <w:rPr/>
      </w:pPr>
      <w:r>
        <w:rPr/>
        <w:t>При убытии в отпуск, командировку или на лечение Разумовой Ирины Алексеевны временное исполнение обязанностей по ведению воинского учета, пребывающих в запасе, возложить на главного специалиста  администрации Барбинского сельского поселения Аксенову Татьяну Михайловну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организаций, расположенных на территории поселения, организовать ведение воинского учета согласно Постановления Правительства РФ № 719 «Положения о воинском учете» от 27 ноября 2006 года  (Приложения № 2).</w:t>
      </w:r>
    </w:p>
    <w:p>
      <w:pPr>
        <w:pStyle w:val="Normal"/>
        <w:numPr>
          <w:ilvl w:val="0"/>
          <w:numId w:val="2"/>
        </w:numPr>
        <w:rPr/>
      </w:pPr>
      <w:r>
        <w:rPr/>
        <w:t>Работнику, осуществляющему воинский учет организовать проведение занятий с руководителями организаций и работниками, осуществляющими воинский учет в организациях расположенных на территории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довести до исполнителей и руководителей структурных подразделений, а также руководителей организаций находящихся на территории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Бар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В.В.П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8:00Z</dcterms:created>
  <dc:creator>Бухгалтерия</dc:creator>
  <dc:description/>
  <cp:keywords/>
  <dc:language>en-US</dc:language>
  <cp:lastModifiedBy>User-4803</cp:lastModifiedBy>
  <cp:lastPrinted>2016-12-26T11:15:00Z</cp:lastPrinted>
  <dcterms:modified xsi:type="dcterms:W3CDTF">2017-06-23T10:57:00Z</dcterms:modified>
  <cp:revision>6</cp:revision>
  <dc:subject/>
  <dc:title>АДМИНИСТРАЦИЯ БАРБИНСКОГО СЕЛЬСКОГО ПОСЕЛЕНИЯ</dc:title>
</cp:coreProperties>
</file>