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  ДЕПУТАТОВ  БАРБИНСКОГО ГО СЕЛЬСКОГО 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КРАСНОХОЛМСКОГО РАЙОНА</w:t>
      </w:r>
    </w:p>
    <w:p>
      <w:pPr>
        <w:pStyle w:val="Normal"/>
        <w:tabs>
          <w:tab w:val="clear" w:pos="708"/>
          <w:tab w:val="left" w:pos="51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ТВЕРСКОЙ ОБЛАСТИ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6.04.2017                                                              д .Барбино                              № 1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 исполнении бюджета  за  2016 го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ассмотрев итоги исполнения бюджета Барбинского сельского поселения за   2016 го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Совет депутатов сельского поселения РЕШ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Принять к сведению  информацию Главы Администрации Барбинского сельского поселения Перовой Веры Валентиновны  об исполнении  бюджета Барбинского поселения  </w:t>
      </w:r>
    </w:p>
    <w:p>
      <w:pPr>
        <w:pStyle w:val="Normal"/>
        <w:rPr/>
      </w:pPr>
      <w:r>
        <w:rPr>
          <w:sz w:val="22"/>
          <w:szCs w:val="22"/>
        </w:rPr>
        <w:t xml:space="preserve">по доходам  в сумме    </w:t>
      </w:r>
      <w:r>
        <w:rPr>
          <w:rFonts w:cs="Arial" w:ascii="Arial" w:hAnsi="Arial"/>
          <w:sz w:val="22"/>
          <w:szCs w:val="22"/>
        </w:rPr>
        <w:t>7228256,62</w:t>
      </w:r>
      <w:r>
        <w:rPr>
          <w:sz w:val="22"/>
          <w:szCs w:val="22"/>
        </w:rPr>
        <w:t xml:space="preserve">  руб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о расходам в сумме  </w:t>
      </w:r>
      <w:r>
        <w:rPr>
          <w:rFonts w:cs="Arial" w:ascii="Arial" w:hAnsi="Arial"/>
          <w:bCs/>
          <w:color w:val="000000"/>
          <w:sz w:val="22"/>
          <w:szCs w:val="22"/>
        </w:rPr>
        <w:t>7817183,12</w:t>
      </w:r>
      <w:r>
        <w:rPr>
          <w:sz w:val="22"/>
          <w:szCs w:val="22"/>
        </w:rPr>
        <w:t xml:space="preserve"> руб., с дефицитом бюджета -588926,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Принять к сведению  исполнение бюджета поселения   за  2016 го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финансирования дефицита бюджета поселения за  2016 год согласно приложению 1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о доходам бюджета поселения  за  2016 год согласно приложению 2 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разделам и подразделам, целевым статьям и видам расходов  бюджета поселения за    2016 год согласно приложению 3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о ведомственной структуре  расходов бюджета поселения за 2016 год согласно приложению 4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Барбинского сельского поселения                                           С.В.Петух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>Барбинского сель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>от г. №     «Об  исполнении  бюджета  Барбинског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 2016 г»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бюджета Барбинского сель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2016 год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.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178"/>
        <w:gridCol w:w="2058"/>
        <w:gridCol w:w="2160"/>
      </w:tblGrid>
      <w:tr>
        <w:trPr>
          <w:trHeight w:val="51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 xml:space="preserve">Уточненный бюджет на 01.10.2016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 xml:space="preserve">Исполнено на 01.10.2016г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1019179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588926,50</w:t>
            </w:r>
          </w:p>
        </w:tc>
      </w:tr>
      <w:tr>
        <w:trPr>
          <w:trHeight w:val="25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1019179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588926,5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000 01 05 02 01 00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-7144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-7290703,39</w:t>
            </w:r>
          </w:p>
        </w:tc>
      </w:tr>
      <w:tr>
        <w:trPr>
          <w:trHeight w:val="31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000 01 05 02 01 10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-7144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-7290703,3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000 01 05 02 01 00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8163529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879629,89</w:t>
            </w:r>
          </w:p>
        </w:tc>
      </w:tr>
      <w:tr>
        <w:trPr>
          <w:trHeight w:val="529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000 01 05 02 01 10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8163529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879629,89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left" w:pos="1260" w:leader="none"/>
          <w:tab w:val="right" w:pos="935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решению Совета депутатов Барбинского сельского поселения от г №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</w:rPr>
        <w:t>Об  исполнении  бюджета  Барбинског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2016 г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упление  доходов  в бюджет Барбинского сельского поселения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2016 год 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778"/>
        <w:gridCol w:w="4663"/>
        <w:gridCol w:w="1260"/>
        <w:gridCol w:w="1620"/>
      </w:tblGrid>
      <w:tr>
        <w:trPr>
          <w:trHeight w:val="649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 бюджет на 01.10. 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за 9 месяцев 2016г</w:t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3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38042,11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1 0200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3845,41</w:t>
            </w:r>
          </w:p>
        </w:tc>
      </w:tr>
      <w:tr>
        <w:trPr>
          <w:trHeight w:val="186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59,02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8,78</w:t>
            </w:r>
          </w:p>
        </w:tc>
      </w:tr>
      <w:tr>
        <w:trPr>
          <w:trHeight w:val="14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7,61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42286,4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00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42286,4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66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802,37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13,65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12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6152,47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- 93282,07</w:t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5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 05 03010 01 00001 110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6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9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92795,61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6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83085,53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6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83085,53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8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9710,08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3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60" w:leader="none"/>
              </w:tabs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3228,59</w:t>
            </w:r>
          </w:p>
        </w:tc>
      </w:tr>
      <w:tr>
        <w:trPr>
          <w:trHeight w:val="4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60" w:leader="none"/>
              </w:tabs>
              <w:rPr/>
            </w:pPr>
            <w:r>
              <w:rPr/>
              <w:t>Земельный налог с организаций 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9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6481,49</w:t>
            </w:r>
          </w:p>
        </w:tc>
      </w:tr>
      <w:tr>
        <w:trPr>
          <w:trHeight w:val="180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отмененным налогам, сборам и и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285,83</w:t>
            </w:r>
          </w:p>
        </w:tc>
      </w:tr>
      <w:tr>
        <w:trPr>
          <w:trHeight w:val="10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/ по обязательствам возникшим  до 01.01.2006г/ 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285,83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11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4678,84</w:t>
            </w:r>
          </w:p>
        </w:tc>
      </w:tr>
      <w:tr>
        <w:trPr>
          <w:trHeight w:val="20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31 00 0000 12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, получаемые в виде арендной  платы за земельные участки  государственная собственность на которые  не разграничена  и которые расположены в границах поселений, а также средства от продажи права на заключение договоров  аренды указанных земельных участ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поселений ( 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7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4678,84</w:t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3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оказания платных услуг (работ)  и компенсации  затрат государ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3 02995 10 00001 13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4 00000 00 0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1 40601 31 00000 4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продажи земельных участков, гос. собственность на которые не разграничена и которые расположены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6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000</w:t>
            </w:r>
          </w:p>
        </w:tc>
      </w:tr>
      <w:tr>
        <w:trPr>
          <w:trHeight w:val="10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51040 02 0000 14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1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0214,51</w:t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 бюджетной  обеспеченн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3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319800</w:t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1999 10 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тации бюджетам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999 1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 городских поселений  на  осуществление государственных  полномочий  по Тверской области по созданию административных комиссий  и определению перечня должностных лиц, уполномоченных  составлять протоколы об административных правонаруш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4,51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69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7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4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28256,62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риложение № 3 к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решению Совета депутатов Барбинского сельского поселения от г №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</w:rPr>
        <w:t>Об  исполнении  бюджета  Барбинског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 2016 г»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Исполнение бюджетных  ассигнований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Барбинского сельского поселения за  2016года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( в разрезе разделов и подразделов  функциональной классификации  расходов) </w:t>
      </w:r>
    </w:p>
    <w:p>
      <w:pPr>
        <w:pStyle w:val="Normal"/>
        <w:tabs>
          <w:tab w:val="clear" w:pos="708"/>
          <w:tab w:val="left" w:pos="1260" w:leader="none"/>
          <w:tab w:val="left" w:pos="7965" w:leader="none"/>
        </w:tabs>
        <w:autoSpaceDE w:val="false"/>
        <w:rPr/>
      </w:pPr>
      <w:r>
        <w:rPr/>
        <w:tab/>
        <w:t>(руб)</w:t>
      </w:r>
    </w:p>
    <w:tbl>
      <w:tblPr>
        <w:tblW w:w="100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3"/>
        <w:gridCol w:w="761"/>
        <w:gridCol w:w="4913"/>
        <w:gridCol w:w="2163"/>
        <w:gridCol w:w="1520"/>
      </w:tblGrid>
      <w:tr>
        <w:trPr>
          <w:trHeight w:val="21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30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8163529,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17183,12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01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3575,28</w:t>
            </w:r>
          </w:p>
        </w:tc>
      </w:tr>
      <w:tr>
        <w:trPr>
          <w:trHeight w:val="91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64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51940,77</w:t>
            </w:r>
          </w:p>
        </w:tc>
      </w:tr>
      <w:tr>
        <w:trPr>
          <w:trHeight w:val="6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92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011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75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7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4465,76</w:t>
            </w:r>
          </w:p>
        </w:tc>
      </w:tr>
      <w:tr>
        <w:trPr>
          <w:trHeight w:val="46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7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4465,76</w:t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139,12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139,12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9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89960,3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9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19960,3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00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2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9356,36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2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9356,36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7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87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7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87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04814,7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04814,79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04814,7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04814,79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996,51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996,51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tbl>
      <w:tblPr>
        <w:tblW w:w="12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09"/>
        <w:gridCol w:w="2920"/>
        <w:gridCol w:w="1309"/>
        <w:gridCol w:w="1277"/>
        <w:gridCol w:w="1360"/>
        <w:gridCol w:w="960"/>
        <w:gridCol w:w="960"/>
        <w:gridCol w:w="960"/>
      </w:tblGrid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ешению Сов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путатов Барбинск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 исполнен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юджете Барбинск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  4  кварт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2016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29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домственная структура    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19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в разрезе разделов, подразделов, целевых статей и видов расходов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ункциональной классификации расходов) 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 П КЦСР КВР </w:t>
            </w:r>
          </w:p>
        </w:tc>
        <w:tc>
          <w:tcPr>
            <w:tcW w:w="29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очненная роспись / план</w:t>
            </w:r>
          </w:p>
        </w:tc>
        <w:tc>
          <w:tcPr>
            <w:tcW w:w="12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163529,79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7817183,1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5,7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3014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3575,28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4,0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1 04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онирование Правительств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высших исполнительных органов государственной власти и субъектов РФ, местных администраци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7647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51940,77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4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асходы по центральному аппарату исполнительных органов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37378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73072,6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5,1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0492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6154,2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8,0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9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1262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4804,99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7,0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5624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8698,87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9,6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852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01,37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,3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853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,1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,1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9092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78868,1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1,8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8587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5452,64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2,4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9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0505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3415,48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9,9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6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6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6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53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1 11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1 992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1 992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 87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75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714,51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7,6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300105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300105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8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400105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асходы на осуществлению  органами местного самоуправления  муниципальных образований Тверской области  отдельными государственными  полномочиями  Тверской области  по организации  деятельности  по сбору ( в том числе раздельному сбору), транспортированию, обработке, утилизации, обезвреживанию, захоронению твердых коммунальных  отходов  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4,51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,2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400105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12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29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3,57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,2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8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400105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129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71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0,94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,2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4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проведение праздничных и других мероприяти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4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проведение праздничных и других мероприяти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97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4465,7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1,0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2 03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97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4465,7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1,0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97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4465,7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1,0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12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756,64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756,64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4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129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889,82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655,58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,0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053,54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053,54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139,1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,8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 1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139,1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,8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 10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обеспечение пожарной безопасност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139,1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,8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 10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139,1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,8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298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89960,3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4,4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09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598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19960,3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4,3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09 9930041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онт и содержание автомобильных дорог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598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19960,3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4,3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09 9930041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598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19960,3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4,3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12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8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12 993004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12 993004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72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9356,3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5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72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9356,3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5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6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8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6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8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7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чие мероприятия по благоустройству  поселений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6637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0793,3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5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7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6637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0793,3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5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1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563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563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3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1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563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563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3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7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7 07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7 07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7 07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53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04814,79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04814,79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 0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04814,79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04814,79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 01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04814,79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04814,79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 01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53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04814,79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04814,79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996,51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,9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 0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996,51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,9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 01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996,51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,9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 01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 312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996,51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,9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 03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 03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 03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54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4:00Z</dcterms:created>
  <dc:creator>Бухгалтерия</dc:creator>
  <dc:description/>
  <cp:keywords/>
  <dc:language>en-US</dc:language>
  <cp:lastModifiedBy>Бухгалтерия</cp:lastModifiedBy>
  <dcterms:modified xsi:type="dcterms:W3CDTF">2017-04-28T08:45:00Z</dcterms:modified>
  <cp:revision>1</cp:revision>
  <dc:subject/>
  <dc:title>СОВЕТ  ДЕПУТАТОВ  БАРБИНСКОГО ГО СЕЛЬСКОГО  ПОСЕЛЕНИЯ</dc:title>
</cp:coreProperties>
</file>