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БАРБИНСКОГО СЕЛЬСКОГО ПОСЕЛЕНИЯ</w:t>
        <w:br/>
        <w:t>КРАСНОХОЛМСКОГО РАЙОНА</w:t>
        <w:br/>
        <w:t>ТВЕ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4.2017 года                                    д. Барбино                              № 3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роектн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и на ремонт автомобильн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ги в  д. Путило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ссмотрев проектную документацию на ремонт автомобильной дороги в  д.Путилово Барбинского сельского поселения Краснохолмского района Тверской области, выполненный Закрытым акционерным обществом Строительная Компания «Тверьгражданстрой», а также сводное заключение № 2067/2016г  от 23.01.2017 года, утвержденное ГБУ «ТРЦЦС», администрация Барбинского сельского поселения постановляе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Утвердить проектную документацию на ремонт автомобильной дороги в  д. Путилово Барбинского сельского поселения Краснохолмского района Тверск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бинского сельского поселения                                                 В.В.Пер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4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1:12:00Z</dcterms:created>
  <dc:creator>Бухгалтерия</dc:creator>
  <dc:description/>
  <cp:keywords/>
  <dc:language>en-US</dc:language>
  <cp:lastModifiedBy>Бухгалтерия</cp:lastModifiedBy>
  <cp:lastPrinted>2017-05-12T14:28:00Z</cp:lastPrinted>
  <dcterms:modified xsi:type="dcterms:W3CDTF">2017-05-12T11:29:00Z</dcterms:modified>
  <cp:revision>3</cp:revision>
  <dc:subject/>
  <dc:title>АДМИНИСТРАЦИЯ БАРБИНСКОГО СЕЛЬСКОГО ПОСЕЛЕНИЯ</dc:title>
</cp:coreProperties>
</file>