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ОВЕТ ДЕПУТАТОВ БАРБИНСКОГО СЕЛЬСКОГО  ПОСЕЛЕНИЯ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РАСНОХОЛМСКОГО РАЙОНА</w:t>
        <w:br/>
        <w:t xml:space="preserve">                                                                    ТВЕР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4.2017г.                              д. Барбино                               №  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чет о работе администрации</w:t>
      </w:r>
    </w:p>
    <w:p>
      <w:pPr>
        <w:pStyle w:val="Normal"/>
        <w:rPr/>
      </w:pPr>
      <w:r>
        <w:rPr/>
        <w:t xml:space="preserve"> </w:t>
      </w:r>
      <w:r>
        <w:rPr/>
        <w:t>Барби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з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Заслушав и обсудив информацию по  отчету о работе Барбинского сельского поселения  за 2016 год главы администрации Перовой Веры Валентинов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овет депутатов сельского поселения РЕШИЛ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Информацию по отчету о работе администрации Барбинского сельского поселения принять к сведению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Барбинского сельского поселения                                             С.В.Петух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чет  о работе Администрации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а 2016 год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Представляя свой отчет о работе администрации Барбинского сельского поселения за 2016 год постараюсь отразить основные моменты в деятельности администрации за прошедший год, обозначить существующие проблемные вопросы и пути их решения.            Первоочередная задача администрации поселения – это решение вопросов местного значения и исполнение полномочий, предусмотренных    131-ФЗ «ОБ ОБЩИХ ПРИНЦИПАХ ОРГАНИЗАЦИИ МЕСТНОГО САМОУПРАВЛЕНИЯ в Российской Федерации» и Уставом поселения.</w:t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            </w:t>
      </w:r>
      <w:r>
        <w:rPr>
          <w:bCs/>
          <w:color w:val="333333"/>
        </w:rPr>
        <w:t>Эти полномочия осуществляются путем организации повседневной работы администрации поселения, подготовке нормативно-правовых документов, в том числе и проектов решений Совета Депутатов поселения.</w:t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       </w:t>
      </w:r>
      <w:r>
        <w:rPr>
          <w:bCs/>
          <w:color w:val="333333"/>
        </w:rPr>
        <w:t>Для информирования населения о деятельности администрации поселения используется официальный сайт администрации, где размещаются нормативные документы. Информация сайта регулярно обновляется, что позволяет «держать в курсе» население, о тех событиях и мероприятиях, которые проводятся в поселении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Основные принципы работы администрации, прежде всего, заключаются в организации заботы о населении. Если люди обращаются в администрацию поселения, значит, надеются на нашу помощь в решении своих вопросов. Официально, за отчетный период, на  прием  обратилось 2527 человек по самым различным вопросам. В основном это жизненные вопросы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В своей работе мы стремились к тому, чтобы ни одно обращение жителей не осталось без рассмотрения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В рамках нормотворческой деятельности за отчетный период принято   - 209 постановлений , распоряжений - 62.</w:t>
      </w:r>
    </w:p>
    <w:p>
      <w:pPr>
        <w:pStyle w:val="Normal"/>
        <w:ind w:firstLine="709"/>
        <w:rPr>
          <w:bCs/>
          <w:color w:val="333333"/>
        </w:rPr>
      </w:pPr>
      <w:r>
        <w:rPr>
          <w:bCs/>
          <w:color w:val="333333"/>
        </w:rPr>
        <w:t xml:space="preserve">Представительным органом БАРБИНСКОГО сельского поселения является Совет депутатов. За 2016 год принято 26 правовых актов. Основное направление: бюджет, налоги, изменения в Устав. Все нормативно-правовые документы  размещаются на официальном сайте поселения. 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Оформлено 20 доверенностей на пенсию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Проекты решений совета депутатов, постановления администрации направляются в прокуратуру района для правовой экспертизы       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Формирование, утверждение и исполнение бюджета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Наиболее важный и сложный вопрос в рамках реализации полномочий это формирование, утверждение и исполнение бюджета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За 2016 год в бюджет Барбинского сельского поселения  поступило  7228,2 тыс. рублей, в том числе  собственные доходы  3738,0 тыс.  рублей. </w:t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            </w:t>
      </w:r>
      <w:r>
        <w:rPr>
          <w:bCs/>
          <w:color w:val="333333"/>
        </w:rPr>
        <w:t>По итогам 2016 года расходы бюджета  сельского поселения  составили  7817,1 тыс.рублей.</w:t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  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Благоустройство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Одним из самых актуальных вопросов был и остается вопрос благоустройства территории. Для его решения необходимо достаточное финансирование. Любой человек, приезжающий в сельское поселение, прежде всего, обращает внимание на чистоту и порядок, состояние дорог , освещение.</w:t>
      </w:r>
    </w:p>
    <w:p>
      <w:pPr>
        <w:pStyle w:val="Normal"/>
        <w:ind w:firstLine="709"/>
        <w:rPr/>
      </w:pPr>
      <w:r>
        <w:rPr>
          <w:bCs/>
          <w:color w:val="333333"/>
        </w:rPr>
        <w:t xml:space="preserve">Не смотря на дефицит средств в  бюджете поселения нам удалось в 2016 году, за счет собственных средств, выполнить работы по ремонту дорог по деревням:Григорово, Васюнино, Косяково, Прокино, подсыпка Грудино и Барбино по 2 машины песка на сумму. Так же выполнялись полномочия по зимнему содержанию дорог. На освещение улиц было израсходовано  198,0 тыс.  руб. 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        </w:t>
      </w:r>
      <w:r>
        <w:rPr>
          <w:bCs/>
          <w:color w:val="333333"/>
        </w:rPr>
        <w:t xml:space="preserve">Проблемы благоустройства — это не только финансы, но и человеческий фактор.  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           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Пожарная безопасность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Выполнение всех мероприятий по благоустройству, ввиду аномального температурного режима в любое время года, неразрывно связано с обеспечением пожарной безопасности в жилых зонах поселения. В 2016 году начиная с начала апреля месяца тушили возгорания на сельхозугодиях , поэтому и производим опашку населенных пунктов. Расходы  на сумму  80,1 тыс. рублей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В денежном выражении, это достаточно затратный механизм, но пренебрегать мерами пожарной безопасности нельзя.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Жилищно- коммунальная сфера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Наряду с вопросами благоустройства вопросы жилищно-коммунального комплекса являются наиболее актуальными.</w:t>
      </w:r>
    </w:p>
    <w:p>
      <w:pPr>
        <w:pStyle w:val="Normal"/>
        <w:ind w:firstLine="1080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Решение, а точнее качество решения этих проблем является важнейшей и очень сложной задачей и проблемной, которые решает администрация.</w:t>
      </w:r>
    </w:p>
    <w:p>
      <w:pPr>
        <w:pStyle w:val="Normal"/>
        <w:ind w:firstLine="440"/>
        <w:rPr/>
      </w:pPr>
      <w:r>
        <w:rPr>
          <w:bCs/>
          <w:color w:val="333333"/>
        </w:rPr>
        <w:t>Водоснабжение: Отремонтировано  3 колодца Машино, Муравьево, Медведево . По решению суда необходимо было огородить скважины в деревнях Барбино, Трещевец, Сварухино., обеспечить первую санитарную зону.</w:t>
      </w:r>
    </w:p>
    <w:p>
      <w:pPr>
        <w:pStyle w:val="Normal"/>
        <w:ind w:firstLine="44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firstLine="440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</w:r>
    </w:p>
    <w:p>
      <w:pPr>
        <w:pStyle w:val="Normal"/>
        <w:ind w:firstLine="1080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Культура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Во всех учреждениях культуры  прошли праздничные массовые гуляния,  Дню пожилого человека, новогодние мероприятия, также проведен праздник день поселения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Коллективы сельских домов культуры не ограничивались проведением мероприятий только на территориях, где они расположены, но и организовывали выезды в  другие дома культуры. </w:t>
      </w:r>
    </w:p>
    <w:p>
      <w:pPr>
        <w:pStyle w:val="Normal"/>
        <w:ind w:firstLine="540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Все  учреждения культуры испытывают острую необходимость в укрепления материально-технической базы. Все клубы  нуждаются в капитальном ремонте. </w:t>
      </w:r>
    </w:p>
    <w:p>
      <w:pPr>
        <w:pStyle w:val="Normal"/>
        <w:ind w:firstLine="540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  <w:u w:val="single"/>
        </w:rPr>
        <w:t> </w:t>
      </w:r>
    </w:p>
    <w:p>
      <w:pPr>
        <w:pStyle w:val="Normal"/>
        <w:ind w:firstLine="540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  <w:u w:val="single"/>
        </w:rPr>
        <w:t> 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Задачи на 2016год</w:t>
      </w:r>
    </w:p>
    <w:p>
      <w:pPr>
        <w:pStyle w:val="Normal"/>
        <w:ind w:firstLine="709"/>
        <w:rPr>
          <w:bCs/>
          <w:color w:val="333333"/>
        </w:rPr>
      </w:pPr>
      <w:r>
        <w:rPr>
          <w:bCs/>
          <w:color w:val="333333"/>
        </w:rPr>
        <w:t>Хочется отметить, что каждый новый день – ставит новые задачи, появляются новые проблемы, но мы не собираемся останавливаться на достигнутом. На текущий год у нас намечены обширные планы по актуальным для нашего поселения вопросам. Это вступление в Программу ППМИ ограждение кладбища Малое Рагозино, Ремонт дороги в д. Путилово по софинансированию из областного бюджета 20/80. Сделана смета на ремонт дороги в деревне Грудино, оформление лицензии на воду в деревнях Барбино, Сварухино и Трещевец. Оформление плотины в деревне Высокуша по решению суда.  Поэтому только все вместе, взаимодействуя каждый день, учитывая мнения каждого жителя и руководствуясь законом, мы сможем эффективно решить стоящие перед нами задачи и достигнуть поставленных целей социально-экономического развития.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  <w:t> 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u w:val="single"/>
        </w:rPr>
        <w:t>Заключение</w:t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</w:rPr>
        <w:t>      </w:t>
      </w:r>
      <w:r>
        <w:rPr>
          <w:bCs/>
          <w:color w:val="333333"/>
        </w:rPr>
        <w:t>Заканчивая свой отчет  разрешите выразить слова благодарности всему депутатскому корпусу за эффективное взаимодействие.</w:t>
      </w:r>
    </w:p>
    <w:p>
      <w:pPr>
        <w:pStyle w:val="Normal"/>
        <w:ind w:firstLine="709"/>
        <w:rPr>
          <w:bCs/>
          <w:color w:val="333333"/>
          <w:sz w:val="18"/>
          <w:szCs w:val="18"/>
        </w:rPr>
      </w:pPr>
      <w:r>
        <w:rPr>
          <w:bCs/>
          <w:color w:val="333333"/>
        </w:rPr>
        <w:t xml:space="preserve">Мы все понимаем, что есть вопросы, которые можно решить сегодня и сейчас, а есть вопросы, которые требуют долговременной перспективы. Работники Администрации Барбинского сельского поселения всегда готовы прислушиваться к советам жителей, помогать в решении проблем. </w:t>
      </w:r>
    </w:p>
    <w:p>
      <w:pPr>
        <w:pStyle w:val="Normal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6:00Z</dcterms:created>
  <dc:creator>Бухгалтерия</dc:creator>
  <dc:description/>
  <cp:keywords/>
  <dc:language>en-US</dc:language>
  <cp:lastModifiedBy>Бухгалтерия</cp:lastModifiedBy>
  <dcterms:modified xsi:type="dcterms:W3CDTF">2017-05-18T05:38:00Z</dcterms:modified>
  <cp:revision>3</cp:revision>
  <dc:subject/>
  <dc:title>                        СОВЕТ ДЕПУТАТОВ БАРБИНСКОГО СЕЛЬСКОГО  ПОСЕЛЕНИЯ         </dc:title>
</cp:coreProperties>
</file>