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>БАРБИНСКОГО СЕЛЬСКОГО  ПОСЕЛЕНИЯ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/>
        <w:tab/>
        <w:t xml:space="preserve">  КРАСНОХОЛМСКОГО РАЙОНА</w:t>
        <w:tab/>
        <w:br/>
        <w:t xml:space="preserve">                                                           ТВЕРСКОЙ ОБЛАСТИ</w:t>
        <w:br/>
      </w:r>
    </w:p>
    <w:p>
      <w:pPr>
        <w:pStyle w:val="TextBody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04. 2017г                                 д. Барбино                                      № 179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Барбинского  сельского поселения</w:t>
      </w:r>
    </w:p>
    <w:p>
      <w:pPr>
        <w:pStyle w:val="Normal"/>
        <w:rPr/>
      </w:pPr>
      <w:r>
        <w:rPr/>
        <w:t>от 16.12.2016г № 169</w:t>
      </w:r>
    </w:p>
    <w:p>
      <w:pPr>
        <w:pStyle w:val="Normal"/>
        <w:rPr/>
      </w:pPr>
      <w:r>
        <w:rPr/>
        <w:t xml:space="preserve"> </w:t>
      </w:r>
      <w:r>
        <w:rPr/>
        <w:t xml:space="preserve">« О бюджете муниципального </w:t>
      </w:r>
    </w:p>
    <w:p>
      <w:pPr>
        <w:pStyle w:val="Normal"/>
        <w:rPr/>
      </w:pPr>
      <w:r>
        <w:rPr/>
        <w:t>образования Краснохолмского района</w:t>
      </w:r>
    </w:p>
    <w:p>
      <w:pPr>
        <w:pStyle w:val="Normal"/>
        <w:rPr/>
      </w:pPr>
      <w:r>
        <w:rPr/>
        <w:t xml:space="preserve"> </w:t>
      </w:r>
      <w:r>
        <w:rPr/>
        <w:t>Тверской области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е на 2017 год и на плановый период </w:t>
      </w:r>
    </w:p>
    <w:p>
      <w:pPr>
        <w:pStyle w:val="Normal"/>
        <w:rPr/>
      </w:pPr>
      <w:r>
        <w:rPr/>
        <w:t xml:space="preserve">2018 и 2019 год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Совета депутатов  Барбинского сельского поселения от 16.12.2016г № 173 « О бюджете муниципального образования Краснохолм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Тверской области Барбинское сельское  поселение на 2017 год и на плановый период </w:t>
      </w:r>
    </w:p>
    <w:p>
      <w:pPr>
        <w:pStyle w:val="Normal"/>
        <w:rPr/>
      </w:pPr>
      <w:r>
        <w:rPr/>
        <w:t xml:space="preserve">2018 и 2019 год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. Пункт 1 подпункты 1,2,3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Утвердить основные характеристики бюджета муниципального образования Барбинское сельское поселение Краснохолмского района Тверской области</w:t>
      </w:r>
      <w:r>
        <w:rPr/>
        <w:t xml:space="preserve"> (</w:t>
      </w:r>
      <w:r>
        <w:rPr>
          <w:rFonts w:cs="Times New Roman CYR" w:ascii="Times New Roman CYR" w:hAnsi="Times New Roman CYR"/>
        </w:rPr>
        <w:t>далее – местный бюджет)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</w:t>
      </w:r>
      <w:r>
        <w:rPr>
          <w:rFonts w:cs="Times New Roman CYR" w:ascii="Times New Roman CYR" w:hAnsi="Times New Roman CYR"/>
          <w:sz w:val="22"/>
          <w:szCs w:val="22"/>
        </w:rPr>
        <w:t>общий объем доходов местного бюджета в сумме 6573,3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) </w:t>
      </w:r>
      <w:r>
        <w:rPr>
          <w:rFonts w:cs="Times New Roman CYR" w:ascii="Times New Roman CYR" w:hAnsi="Times New Roman CYR"/>
          <w:sz w:val="22"/>
          <w:szCs w:val="22"/>
        </w:rPr>
        <w:t>общий объем расходов местного бюджета в сумме 7542,35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) </w:t>
      </w:r>
      <w:r>
        <w:rPr>
          <w:rFonts w:cs="Times New Roman CYR" w:ascii="Times New Roman CYR" w:hAnsi="Times New Roman CYR"/>
          <w:sz w:val="22"/>
          <w:szCs w:val="22"/>
        </w:rPr>
        <w:t>дефицит местного бюджета в сумме 969,0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Cs/>
        </w:rPr>
        <w:t>Приложение  №  5  решению Распределение бюджетных ассигнований  Барбинского сельского поселения  по разделам и подразделам классификации расходов  на 2017год изложить в новой редакции согласно приложению  1 к настоящему решению.</w:t>
      </w:r>
    </w:p>
    <w:p>
      <w:pPr>
        <w:pStyle w:val="Normal"/>
        <w:jc w:val="both"/>
        <w:rPr/>
      </w:pPr>
      <w:r>
        <w:rPr>
          <w:bCs/>
        </w:rPr>
        <w:t>3.Приложение  6  решению « Ведомственная структура расходов Барбинского сельского поселения  в разрезе  разделов, подразделов, целевых статей  и видов расходов  классификации расходов  на 2017год.</w:t>
      </w:r>
      <w:r>
        <w:rPr/>
        <w:t xml:space="preserve"> </w:t>
      </w:r>
      <w:r>
        <w:rPr>
          <w:bCs/>
        </w:rPr>
        <w:t>изложить в новой редакции согласно приложению  2 к настоящему решению.</w:t>
      </w:r>
    </w:p>
    <w:p>
      <w:pPr>
        <w:pStyle w:val="21"/>
        <w:ind w:left="0" w:hanging="0"/>
        <w:rPr/>
      </w:pPr>
      <w:r>
        <w:rPr>
          <w:b/>
        </w:rPr>
        <w:t>11.</w:t>
      </w:r>
      <w:r>
        <w:rPr/>
        <w:t xml:space="preserve"> Настоящее решение вступает в силу со дня его подписания.</w:t>
      </w:r>
    </w:p>
    <w:p>
      <w:pPr>
        <w:pStyle w:val="21"/>
        <w:ind w:left="0" w:hanging="0"/>
        <w:rPr/>
      </w:pPr>
      <w:r>
        <w:rPr/>
        <w:t xml:space="preserve">     </w:t>
      </w:r>
      <w:r>
        <w:rPr/>
        <w:t xml:space="preserve">Глава Барбинского </w:t>
      </w:r>
    </w:p>
    <w:p>
      <w:pPr>
        <w:pStyle w:val="21"/>
        <w:tabs>
          <w:tab w:val="clear" w:pos="708"/>
          <w:tab w:val="left" w:pos="8400" w:leader="none"/>
        </w:tabs>
        <w:rPr/>
      </w:pPr>
      <w:r>
        <w:rPr/>
        <w:t>сельского поселения                                                    Петухова С.В.</w:t>
        <w:tab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Приложение № 1 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к Решению Совета депутатов от 06.04.2017г  № 179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974"/>
        <w:gridCol w:w="566"/>
        <w:gridCol w:w="1074"/>
        <w:gridCol w:w="726"/>
        <w:gridCol w:w="894"/>
        <w:gridCol w:w="726"/>
        <w:gridCol w:w="3263"/>
      </w:tblGrid>
      <w:tr>
        <w:trPr>
          <w:trHeight w:val="30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>депутатов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2"/>
              </w:rPr>
              <w:t>Барбинского сельског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2"/>
              </w:rPr>
              <w:t xml:space="preserve">поселения 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>от 16.12.2016  №16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>"О бюджете Барбинског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2"/>
              </w:rPr>
              <w:t xml:space="preserve">сельского 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>поселения  на 2017 год и на плановый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>период 2018 и 2019 годов"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1183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2"/>
              </w:rPr>
              <w:t>Распределение бюджетных ассигнований Барб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1183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2" w:hRule="atLeast"/>
        </w:trPr>
        <w:tc>
          <w:tcPr>
            <w:tcW w:w="11183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2"/>
              </w:rPr>
              <w:t>на 2017 год 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0463" w:type="dxa"/>
            <w:gridSpan w:val="8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ыс.руб.)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2017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2018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3263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2019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32"/>
                <w:lang w:val="en-US"/>
              </w:rPr>
              <w:t> 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32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2,35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32"/>
                <w:lang w:val="en-US"/>
              </w:rPr>
              <w:t>6 561,95</w:t>
            </w:r>
          </w:p>
        </w:tc>
        <w:tc>
          <w:tcPr>
            <w:tcW w:w="32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32"/>
                <w:lang w:val="en-US"/>
              </w:rPr>
              <w:t>6 548,4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1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7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05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887,65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824,1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103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104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41,98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877,58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814,08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106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7,92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7,92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7,9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111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55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113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15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71,9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71,9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00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71,9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71,9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71,9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71,9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3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0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0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4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650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70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75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650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70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1 75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00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0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7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41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41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700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41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707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41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41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8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 xml:space="preserve">690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4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 741,4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 741,4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0801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9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,4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 741,4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 741,4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1000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0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1001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0,00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0,00</w:t>
            </w:r>
          </w:p>
        </w:tc>
        <w:tc>
          <w:tcPr>
            <w:tcW w:w="326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5" w:leader="none"/>
                <w:tab w:val="right" w:pos="3773" w:leader="none"/>
              </w:tabs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lang w:val="en-US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Приложение № 2 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к Решению Совета депутатов от 06.04.2017г  № 179</w:t>
      </w:r>
    </w:p>
    <w:p>
      <w:pPr>
        <w:pStyle w:val="Normal"/>
        <w:autoSpaceDE w:val="false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51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60"/>
        <w:gridCol w:w="620"/>
        <w:gridCol w:w="200"/>
        <w:gridCol w:w="520"/>
        <w:gridCol w:w="360"/>
        <w:gridCol w:w="239"/>
        <w:gridCol w:w="1561"/>
        <w:gridCol w:w="720"/>
        <w:gridCol w:w="1080"/>
        <w:gridCol w:w="360"/>
        <w:gridCol w:w="900"/>
        <w:gridCol w:w="139"/>
        <w:gridCol w:w="1128"/>
        <w:gridCol w:w="239"/>
        <w:gridCol w:w="2454"/>
        <w:gridCol w:w="1547"/>
        <w:gridCol w:w="1547"/>
      </w:tblGrid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8"/>
                <w:lang w:val="en-US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Приложение 6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к решению Совета депутатов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sz w:val="20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18"/>
              </w:rPr>
              <w:t xml:space="preserve">Барбинского сельского поселения 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От 16.12. 2016  №169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sz w:val="20"/>
                <w:szCs w:val="18"/>
                <w:lang w:val="en-US"/>
              </w:rPr>
              <w:t>"</w:t>
            </w:r>
            <w:r>
              <w:rPr>
                <w:rFonts w:cs="Arial CYR" w:ascii="Arial CYR" w:hAnsi="Arial CYR"/>
                <w:sz w:val="20"/>
                <w:szCs w:val="18"/>
              </w:rPr>
              <w:t xml:space="preserve">О бюджете Барбинского сельского 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поселения  на 2017 год и на плановый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период 2018 и 2019 годов"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420" w:type="dxa"/>
            <w:gridSpan w:val="1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  <w:t>Ведомственная структура расходов Барбинского сельского поселения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20" w:type="dxa"/>
            <w:gridSpan w:val="1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  <w:t xml:space="preserve">в разрезе разделов, подразделов, целевых статей и группам видов расходов 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20" w:type="dxa"/>
            <w:gridSpan w:val="1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  <w:t>классификации расходов на 2017 год и на плановый период 2018 и 2019 годов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5359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180" w:type="dxa"/>
            <w:gridSpan w:val="11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8"/>
                <w:lang w:val="en-US"/>
              </w:rPr>
              <w:t>(</w:t>
            </w:r>
            <w:r>
              <w:rPr>
                <w:rFonts w:cs="Arial CYR" w:ascii="Arial CYR" w:hAnsi="Arial CYR"/>
                <w:color w:val="000000"/>
                <w:sz w:val="20"/>
                <w:szCs w:val="18"/>
              </w:rPr>
              <w:t>тыс.руб.)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ППП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П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КЦСР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КВР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017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018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год</w:t>
            </w:r>
          </w:p>
        </w:tc>
        <w:tc>
          <w:tcPr>
            <w:tcW w:w="396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019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год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 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2,3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6 561,95</w:t>
            </w:r>
          </w:p>
        </w:tc>
        <w:tc>
          <w:tcPr>
            <w:tcW w:w="396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6548,45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Администрация Барбинского поселе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7542,35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6 561,95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6 548,45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107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5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887,65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824,15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5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2041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98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877,58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814,08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по центральному аппарату исполнительных органов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1302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89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138,49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074,99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35,13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35,69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35,69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363,16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95,8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32,3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8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,6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39,09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39,09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39,09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39,09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39,09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39,09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5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7,92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2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А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2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А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8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55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15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1054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1054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15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4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на проведение праздничных и других мероприятий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55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4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55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2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5118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71,9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5118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57,58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57,58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57,58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5118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4,32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4,32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4,32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3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5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31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5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31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асходы на обеспечение пожарной безопасности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5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31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5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4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0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5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0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5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1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Ремонт и содержание автомобильных дорог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0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5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1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0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 75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5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80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806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6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198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6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198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993004070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416,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993004070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416,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1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рганизация и содержание мест захоронения с/поселений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2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1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2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,0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 сельского поселения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0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00</w:t>
            </w:r>
            <w:r>
              <w:rPr>
                <w:lang w:val="en-US"/>
              </w:rPr>
              <w:t>S</w:t>
            </w:r>
            <w:r>
              <w:rPr/>
              <w:t>033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 сельского поселе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80,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/>
              <w:t>99300</w:t>
            </w:r>
            <w:r>
              <w:rPr>
                <w:lang w:val="en-US"/>
              </w:rPr>
              <w:t>S</w:t>
            </w:r>
            <w:r>
              <w:rPr/>
              <w:t>033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2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</w:t>
            </w:r>
            <w:r>
              <w:rPr/>
              <w:t>Расходы на реализацию программ по поддержке местных инициатив за счет средств местного бюджета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180,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7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5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41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8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69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4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69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4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69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4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5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69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,4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 741,4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0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Э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0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Э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300</w:t>
            </w:r>
          </w:p>
        </w:tc>
        <w:tc>
          <w:tcPr>
            <w:tcW w:w="28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18"/>
                <w:lang w:val="en-US"/>
              </w:rPr>
              <w:t>20,00</w:t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7:00Z</dcterms:created>
  <dc:creator>Бухгалтерия</dc:creator>
  <dc:description/>
  <cp:keywords/>
  <dc:language>en-US</dc:language>
  <cp:lastModifiedBy>Бухгалтерия</cp:lastModifiedBy>
  <dcterms:modified xsi:type="dcterms:W3CDTF">2017-05-02T11:30:00Z</dcterms:modified>
  <cp:revision>1</cp:revision>
  <dc:subject/>
  <dc:title>СОВЕТ ДЕПУТАТОВ</dc:title>
</cp:coreProperties>
</file>