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СОВЕТ  ДЕПУТАТОВ  БАРБИНСКОГО ГО СЕЛЬСКОГО  ПОСЕЛЕНИЯ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РАСНОХОЛМСКОГО РАЙОНА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ТВЕРСКОЙ ОБЛАСТИ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14.10.2016 года                              д .Барбино                              № 163.1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Об исполнении бюджета  за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 месяцев     2016 год.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ассмотрев итоги исполнения бюджета Барбинского сельского поселения за  9 месяцев 2016 года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овет депутатов сельского поселения РЕШИЛ: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Принять к сведению  информацию Главы Администрации Барбинского сельского поселения Перовой Веры Валентиновны  об исполнении  бюджета Барбинского поселения 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по доходам  в сумме 5731120,83   руб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 расходам в сумме 4713050,06 руб. с превышением  доходов над расходами в сумме 1018070,77 руб.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Принять к сведению  исполнение бюджета поселения   за 9 месяцев  2016 год.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- по финансирования дефицита бюджета поселения за  2016 год согласно приложению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-  по доходам бюджета поселения  за  2016 год согласно приложению 2 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- по разделам и подразделам, целевым статьям и видам расходов  бюджета поселения за    2016 год согласно приложению 3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-  по ведомственной структуре  расходов бюджета поселения за 2016 год согласно приложению 4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Глава Барбинского сельского поселения                                           С.В.Петухова.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>Барбинского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от 14.10.2016г. №  163.1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Об  исполнении  бюджета  Барбинског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9 месяцев  2016 г»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бюджета Барбинского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16 года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178"/>
        <w:gridCol w:w="2058"/>
        <w:gridCol w:w="2160"/>
      </w:tblGrid>
      <w:tr>
        <w:trPr>
          <w:trHeight w:val="51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 xml:space="preserve">Уточненный бюджет на 01.10.2016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 xml:space="preserve">Исполнено на 01.10.2016г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7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- 1018070,77</w:t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7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- 1018070,77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0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694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 5742495,60</w:t>
            </w:r>
          </w:p>
        </w:tc>
      </w:tr>
      <w:tr>
        <w:trPr>
          <w:trHeight w:val="31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1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694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 5742495,6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0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    </w:t>
            </w:r>
            <w:r>
              <w:rPr/>
              <w:t>79197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</w:t>
            </w:r>
            <w:r>
              <w:rPr/>
              <w:t>4724424,83</w:t>
            </w:r>
          </w:p>
        </w:tc>
      </w:tr>
      <w:tr>
        <w:trPr>
          <w:trHeight w:val="529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000 01 05 02 01 1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    </w:t>
            </w:r>
            <w:r>
              <w:rPr/>
              <w:t>79197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</w:t>
            </w:r>
            <w:r>
              <w:rPr/>
              <w:t>4724424,83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left" w:pos="1260" w:leader="none"/>
          <w:tab w:val="right" w:pos="93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ю Совета депутатов Барбинского сельского поселения от 14.10.2016г № 163.1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9 месяцев 2016 г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упление  доходов  в бюджет Барбинского сельского поселени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16 года 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78"/>
        <w:gridCol w:w="4663"/>
        <w:gridCol w:w="1260"/>
        <w:gridCol w:w="1620"/>
      </w:tblGrid>
      <w:tr>
        <w:trPr>
          <w:trHeight w:val="649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 бюджет на 01.10. 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9 месяцев 2016г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1470,83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1 0200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1365,54</w:t>
            </w:r>
          </w:p>
        </w:tc>
      </w:tr>
      <w:tr>
        <w:trPr>
          <w:trHeight w:val="18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9,1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8,78</w:t>
            </w:r>
          </w:p>
        </w:tc>
      </w:tr>
      <w:tr>
        <w:trPr>
          <w:trHeight w:val="14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,61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3501,25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00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3501,25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66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922,99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0,59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2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145,1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62817,50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5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5 03010 01 00001 110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6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79879,44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930,46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930,46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949,98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578,89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9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370,09</w:t>
            </w:r>
          </w:p>
        </w:tc>
      </w:tr>
      <w:tr>
        <w:trPr>
          <w:trHeight w:val="18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отмененным налогам, сборам и и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09,65</w:t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/ по обязательствам возникшим  до 01.01.2006г/ 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09,65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11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910,36</w:t>
            </w:r>
          </w:p>
        </w:tc>
      </w:tr>
      <w:tr>
        <w:trPr>
          <w:trHeight w:val="20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1 00 0000 1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, получаемые в виде арендной  платы за земельные участки  государственная собственность на которые  не разграничена  и которые расположены в границах поселений, а также средства от продажи права на заключение договоров  аренды указанн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0,36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оказания платных услуг (работ)  и компенсации 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2995 10 00001 13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0000 00 0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40601 31 00000 4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продажи земельных участков, гос. собственность на которые не разграничена и которые расположены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204,59</w:t>
            </w:r>
          </w:p>
        </w:tc>
      </w:tr>
      <w:tr>
        <w:trPr>
          <w:trHeight w:val="10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51040 02 0000 14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04,59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9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965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 бюджетной  обеспеченн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3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31980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999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тации бюджетам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999 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городских поселений  на  осуществление государственных  полномочий  по Тверской области по созданию административных комиссий  и определению перечня должностных лиц, уполномоченных  составлять протоколы об административных правонаруш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9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2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31120,83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ложение № 3 к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ю Совета депутатов Барбинского сельского поселения от 14.10.2016г № 163.1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9 месяцев 2016 г»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Исполнение бюджетных  ассигновани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Барбинского сельского поселения за 9 месяцев 2016года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</w:rPr>
      </w:pPr>
      <w:r>
        <w:rPr>
          <w:b/>
        </w:rPr>
        <w:t xml:space="preserve">( в разрезе разделов и подразделов  функциональной классификации  расходов) </w:t>
      </w:r>
    </w:p>
    <w:p>
      <w:pPr>
        <w:pStyle w:val="Normal"/>
        <w:tabs>
          <w:tab w:val="clear" w:pos="708"/>
          <w:tab w:val="left" w:pos="1260" w:leader="none"/>
          <w:tab w:val="left" w:pos="7965" w:leader="none"/>
        </w:tabs>
        <w:autoSpaceDE w:val="false"/>
        <w:rPr/>
      </w:pPr>
      <w:r>
        <w:rPr/>
        <w:tab/>
        <w:t>(руб)</w:t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761"/>
        <w:gridCol w:w="4913"/>
        <w:gridCol w:w="2163"/>
        <w:gridCol w:w="1520"/>
      </w:tblGrid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3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79197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13050,0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05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0390,42</w:t>
            </w:r>
          </w:p>
        </w:tc>
      </w:tr>
      <w:tr>
        <w:trPr>
          <w:trHeight w:val="9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9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5235,67</w:t>
            </w:r>
          </w:p>
        </w:tc>
      </w:tr>
      <w:tr>
        <w:trPr>
          <w:trHeight w:val="6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4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11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14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6755,33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6755,33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898,82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898,82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4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5514,34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4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5514,3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9064,48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9064,48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656,2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656,2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078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7888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078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7888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81,67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81,67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tbl>
      <w:tblPr>
        <w:tblW w:w="14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09"/>
        <w:gridCol w:w="2920"/>
        <w:gridCol w:w="1309"/>
        <w:gridCol w:w="1277"/>
        <w:gridCol w:w="13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Сов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путатов Барбин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4.10.2016г № 163.1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 исполнен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юджете Барбин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  3  кварт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01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омственная структура    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19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в разрезе разделов, подразделов, целевых статей и видов расходов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ункциональной классификации расходов) 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 П КЦСР КВР 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ная роспись / план</w:t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9197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713050,0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,5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1054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0390,4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,0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1 04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Правительст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высших исполнительных органов государственной власти и субъектов РФ, местных администрац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7947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5235,6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,4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сходы по центральному аппарату исполнительных органов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40378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36262,39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0492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72006,0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6,2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1262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7036,1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4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8624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4487,9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,2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85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19,76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,4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85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,5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,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9092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8973,2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2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8587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3606,5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050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5366,7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,5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4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4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4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1 11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1 992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1 992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 87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15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214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,6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30010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30010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214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,8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214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,8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6755,33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2 03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6755,33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6755,33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863,64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816,6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,8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4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782,82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188,6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9,3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053,54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5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,2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898,8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898,8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беспечение пожарной безопасност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898,8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898,82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24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5514,3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,2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4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514,3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 993004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4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514,3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 993004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48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514,34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,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 993004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 993004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9064,4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9064,4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5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50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чие мероприятия по благоустройству  поселений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5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0001,4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5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0001,48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563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,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563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,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656,2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7 07 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656,2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 07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656,2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 07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656,2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786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7888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786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7888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786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7888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786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7888,75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,5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81,6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,4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81,6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,4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81,6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,4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 312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81,67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,4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 03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 03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 03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40</w:t>
            </w:r>
          </w:p>
        </w:tc>
        <w:tc>
          <w:tcPr>
            <w:tcW w:w="29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2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5">
    <w:name w:val="Подзаголовок Знак"/>
    <w:basedOn w:val="Style14"/>
    <w:qFormat/>
    <w:rPr>
      <w:rFonts w:ascii="Calibri" w:hAnsi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8:00Z</dcterms:created>
  <dc:creator>Бухгалтерия</dc:creator>
  <dc:description/>
  <cp:keywords/>
  <dc:language>en-US</dc:language>
  <cp:lastModifiedBy>Бухгалтерия</cp:lastModifiedBy>
  <dcterms:modified xsi:type="dcterms:W3CDTF">2017-05-17T08:20:00Z</dcterms:modified>
  <cp:revision>1</cp:revision>
  <dc:subject/>
  <dc:title>СОВЕТ  ДЕПУТАТОВ  БАРБИНСКОГО ГО СЕЛЬСКОГО  ПОСЕЛЕНИЯ</dc:title>
</cp:coreProperties>
</file>