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6"/>
        <w:gridCol w:w="3295"/>
      </w:tblGrid>
      <w:tr>
        <w:trPr>
          <w:trHeight w:val="360" w:hRule="atLeast"/>
        </w:trPr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0.2016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ихачево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ешение Совета депутатов «О бюджете муниципального образования Краснохолмского района Тверской области «Лихачевское сельское поселение» на 2016 год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депутатов «О бюджете муниципального образования Краснохолмского района Тверской области «Лихачевское  сельское поселение» на 2016 год следующие изменени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Приложение 5  к решению «Распределение бюджетных ассигнований  Лихачевского сельского поселения на 2016 год (по разделам  и подразделам  функциональной классификации расходов) изложить в новой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риложение 6 к решению «Ведомственная структура на 2016 год 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хачевского</w:t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А. Гаврилова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97"/>
        <w:gridCol w:w="709"/>
        <w:gridCol w:w="2268"/>
        <w:gridCol w:w="141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от 03.10.2016 г.№143 «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и изменений  в решени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Лихачев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ыс. руб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63,4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45,3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32,1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0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1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6"/>
        <w:gridCol w:w="1206"/>
        <w:gridCol w:w="154"/>
        <w:gridCol w:w="423"/>
        <w:gridCol w:w="368"/>
        <w:gridCol w:w="4097"/>
        <w:gridCol w:w="1186"/>
        <w:gridCol w:w="116"/>
        <w:gridCol w:w="1504"/>
      </w:tblGrid>
      <w:tr>
        <w:trPr>
          <w:trHeight w:val="28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от 03.10.2016 г.  №143   «О внесении изменений в решение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Лихач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разрезе разделов, подразделов, целевых статей и группам видов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63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163,40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45,33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732,13</w:t>
            </w:r>
          </w:p>
        </w:tc>
      </w:tr>
      <w:tr>
        <w:trPr>
          <w:trHeight w:val="3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центральному аппарату исполнительных орг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78,634</w:t>
            </w:r>
          </w:p>
        </w:tc>
      </w:tr>
      <w:tr>
        <w:trPr>
          <w:trHeight w:val="10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2,11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82,52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6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53,496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150</w:t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проведение праздничных и други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3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8,25877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1,24123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7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разработке документов территориального планирования  генеральных пл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0  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ConsPlus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1:00Z</dcterms:created>
  <dc:creator>Customer</dc:creator>
  <dc:description/>
  <cp:keywords/>
  <dc:language>en-US</dc:language>
  <cp:lastModifiedBy>user</cp:lastModifiedBy>
  <cp:lastPrinted>2016-08-10T09:13:00Z</cp:lastPrinted>
  <dcterms:modified xsi:type="dcterms:W3CDTF">2016-08-10T06:13:00Z</dcterms:modified>
  <cp:revision>15</cp:revision>
  <dc:subject/>
  <dc:title>СОВЕТ ДЕПУТАТОВ ЛИХАЧЕВСКОГО СЕЛЬСКОГО ПОСЕЛЕНИЯ</dc:title>
</cp:coreProperties>
</file>