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8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тици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п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01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2868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верь, ул. Степана Разина д.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5529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и о датах официального обнародования проекта решения  о внесении изменений и дополнений в Устав муниципального образования  Лихачевское сельское поселение Краснохолмского района Тверской области и о результатах публичных слушаний по  проекту решения  о внесение изменений и дополнений в Устав муниципального образования  Лихачевское сельское поселение Краснохолмского района Тверской област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Проект решения Совета депутатов Лихачевского сельского поселения о  внесении изменений и дополнений в Устав муниципального образования  Лихачевское сельское поселение Краснохолмского района Тверской области был обнародован   04.10.2016 года, с установленным порядком учета предложений по проекту, порядком участия граждан в обсужден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ы проекта решения  были размещ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 в Хабоцком СДК, Мартыновском СДК, Васильковском СДК, Ульянинском центре досуга, Хабоцкой библиотеке, Овинищенской библиотеке, Мартыновской библиотеке и Ульянинской библиотек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 07.11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2016 года состоялись публичные слушания по обсуждению проекта  решения  о внесении изменений и дополнений в Устав муниципального образования  Лихачевское сельское поселение Краснохолмского района Тверской области.  Замечаний и предложений, по проекту решения  о внесении изменений и дополнений в Устав муниципального образования  Лихачевское сельское поселение Краснохолмского района Тверской области от населения в ходе официального обнародования и публичных слушаний, не поступало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 результатам публичных слушаний принято решение одобрить проект  решения  о внесении изменений и дополнений в Устав муниципального образования  Лихачевское сельское поселение Краснохолмского района Тверской области и рекомендовать Совету депутатов Лихачевского сельского поселения  принять данный проект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Лихачевского сельского поселения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холмского района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ской области:                                                                           Ю.А.Гавр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  <Company>Nabster-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48:00Z</dcterms:created>
  <dc:creator>Nabster</dc:creator>
  <dc:description/>
  <dc:language>en-US</dc:language>
  <cp:lastModifiedBy/>
  <cp:lastPrinted>2015-08-12T15:11:00Z</cp:lastPrinted>
  <dcterms:modified xsi:type="dcterms:W3CDTF">2016-11-03T10:12:00Z</dcterms:modified>
  <cp:revision>6</cp:revision>
  <dc:subject/>
  <dc:title>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