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664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Министерств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-81915</wp:posOffset>
                </wp:positionV>
                <wp:extent cx="1581150" cy="2200275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20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АДМИНИСТРАЦИЯ ЛИХАЧЕВСКОГ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ельского поселения Краснохолмского района Тверской област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  <w:t>ОГРН 105690402423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  <w:t>ИНН/КПП 6928003622/69280100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18"/>
                                <w:szCs w:val="18"/>
                              </w:rPr>
                              <w:t>171651, Тверская область, Краснохолмский район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z w:val="18"/>
                                <w:szCs w:val="18"/>
                              </w:rPr>
                              <w:t>д.Лихачев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0"/>
                                <w:szCs w:val="20"/>
                              </w:rPr>
                              <w:t>23.12.2016г.   №3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4.5pt;height:173.25pt;mso-wrap-distance-left:5.7pt;mso-wrap-distance-right:5.7pt;mso-wrap-distance-top:5.7pt;mso-wrap-distance-bottom:5.7pt;margin-top:-6.4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zCs w:val="18"/>
                        </w:rPr>
                        <w:t>АДМИНИСТРАЦИЯ ЛИХАЧЕВСКОГО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zCs w:val="18"/>
                        </w:rPr>
                        <w:t>сельского поселения Краснохолмского района Тверской области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14"/>
                          <w:szCs w:val="14"/>
                        </w:rPr>
                        <w:t>ОГРН 1056904024231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14"/>
                          <w:szCs w:val="14"/>
                        </w:rPr>
                        <w:t>ИНН/КПП 6928003622/692801001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2"/>
                          <w:szCs w:val="12"/>
                        </w:rPr>
                      </w:pPr>
                      <w:r>
                        <w:rPr>
                          <w:rFonts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i/>
                          <w:sz w:val="18"/>
                          <w:szCs w:val="18"/>
                        </w:rPr>
                        <w:t>171651, Тверская область, Краснохолмский район,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i/>
                          <w:sz w:val="18"/>
                          <w:szCs w:val="18"/>
                        </w:rPr>
                        <w:t>д.Лихачево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0"/>
                          <w:szCs w:val="20"/>
                        </w:rPr>
                        <w:t>23.12.2016г.   №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5664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юстиции</w:t>
      </w:r>
    </w:p>
    <w:p>
      <w:pPr>
        <w:pStyle w:val="Normal"/>
        <w:bidi w:val="0"/>
        <w:spacing w:before="0" w:after="0"/>
        <w:ind w:left="5664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по</w:t>
      </w:r>
    </w:p>
    <w:p>
      <w:pPr>
        <w:pStyle w:val="Normal"/>
        <w:bidi w:val="0"/>
        <w:spacing w:before="0" w:after="0"/>
        <w:ind w:left="5664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rmal"/>
        <w:bidi w:val="0"/>
        <w:spacing w:before="0" w:after="0"/>
        <w:ind w:left="5664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bidi w:val="0"/>
        <w:spacing w:before="0" w:after="0"/>
        <w:ind w:left="5664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Тверь, ул. Степана Разина д.3</w:t>
      </w:r>
    </w:p>
    <w:p>
      <w:pPr>
        <w:pStyle w:val="Normal"/>
        <w:bidi w:val="0"/>
        <w:spacing w:before="0" w:after="0"/>
        <w:ind w:left="5664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 А Я В Л Е Н И 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ошу Вас зарегистрировать решение Совета  депутатов Лихачевского сельского поселения Краснохолмского района Тверской области от 23.12.2016 года №150  </w:t>
      </w:r>
      <w:r>
        <w:rPr>
          <w:rFonts w:cs="Times New Roman" w:ascii="Times New Roman" w:hAnsi="Times New Roman"/>
          <w:color w:val="000000"/>
          <w:spacing w:val="-3"/>
        </w:rPr>
        <w:t xml:space="preserve">«О </w:t>
      </w:r>
      <w:r>
        <w:rPr>
          <w:rFonts w:cs="Times New Roman" w:ascii="Times New Roman" w:hAnsi="Times New Roman"/>
          <w:color w:val="000000"/>
          <w:spacing w:val="-5"/>
        </w:rPr>
        <w:t>внесении изменений и дополнений в Устав муниципального образования Лихачевское  сельское поселение Краснохолмского  района Тверской области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пия Решения Совета депутатов Лихачевского сельского поселения Краснохолмского района Тверской области от  05.12.2016 г №148  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«Об отмене решения Совета депутатов Лихачевского сельского поселения Краснохолмского района Тверской области №144 от 14.11.2016 года «О 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несении изменений и дополнений в Устав муниципального образования Лихачевское  сельское поселение Краснохолмского  района Тверской области»»   - 1  лист 10    экз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в муниципального образования Лихачевское сельское поселение Краснохолмского района Тверской области – 62 листа  1 экз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Совета депутатов Лихачевского сельского поселения Краснохолмского района Тверской области от  23.12.2016 г №150  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«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несении изменений и дополнений в Устав муниципального образования  Лихачевское  сельское поселение Краснохолмского  района Тверской области»   - 12  листов 2 экз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писка из протокола Совета депутатов Лихачевского сельского поселения Краснохолмского района Тверской области от   23.12.2016 года №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37 – 2 экз.</w:t>
      </w:r>
    </w:p>
    <w:p>
      <w:pPr>
        <w:pStyle w:val="31"/>
        <w:numPr>
          <w:ilvl w:val="0"/>
          <w:numId w:val="1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Сведения об источниках и о датах официального обнародования       проекта      изменений и дополнений в  Устав муниципального       образования      Лихачевское сельское поселение Краснохолмского       района Тверской области и о результатах публичных слушаний по       проекту изменений и дополнений в  Устав муниципального      образования  Лихачевское сельское поселение Краснохолмского района      Тверской области  -  2 экз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гнитный носитель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веренность.</w:t>
      </w:r>
    </w:p>
    <w:p>
      <w:pPr>
        <w:pStyle w:val="ListParagraph"/>
        <w:bidi w:val="0"/>
        <w:spacing w:before="0" w:after="0"/>
        <w:ind w:left="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Лихачевского сельского поселения 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Краснохолмского района 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Тверской области:                                                           Ю.А.Гаврил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firstLine="1134"/>
      <w:jc w:val="both"/>
    </w:pPr>
    <w:rPr>
      <w:sz w:val="26"/>
      <w:szCs w:val="26"/>
      <w:lang w:eastAsia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0</Words>
  <Characters>2076</Characters>
  <CharactersWithSpaces>177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47:00Z</dcterms:created>
  <dc:creator>Void</dc:creator>
  <dc:description/>
  <dc:language>en-US</dc:language>
  <cp:lastModifiedBy/>
  <cp:lastPrinted>2016-08-06T15:46:00Z</cp:lastPrinted>
  <dcterms:modified xsi:type="dcterms:W3CDTF">2016-08-06T15:52:00Z</dcterms:modified>
  <cp:revision>16</cp:revision>
  <dc:subject/>
  <dc:title>                                                                                                                    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