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писка из протокола № 37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едания Совета депутатов Лихачевского сельского поселения Краснохолмского района Тверской области от   23.12.2016 года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ное количество депутатов – 10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уют депутатов – 10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 внесении изменений и дополнений в Устав  муниципального образования Лихачевское сельское поселение Краснохолмского района Тверской област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у о внесении изменений и дополнений в Устав  муниципального образования Лихачевское сельское поселение Краснохолмского района Тверской области слушали главу Администрации Лихачевского  сельского поселения Н.А.Запевалова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изменения  и дополнения, изложив статьи   9, 11, 29, 30, 3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а в новой редакци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зменения и дополнения в Устав муниципального образования Лихачевское сельское поселение Краснохолмского района Тверской област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 принято  единогласно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хачевского сельского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Краснохолмского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Тверской области:                                                          Ю.А. Гаврилова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:                                                                                     М.В. Графова       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47:00Z</dcterms:created>
  <dc:creator>Пользователь Windows</dc:creator>
  <dc:description/>
  <dc:language>en-US</dc:language>
  <cp:lastModifiedBy/>
  <cp:lastPrinted>2016-08-06T09:02:00Z</cp:lastPrinted>
  <dcterms:modified xsi:type="dcterms:W3CDTF">2016-08-06T09:02:00Z</dcterms:modified>
  <cp:revision>10</cp:revision>
  <dc:subject/>
  <dc:title>                                        Выписка из протокол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