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08.12.2016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         №203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3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внесении изменений и дополнений  в  постановление Администрации Барбинского сельского поселения №70.3 от 01.09.2015 года 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редоставление справок и выписок из реестра муниципальной собственности</w:t>
            </w:r>
            <w:r>
              <w:rPr>
                <w:sz w:val="26"/>
                <w:szCs w:val="26"/>
              </w:rPr>
              <w:t>»»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В целях приведения в соответствие с Федеральным законом от 27.07.2010 №210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на основании ПРОТЕСТА прокуратуры Краснохолмского района Тверской области от 30.11.2016 года №23-16  Администрация 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Внести в Административный регламент по предоставлению муниципальной услуг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редоставление справок и выписок из реестра муниципальной собственност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ункт 5.2.2.    Административного регламента изложить в следующей редакции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«5.2.2. </w:t>
      </w:r>
      <w:r>
        <w:rPr>
          <w:rFonts w:cs="Times New Roman CYR" w:ascii="Times New Roman CYR" w:hAnsi="Times New Roman CYR"/>
          <w:sz w:val="26"/>
          <w:szCs w:val="26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Интернет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</w:rPr>
        <w:t>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муниципальных услуг, а также может быть принята на личном приеме заявителя.</w:t>
      </w:r>
      <w:r>
        <w:rPr>
          <w:sz w:val="26"/>
          <w:szCs w:val="26"/>
        </w:rPr>
        <w:t>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sz w:val="26"/>
          <w:szCs w:val="26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6"/>
          <w:szCs w:val="26"/>
        </w:rPr>
        <w:t>официальном сайте Администрации Краснохолмского района на странице Барбинского сельского поселения в сети Интернет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Глава Администрации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Барбинского сельского  поселения                                          В.В. Перов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5:00Z</dcterms:created>
  <dc:creator>Бухгалтерия</dc:creator>
  <dc:description/>
  <cp:keywords/>
  <dc:language>en-US</dc:language>
  <cp:lastModifiedBy>Бухгалтерия</cp:lastModifiedBy>
  <dcterms:modified xsi:type="dcterms:W3CDTF">2017-01-09T13:26:00Z</dcterms:modified>
  <cp:revision>1</cp:revision>
  <dc:subject/>
  <dc:title>АДМИНИСТРАЦИЯ  БАРБИНСКОГО СЕЛЬСКОГО  ПОСЕЛЕНИЯ</dc:title>
</cp:coreProperties>
</file>