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5.11.2016 года             д. Барбино                                       № 1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200601:54 площадью 4000 кв. м по заявлению правообладателя, расположенного по адресу: Тверская область, Краснохолмский район,  Барбинское сельское поселение д. Коробово, дом №38 согласно  выданного свидетельства на землю № 168  от 03.06.1992 года  установить вид разрешенного использования земельного  участка  для 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5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6-11-15T11:05:00Z</dcterms:modified>
  <cp:revision>2</cp:revision>
  <dc:subject/>
  <dc:title>АДМИНИСТРАЦИЯ  БАРБИНСКОГО СЕЛЬСКОГО ПОСЕЛЕНИЯ</dc:title>
</cp:coreProperties>
</file>