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2.12.2016 года             д. Барбино                                       № 1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 целях  приведения в соответствие сведений о виде разрешенного использования ранее учтенного земельного участка с кадастровым номером:  69:16:0190501:105 площадью 1640 кв. м по заявлению правообладателя, расположенного по адресу: Тверская область, Краснохолмский район,  Барбинское сельское поселение д. Барбино , дом № 83, согласно  выданного свидетельства  на право собственности на землю, бессрочного (постоянного) пользования землей   от 15.06.1992 года  установить вид разрешенного использования земельного  участка  для  ведения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45:00Z</dcterms:created>
  <dc:creator>Перова</dc:creator>
  <dc:description/>
  <cp:keywords/>
  <dc:language>en-US</dc:language>
  <cp:lastModifiedBy>Бухгалтерия</cp:lastModifiedBy>
  <cp:lastPrinted>2016-12-02T16:35:00Z</cp:lastPrinted>
  <dcterms:modified xsi:type="dcterms:W3CDTF">2016-12-02T13:45:00Z</dcterms:modified>
  <cp:revision>2</cp:revision>
  <dc:subject/>
  <dc:title>АДМИНИСТРАЦИЯ  БАРБИНСКОГО СЕЛЬСКОГО ПОСЕЛЕНИЯ</dc:title>
</cp:coreProperties>
</file>