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29.11.2016                                    д. Барбино</w:t>
        <w:tab/>
        <w:t>№ 1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б  определении вида разреш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я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уточнения  сведений Администрация Барбинского сельского поселения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 Установить  вид разрешенного использования следующих земельных участк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емельного участка с кадастровым номером 69:16: 0181001:162  площадью 2300 кв.м расположенного  по  адресу: Тверская область, Краснохолмский район, Барбинское сельское поселение, д. Скоросово, с формулировкой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ведение  личного подсобного хозяй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емельного участка с кадастровым номером 69:16:0000023:94  площадью 1710000 кв.м расположенного  по  адресу: Тверская область, Краснохолмский район, Барбинское сельское поселение, с формулировкой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сельскохозяйственное использова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ого участка с кадастровым номером 69:16:0000023:95,  площадью 890000 кв.м расположенного  по  адресу: Тверская область, Краснохолмский район, Барбинское сельское поселение, с формулировкой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сельскохозяйственное использова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53:00Z</dcterms:created>
  <dc:creator>в</dc:creator>
  <dc:description/>
  <cp:keywords/>
  <dc:language>en-US</dc:language>
  <cp:lastModifiedBy>Бухгалтерия</cp:lastModifiedBy>
  <cp:lastPrinted>2015-09-24T11:54:00Z</cp:lastPrinted>
  <dcterms:modified xsi:type="dcterms:W3CDTF">2017-01-10T12:53:00Z</dcterms:modified>
  <cp:revision>2</cp:revision>
  <dc:subject/>
  <dc:title>Проект постановления</dc:title>
</cp:coreProperties>
</file>