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07.11.2016 года             д. Барбино                                       № 18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иде разрешенного использования</w:t>
      </w:r>
    </w:p>
    <w:p>
      <w:pPr>
        <w:pStyle w:val="Normal"/>
        <w:jc w:val="both"/>
        <w:rPr/>
      </w:pPr>
      <w:r>
        <w:rPr/>
        <w:t>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  целях  приведения в соответствие сведений о виде разрешенного использования ранее учтенного земельного участка с кадастровым номером:  69:16:0190601:45 площадью 4000 кв. м по заявлению правообладателя, расположенного по адресу: Тверская область, Краснохолмский район,  Барбинское сельское поселение д. Барбино  , дом № 24 согласно  выданного свидетельства на землю  от 21.05.1992 года  установить вид разрешенного использования земельного  участка  для  ведения  личного подсобн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48:00Z</dcterms:created>
  <dc:creator>Перова</dc:creator>
  <dc:description/>
  <cp:keywords/>
  <dc:language>en-US</dc:language>
  <cp:lastModifiedBy>Бухгалтерия</cp:lastModifiedBy>
  <cp:lastPrinted>2016-11-07T11:16:00Z</cp:lastPrinted>
  <dcterms:modified xsi:type="dcterms:W3CDTF">2016-11-07T08:48:00Z</dcterms:modified>
  <cp:revision>2</cp:revision>
  <dc:subject/>
  <dc:title>АДМИНИСТРАЦИЯ  БАРБИНСКОГО СЕЛЬСКОГО ПОСЕЛЕНИЯ</dc:title>
</cp:coreProperties>
</file>