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08.12.2016 года             д. Барбино                                       № 2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иде разрешенного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остановление № 188 от 15.11.2016 года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В  целях  приведения в соответствие сведений о виде разрешенного использования ранее учтенного земельного участка с кадастровым номером:  69:16:0200601:54 площадью 4000 кв. м по заявлению правообладателя, расположенного по адресу: Тверская область, Краснохолмский район,  Барбинское сельское поселение д. Коробово, дом №38 согласно  выданного свидетельства на землю № 168  от 03.06.1992 года  установить вид разрешенного использования земельного  участка  для ведения  личного подсоб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55:00Z</dcterms:created>
  <dc:creator>Перова</dc:creator>
  <dc:description/>
  <cp:keywords/>
  <dc:language>en-US</dc:language>
  <cp:lastModifiedBy>User-4803</cp:lastModifiedBy>
  <cp:lastPrinted>2016-07-22T09:11:00Z</cp:lastPrinted>
  <dcterms:modified xsi:type="dcterms:W3CDTF">2016-12-08T10:55:00Z</dcterms:modified>
  <cp:revision>2</cp:revision>
  <dc:subject/>
  <dc:title>АДМИНИСТРАЦИЯ  БАРБИНСКОГО СЕЛЬСКОГО ПОСЕЛЕНИЯ</dc:title>
</cp:coreProperties>
</file>