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6"/>
        <w:gridCol w:w="3295"/>
      </w:tblGrid>
      <w:tr>
        <w:trPr>
          <w:trHeight w:val="360" w:hRule="atLeast"/>
        </w:trPr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6.2016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 Лихачево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412"/>
        <w:gridCol w:w="3808"/>
      </w:tblGrid>
      <w:tr>
        <w:trPr>
          <w:trHeight w:val="1215" w:hRule="atLeast"/>
        </w:trPr>
        <w:tc>
          <w:tcPr>
            <w:tcW w:w="5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й в решение Совета депутатов «О бюджете муниципального образования Краснохолмского района Тверской области «Лихачевское сельское поселение» на 2016 год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6"/>
      <w:bookmarkStart w:id="1" w:name="P16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Внести в решение Совета депутатов «О бюджете муниципального образования Краснохолмского района Тверской области «Лихачевское  сельское поселение» на 2016 год следующие изменения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к решению «Источники финансирования дефицита местного  бюджета Лихачевского сельского поселения на 2016 год» изложить в новой редакции согласно приложения 1 к настоящему решению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5  к решению «Распределение бюджетных ассигнований  Лихачевского сельского поселения на 2016 год (по разделам  и подразделам  функциональной классификации расходов) изложить в новой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иложение 6 к решению «Ведомственная структура на 2016 год  (в разрезе разделов, подразделов, целевых статей и видов расходов функциональной классификации расходов) изложить в новой редакции согласно приложения 3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>.   Настоящее реш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ихачевского</w:t>
      </w:r>
    </w:p>
    <w:p>
      <w:pPr>
        <w:pStyle w:val="ConsPlus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Ю.А. Гаврилова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от  21.06.2016 г.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38 «О внесении изменений в реш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10.12.2015 года  № 11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хачев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53"/>
      <w:bookmarkEnd w:id="2"/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20"/>
        <w:gridCol w:w="1842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6 год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90,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606,53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606,5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97,402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97,402</w:t>
            </w:r>
          </w:p>
        </w:tc>
      </w:tr>
      <w:tr>
        <w:trPr>
          <w:trHeight w:val="455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источников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0,87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</w:t>
      </w:r>
    </w:p>
    <w:p>
      <w:pPr>
        <w:pStyle w:val="ConsPlusNormal"/>
        <w:ind w:left="-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697"/>
        <w:gridCol w:w="709"/>
        <w:gridCol w:w="2268"/>
        <w:gridCol w:w="141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от 21.06.2016 г.№138 «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и изменений  в решение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0.12.2015 года  №110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Лихачев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color w:val="00000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Лихачевского сельского поселен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 разделам и подразделам классификации расходов на 2016 год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П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, тыс. руб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97,4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39,3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29,1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,0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1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356,57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356,57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</w:tbl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76"/>
        <w:gridCol w:w="1206"/>
        <w:gridCol w:w="154"/>
        <w:gridCol w:w="423"/>
        <w:gridCol w:w="368"/>
        <w:gridCol w:w="4097"/>
        <w:gridCol w:w="1186"/>
        <w:gridCol w:w="116"/>
        <w:gridCol w:w="1504"/>
      </w:tblGrid>
      <w:tr>
        <w:trPr>
          <w:trHeight w:val="28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 от 21.06.2016 г.  №138   «О внесении изменений в решение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0.12.2015 года  №110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Лихачевское сельское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026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структура расходов Лихач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 разрезе разделов, подразделов, целевых статей и группам видов расх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П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97,402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Лихачевского сельского посе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97,402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739,33</w:t>
            </w:r>
          </w:p>
        </w:tc>
      </w:tr>
      <w:tr>
        <w:trPr>
          <w:trHeight w:val="80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729,13</w:t>
            </w:r>
          </w:p>
        </w:tc>
      </w:tr>
      <w:tr>
        <w:trPr>
          <w:trHeight w:val="3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по центральному аппарату исполнительных орга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75,634</w:t>
            </w:r>
          </w:p>
        </w:tc>
      </w:tr>
      <w:tr>
        <w:trPr>
          <w:trHeight w:val="100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2,113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79,52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6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3,496</w:t>
            </w:r>
          </w:p>
        </w:tc>
      </w:tr>
      <w:tr>
        <w:trPr>
          <w:trHeight w:val="97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3,496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4000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4000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,150</w:t>
            </w:r>
          </w:p>
        </w:tc>
      </w:tr>
      <w:tr>
        <w:trPr>
          <w:trHeight w:val="8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1054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1054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50</w:t>
            </w:r>
          </w:p>
        </w:tc>
      </w:tr>
      <w:tr>
        <w:trPr>
          <w:trHeight w:val="3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40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проведение праздничных и других мероприят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40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,25877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,24123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беспечение пожарной безопас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4,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4,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4,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4,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2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по разработке документов территориального планирования  генеральных пла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2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6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6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33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3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56,57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56,572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56,572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56,572</w:t>
            </w:r>
          </w:p>
        </w:tc>
      </w:tr>
      <w:tr>
        <w:trPr>
          <w:trHeight w:val="1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00  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чие 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1:00Z</dcterms:created>
  <dc:creator>Customer</dc:creator>
  <dc:description/>
  <cp:keywords/>
  <dc:language>en-US</dc:language>
  <cp:lastModifiedBy>user</cp:lastModifiedBy>
  <cp:lastPrinted>2016-06-22T08:45:00Z</cp:lastPrinted>
  <dcterms:modified xsi:type="dcterms:W3CDTF">2016-06-22T05:45:00Z</dcterms:modified>
  <cp:revision>10</cp:revision>
  <dc:subject/>
  <dc:title>СОВЕТ ДЕПУТАТОВ ЛИХАЧЕВСКОГО СЕЛЬСКОГО ПОСЕЛЕНИЯ</dc:title>
</cp:coreProperties>
</file>