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6"/>
        <w:gridCol w:w="3295"/>
      </w:tblGrid>
      <w:tr>
        <w:trPr>
          <w:trHeight w:val="360" w:hRule="atLeast"/>
        </w:trPr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6.2016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ихачево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ешение Совета депутатов «О бюджете муниципального образования Краснохолмского района Тверской области «Лихачевское сельское поселение» на 2016 год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депутатов «О бюджете муниципального образования Краснохолмского района Тверской области «Лихачевское  сельское поселение» на 2016 год следующие изменения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к решению «Источники финансирования дефицита местного  бюджета Лихачевского сельского поселения на 2016 год» изложить в новой редакции согласно приложения 1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Приложение 4 к решению «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 бюджетов Российской Федерации на 2016» изложить согласно приложения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ложение 5  к решению «Распределение бюджетных ассигнований  Лихачевского сельского поселения на 2016 год (по разделам  и подразделам 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6 к решению «Ведомственная структура на 2016 год 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хачевского</w:t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А. Гаврилова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от  08.06.2016 г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5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хачев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3"/>
      <w:bookmarkEnd w:id="2"/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20"/>
        <w:gridCol w:w="184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6 год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0,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57,402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57,402</w:t>
            </w:r>
          </w:p>
        </w:tc>
      </w:tr>
      <w:tr>
        <w:trPr>
          <w:trHeight w:val="45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0,87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от  08.06.2016 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35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холмского района 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хачевское сельское поселение» на 2016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ов бюджетов Российской Федерации на 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88"/>
        <w:gridCol w:w="5668"/>
        <w:gridCol w:w="1418"/>
      </w:tblGrid>
      <w:tr>
        <w:trPr>
          <w:trHeight w:val="315" w:hRule="atLeast"/>
        </w:trPr>
        <w:tc>
          <w:tcPr>
            <w:tcW w:w="2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222" w:hRule="atLeast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30,432</w:t>
            </w:r>
          </w:p>
        </w:tc>
      </w:tr>
      <w:tr>
        <w:trPr>
          <w:trHeight w:val="3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4,7</w:t>
            </w:r>
          </w:p>
        </w:tc>
      </w:tr>
      <w:tr>
        <w:trPr>
          <w:trHeight w:val="15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 0203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4,1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4,1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4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5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6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985,532</w:t>
            </w:r>
          </w:p>
        </w:tc>
      </w:tr>
      <w:tr>
        <w:trPr>
          <w:trHeight w:val="2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 06 01000 0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</w:tr>
      <w:tr>
        <w:trPr>
          <w:trHeight w:val="3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6,532</w:t>
            </w:r>
          </w:p>
        </w:tc>
      </w:tr>
      <w:tr>
        <w:trPr>
          <w:trHeight w:val="5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06 06033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,532</w:t>
            </w:r>
          </w:p>
        </w:tc>
      </w:tr>
      <w:tr>
        <w:trPr>
          <w:trHeight w:val="27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06 06043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</w:t>
            </w:r>
          </w:p>
        </w:tc>
      </w:tr>
      <w:tr>
        <w:trPr>
          <w:trHeight w:val="54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11 05000 0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9,3</w:t>
            </w:r>
          </w:p>
        </w:tc>
      </w:tr>
      <w:tr>
        <w:trPr>
          <w:trHeight w:val="8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 0507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3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16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,0</w:t>
            </w:r>
          </w:p>
        </w:tc>
      </w:tr>
      <w:tr>
        <w:trPr>
          <w:trHeight w:val="1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 51040 02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>
          <w:trHeight w:val="2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6,1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6,1</w:t>
            </w:r>
          </w:p>
        </w:tc>
      </w:tr>
      <w:tr>
        <w:trPr>
          <w:trHeight w:val="4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6,5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 03015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06,5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97"/>
        <w:gridCol w:w="709"/>
        <w:gridCol w:w="2268"/>
        <w:gridCol w:w="141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от 08.06.2016 г.№135 «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и изменений  в решени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Лихачев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ыс. руб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957,4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9,3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29,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0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6"/>
        <w:gridCol w:w="1206"/>
        <w:gridCol w:w="154"/>
        <w:gridCol w:w="423"/>
        <w:gridCol w:w="368"/>
        <w:gridCol w:w="4097"/>
        <w:gridCol w:w="1186"/>
        <w:gridCol w:w="116"/>
        <w:gridCol w:w="1504"/>
      </w:tblGrid>
      <w:tr>
        <w:trPr>
          <w:trHeight w:val="28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от 08.06.2016 г.  №135   «О внесении изменений в решение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Лихач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разрезе разделов, подразделов, целевых статей и группам видов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 957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956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39,33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29,13</w:t>
            </w:r>
          </w:p>
        </w:tc>
      </w:tr>
      <w:tr>
        <w:trPr>
          <w:trHeight w:val="3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центральному аппарату исполнительных орг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5,634</w:t>
            </w:r>
          </w:p>
        </w:tc>
      </w:tr>
      <w:tr>
        <w:trPr>
          <w:trHeight w:val="10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2,11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9,52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6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150</w:t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проведение праздничных и други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2412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разработке документов территориального планирования  генеральных пл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0  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Customer</dc:creator>
  <dc:description/>
  <cp:keywords/>
  <dc:language>en-US</dc:language>
  <cp:lastModifiedBy>user</cp:lastModifiedBy>
  <cp:lastPrinted>2016-06-10T10:43:00Z</cp:lastPrinted>
  <dcterms:modified xsi:type="dcterms:W3CDTF">2016-06-10T07:43:00Z</dcterms:modified>
  <cp:revision>5</cp:revision>
  <dc:subject/>
  <dc:title>СОВЕТ ДЕПУТАТОВ ЛИХАЧЕВСКОГО СЕЛЬСКОГО ПОСЕЛЕНИЯ</dc:title>
</cp:coreProperties>
</file>