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ОВЕТ  ДЕПУТАТОВ  БАРБИНСКОГО ГО 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РАСНОХОЛМ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ТВЕ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0.05.2016 года                              д .Барбино                              № 1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исполнении бюджета  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квартал   2016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ассмотрев итоги исполнения бюджета Барбинского сельского поселения за   2015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овет депутатов сельского поселения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Принять к сведению  информацию Главы Администрации Барбинского сельского поселения Перовой Веры Валентиновны  об исполнении  бюджета Барбинского поселени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ходам  в сумме   2632995,47    руб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 расходам в сумме  </w:t>
      </w:r>
      <w:r>
        <w:rPr>
          <w:rFonts w:cs="Arial" w:ascii="Arial" w:hAnsi="Arial"/>
          <w:bCs/>
          <w:color w:val="000000"/>
          <w:sz w:val="22"/>
          <w:szCs w:val="22"/>
        </w:rPr>
        <w:t>1388368,61</w:t>
      </w:r>
      <w:r>
        <w:rPr>
          <w:sz w:val="22"/>
          <w:szCs w:val="22"/>
        </w:rPr>
        <w:t xml:space="preserve">  руб, с превышением  доходов над расходами в сумме 1244626,86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Принять к сведению  исполнение бюджета поселения   за  1 квартал  2016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финансирования дефицита бюджета поселения за  2016 год согласно приложению 1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доходам бюджета поселения  за  2016 год согласно приложению 2 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разделам и подразделам, целевым статьям и видам расходов  бюджета поселения за    2016 год согласно приложению 3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о ведомственной структуре  расходов бюджета поселения за 2016 год согласно приложению 4 к настоящему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Барбинского сельского поселения                                           С.В.Петух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арб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0.05.2016г. №  15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1 квартал   2016 г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арб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178"/>
        <w:gridCol w:w="2058"/>
        <w:gridCol w:w="2160"/>
      </w:tblGrid>
      <w:tr>
        <w:trPr>
          <w:trHeight w:val="51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бюджет на 01.04.2016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04.2016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244626,86</w:t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244626,86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87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32995,47</w:t>
            </w:r>
          </w:p>
        </w:tc>
      </w:tr>
      <w:tr>
        <w:trPr>
          <w:trHeight w:val="31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87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32995,47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368,61</w:t>
            </w:r>
          </w:p>
        </w:tc>
      </w:tr>
      <w:tr>
        <w:trPr>
          <w:trHeight w:val="529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368,61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20.05.2016г № 151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1 квартал   2016 г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е  доходов  в бюджет Барб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квартал 2016 года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78"/>
        <w:gridCol w:w="4663"/>
        <w:gridCol w:w="1260"/>
        <w:gridCol w:w="1620"/>
      </w:tblGrid>
      <w:tr>
        <w:trPr>
          <w:trHeight w:val="649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 бюджет на 01.04. 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1 квартал 2016г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8745,47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1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168,88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8,88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,08</w:t>
            </w:r>
          </w:p>
        </w:tc>
      </w:tr>
      <w:tr>
        <w:trPr>
          <w:trHeight w:val="14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7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927,7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00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927,7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6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502,0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4,9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2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636,45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22385,67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5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5 03010 01 00001 110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1731,9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978,57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978,57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4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753,4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53,11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800,29</w:t>
            </w:r>
          </w:p>
        </w:tc>
      </w:tr>
      <w:tr>
        <w:trPr>
          <w:trHeight w:val="18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тмененным налогам, сборам и и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42</w:t>
            </w:r>
          </w:p>
        </w:tc>
      </w:tr>
      <w:tr>
        <w:trPr>
          <w:trHeight w:val="10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/ по обязательствам возникшим  до 01.01.2006г/ 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42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11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70,12</w:t>
            </w:r>
          </w:p>
        </w:tc>
      </w:tr>
      <w:tr>
        <w:trPr>
          <w:trHeight w:val="20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1 0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, получаемые в виде арендной  платы за земельные участки  государственная собственность на которые  не разграничена  и которые расположены в границах поселений, а также средства от продажи права на заключение договоров 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0,12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оказания платных услуг (работ)  и компенсации  затрат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3 02995 10 00001 13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0000 00 0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40601 31 00000 4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продажи земельных участков, гос. собственность на которые не разграничена и которые расположены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00</w:t>
            </w:r>
          </w:p>
        </w:tc>
      </w:tr>
      <w:tr>
        <w:trPr>
          <w:trHeight w:val="10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51040 02 0000 14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9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425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 бюджетной  обеспечен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3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9900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999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тации бюджетам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 02 03999 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городских поселений  на  осуществление государственных  полномочий  по Тверской области по созданию административных комиссий  и определению перечня должностных лиц, уполномоченных  составлять протоколы об административных правонаруш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9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2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2995,4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ложение № 3 к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ешению Совета депутатов Барбинского сельского поселения от 20.05.2016г № 15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</w:rPr>
        <w:t>Об  исполнении  бюджета  Барб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за 1 квартал 2016 г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ных 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бинского сельского поселения за 1 квартал 2016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 в разрезе разделов и подразделов  функциональной классификации  расходов) </w:t>
      </w:r>
    </w:p>
    <w:p>
      <w:pPr>
        <w:pStyle w:val="Normal"/>
        <w:tabs>
          <w:tab w:val="clear" w:pos="708"/>
          <w:tab w:val="left" w:pos="7965" w:leader="none"/>
        </w:tabs>
        <w:autoSpaceDE w:val="false"/>
        <w:rPr/>
      </w:pPr>
      <w:r>
        <w:rPr/>
        <w:tab/>
        <w:t>(руб)</w:t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761"/>
        <w:gridCol w:w="4913"/>
        <w:gridCol w:w="2419"/>
        <w:gridCol w:w="1264"/>
      </w:tblGrid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69427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8368,61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05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9564,06</w:t>
            </w:r>
          </w:p>
        </w:tc>
      </w:tr>
      <w:tr>
        <w:trPr>
          <w:trHeight w:val="9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47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7584,06</w:t>
            </w:r>
          </w:p>
        </w:tc>
      </w:tr>
      <w:tr>
        <w:trPr>
          <w:trHeight w:val="6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8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11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325,98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7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325,98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4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11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4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1100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587,3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587,36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1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7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1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18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795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18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7958,75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13,71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13,7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128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2208"/>
        <w:gridCol w:w="3128"/>
        <w:gridCol w:w="1336"/>
        <w:gridCol w:w="144"/>
        <w:gridCol w:w="144"/>
        <w:gridCol w:w="376"/>
        <w:gridCol w:w="1800"/>
        <w:gridCol w:w="716"/>
        <w:gridCol w:w="184"/>
        <w:gridCol w:w="264"/>
        <w:gridCol w:w="584"/>
        <w:gridCol w:w="448"/>
        <w:gridCol w:w="1116"/>
      </w:tblGrid>
      <w:tr>
        <w:trPr>
          <w:trHeight w:val="290" w:hRule="atLeast"/>
        </w:trPr>
        <w:tc>
          <w:tcPr>
            <w:tcW w:w="4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9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иложение № 4 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решению Совета депутатов Барбинского сельского поселения от 20.05.2016г №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</w:rPr>
              <w:t>Об  исполнении  бюджета  Барбинског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го поселения  за 1 квартал 2016 г»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омственная структура      за 1 квартал 2016 года </w:t>
            </w:r>
          </w:p>
        </w:tc>
        <w:tc>
          <w:tcPr>
            <w:tcW w:w="13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в разрезе разделов, подразделов, целевых статей и видов расходов    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ункциональной классификации расходов)  </w:t>
            </w:r>
          </w:p>
        </w:tc>
        <w:tc>
          <w:tcPr>
            <w:tcW w:w="20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 П КЦСР КВР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ная роспись /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942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388368,6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40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9564,0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04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Правительст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высших исполнительных органов государственной власти и субъектов РФ, местных администрац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9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7584,0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сходы по центральному аппарату исполнительных органов 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703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5455,4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04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2947,3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1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9862,9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86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640,7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85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,5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90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2128,5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85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9371,47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4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4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1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757,1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8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8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06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8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1 11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1 992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 87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300105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1 13 994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325,9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2 03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325,9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325,9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86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873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1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78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52,9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2 03 9930051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05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обеспечение пожарной безопасност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 10 9930040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7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110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0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110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0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110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09 993004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0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110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 12 9930042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587,3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587,3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637,3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637,3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чие мероприятия по благоустройству  поселений 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95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0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95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5 03 993004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 2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1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7 07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1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1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7 07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1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1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795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1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795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1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795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8 01 993004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 5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1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7958,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13,7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13,7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13,7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 01 9930040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 3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13,7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2:00Z</dcterms:created>
  <dc:creator>Бухгалтерия</dc:creator>
  <dc:description/>
  <cp:keywords/>
  <dc:language>en-US</dc:language>
  <cp:lastModifiedBy>Бухгалтерия</cp:lastModifiedBy>
  <dcterms:modified xsi:type="dcterms:W3CDTF">2016-06-30T05:34:00Z</dcterms:modified>
  <cp:revision>1</cp:revision>
  <dc:subject/>
  <dc:title>                СОВЕТ  ДЕПУТАТОВ  БАРБИНСКОГО ГО СЕЛЬСКОГО  ПОСЕЛЕНИЯ</dc:title>
</cp:coreProperties>
</file>