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4.04.2016 года             д. Барбино                                      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иде разрешенного использования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целях приведения в соответствие  сведений о виде разрешенного использования  ранее учтенного земельного участка с кадастровым номером:  69:16:0190701:33 площадью 3500 кв.м     расположенного по адресу: Тверская область, Краснохолмский район,  Барбинское сельское поселение д. Бортница дом № 69А согласно выданного свидетельства на землю  № 121 от 20.08.1992года   установить вид разрешенного использования земельного  участка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9:00Z</dcterms:created>
  <dc:creator>Перова</dc:creator>
  <dc:description/>
  <cp:keywords/>
  <dc:language>en-US</dc:language>
  <cp:lastModifiedBy>Бухгалтерия</cp:lastModifiedBy>
  <cp:lastPrinted>2016-04-04T09:40:00Z</cp:lastPrinted>
  <dcterms:modified xsi:type="dcterms:W3CDTF">2016-04-04T06:40:00Z</dcterms:modified>
  <cp:revision>3</cp:revision>
  <dc:subject/>
  <dc:title>             АДМИНИСТРАЦИЯ  БАРБИНСКОГО СЕЛЬСКОГО ПОСЕЛЕНИЯ</dc:title>
</cp:coreProperties>
</file>