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 БАРБИНСКОГО  СЕЛЬСКОГО ПОСЕЛЕНИЯ КРАНОХОЛМСК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ВЕ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2"/>
        <w:gridCol w:w="3106"/>
      </w:tblGrid>
      <w:tr>
        <w:trPr>
          <w:trHeight w:val="23" w:hRule="atLeast"/>
        </w:trPr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.06.2016      </w:t>
            </w:r>
          </w:p>
        </w:tc>
        <w:tc>
          <w:tcPr>
            <w:tcW w:w="3122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. Барбино</w:t>
            </w:r>
          </w:p>
        </w:tc>
        <w:tc>
          <w:tcPr>
            <w:tcW w:w="310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№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56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путатов Барбинского  сельского поселения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раснохолмского района Тверской област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</w:rPr>
        <w:t>57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28.03.2014г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муниципальной службе Барбинского  сельског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 Краснохолмского  района Тверской област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25.12.2008  №273-ФЗ "О противодействии корруп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13.03.2013 №207 и на основании протеста Прокуратуры Краснохолмского района Тверской области №23-16 от 24.05.2016г.  Совет депутатов   решил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Положение о проверке достоверности и полноты сведений, предоставляемых гражданами, претендующими на замещение муниципальных  должностей муниципальной службы Барбинского  сельского поселения, и лицами, замещающими  муниципальные должности  муниципальной службы Барбинского  сельского поселения Краснохолмского района, и соблюдения ограничений лицами, замещающими муниципальные должности  муниципальной службы Барбинского  сельского поселения Краснохолмского района, являющееся приложением №5 к Положению о муниципальной службе в Барбинском сельском поселении утвержденного решением Совета депутатов Барбинского  сельского поселения Краснохолмского района  Тверской области от 28.03.2014 года №57 следующие изменения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 xml:space="preserve">Пункт 7 п.п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сключи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Пункт 8 – исключи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 xml:space="preserve">Пункт 3 п.п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</w:t>
      </w:r>
      <w:r>
        <w:rPr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 xml:space="preserve">б) кадровыми службами федеральных государственных органов по профилактике коррупционных и иных правонарушений; 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 Барбин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       С.В.Пет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3:00Z</dcterms:created>
  <dc:creator>Бухгалтерия</dc:creator>
  <dc:description/>
  <cp:keywords/>
  <dc:language>en-US</dc:language>
  <cp:lastModifiedBy>Бухгалтерия</cp:lastModifiedBy>
  <dcterms:modified xsi:type="dcterms:W3CDTF">2016-06-30T06:14:00Z</dcterms:modified>
  <cp:revision>1</cp:revision>
  <dc:subject/>
  <dc:title>СОВЕТ ДЕПУТАТОВ  БАРБИНСКОГО  СЕЛЬСКОГО ПОСЕЛЕНИЯ КРАНОХОЛМСКОГО РАЙОНА </dc:title>
</cp:coreProperties>
</file>