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БАРБИНСКОГО 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ИЙ  РАЙОН</w:t>
        <w:br/>
        <w:t>ТВЕР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360"/>
        <w:ind w:left="-567" w:right="-14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т 07.04. 2016 года              д. Барбино                                       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Порядка управления наемными домами,</w:t>
      </w:r>
    </w:p>
    <w:p>
      <w:pPr>
        <w:pStyle w:val="Normal"/>
        <w:rPr/>
      </w:pPr>
      <w:r>
        <w:rPr/>
        <w:t xml:space="preserve">все помещения, в которых находятся в собственности </w:t>
      </w:r>
    </w:p>
    <w:p>
      <w:pPr>
        <w:pStyle w:val="Normal"/>
        <w:rPr/>
      </w:pPr>
      <w:r>
        <w:rPr/>
        <w:t xml:space="preserve">Барбинского  сельского поселения, и являющимися наемными </w:t>
      </w:r>
    </w:p>
    <w:p>
      <w:pPr>
        <w:pStyle w:val="Normal"/>
        <w:rPr/>
      </w:pPr>
      <w:r>
        <w:rPr/>
        <w:t>домами и находящимися в собственности сельского поселения</w:t>
      </w:r>
    </w:p>
    <w:p>
      <w:pPr>
        <w:pStyle w:val="Normal"/>
        <w:rPr/>
      </w:pPr>
      <w:r>
        <w:rPr/>
        <w:t>жилыми до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В соответствии с частью 3 статьи 91.20 Жилищного кодекса Российской Федерации, пунктом 5 закона Тверской области от 06.11.2015г №100-ЗО «О регулировании отдельных отношений предоставления на территории Тверской области жилых помещений по договорам найма жилых помещений жилищного фонда социального использования», постановлением Правительства области от 22.12.2015г №640-пп «Об утверждении Порядка управления наемными домами, все помещения в которых находятся в собственности Тверской области, и являющимися наемными домами , находящимися в собственности Тверской области жилыми домами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 Барбинского  сельского поселения  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рядок  управления наемными домами, все помещения в которых находятся в собственности Барбинского  сельского поселения, и являющимися наемными </w:t>
      </w:r>
    </w:p>
    <w:p>
      <w:pPr>
        <w:pStyle w:val="Normal"/>
        <w:rPr/>
      </w:pPr>
      <w:r>
        <w:rPr/>
        <w:t>домами и находящимися в собственности сельского поселения жилыми домам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прилагается).</w:t>
      </w:r>
    </w:p>
    <w:p>
      <w:pPr>
        <w:pStyle w:val="Normal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>3. Настоящее постановление подлежит официальному обнародованию и размещению на сайте  администрации Краснохолмского района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Барбинского сельского  поселения                                           В.В.Перова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от 07.04.2016г  № 5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Порядо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управления наемными домами, все помещения в которых находятся в собственности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арбинского  сельского поселения, и являющимися наемными домами и находящимися в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собственности сельского поселения жилыми до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. Настоящий Порядок   управления наемными домами, все помещения в которых находятся в собственности  Барбинского  сельского поселения, и являющимися наемными </w:t>
      </w:r>
    </w:p>
    <w:p>
      <w:pPr>
        <w:pStyle w:val="Normal"/>
        <w:rPr>
          <w:sz w:val="22"/>
          <w:szCs w:val="22"/>
        </w:rPr>
      </w:pPr>
      <w:r>
        <w:rPr/>
        <w:t xml:space="preserve">домами и находящимися в собственности сельского поселения жилыми домами (далее </w:t>
      </w:r>
      <w:r>
        <w:rPr>
          <w:sz w:val="22"/>
          <w:szCs w:val="22"/>
        </w:rPr>
        <w:t xml:space="preserve">Порядок)  </w:t>
      </w:r>
      <w:r>
        <w:rPr>
          <w:rFonts w:eastAsia="Calibri"/>
          <w:sz w:val="22"/>
          <w:szCs w:val="22"/>
          <w:lang w:eastAsia="en-US"/>
        </w:rPr>
        <w:t xml:space="preserve"> определяет правила управления наемными домами, все помещения в которых находятся в собственности сельского поселения  (далее – многоквартирный наемный дом) и являющимися наемными домами и находящимися в собственности  Барбинского  сельского поселения жилыми домами (далее – наемный дом).</w:t>
        <w:br/>
        <w:t xml:space="preserve">2. Управление многоквартирными наемными домами осуществляется в соответствии с требованиями, установленными частями 1-1.2, 15, 16 статьи 161 Жилищного кодекса Российской Федерации: </w:t>
        <w:br/>
        <w:t>а) организацией, управомоченной выступать от имени администрации сельского поселения  в качестве собственника жилых помещений муниципального жилищного фонда сельского поселения , выполнять функции наймодателя жилых помещений в наемном доме (далее – управомоченный наймодатель);</w:t>
        <w:br/>
        <w:t>б) управляющей организацией, которой в установленном разделом X Жилищного кодекса Российской Федерации порядке предоставлена лицензия на осуществление деятельности по управлению многоквартирными домами, в случае, если наймодателем жилых помещений в многоквартирном наемном доме является администрация  Барбинского  сельского поселения , уполномоченное выступать от имени сельского поселения  в качестве собственника жилого помещения муниципального жилищного фонда (далее – управляющая организация).</w:t>
        <w:br/>
        <w:t>3. Управомоченный наймодатель несет ответственность перед администрацией сельского поселения  за оказание всех услуг и (или) выполнение работ, которые обеспечивают надлежащее содержание многоквартирного наемного дома и качество которых должно соответствовать требованиям технических регламентов и установленным Правительством Российской Федерации правилам содержания общего имущества в многоквартирном доме в случае, если наемный дом является многоквартирным домом, за обеспечение предоставления коммунальных услуг в зависимости от уровня благоустройства наемного дома, качество которых должно соответствовать требованиям установленных Правительством Российской Федерации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собственникам и пользователям жилых домов.</w:t>
        <w:br/>
        <w:t>4. Управляющая организация:</w:t>
        <w:br/>
        <w:t>а) осуществляет управление многоквартирным наемным домом по договору управления, заключенному в соответствии со статьей 162 Жилищного кодекса Российской Федерации с администрацией  Барбинского  сельского поселения ;</w:t>
        <w:br/>
        <w:t>б) несет ответственность перед администрацией  Барбинского  сельского поселения  за управление, содержание и ремонт многоквартирного наемного дома, и предоставление коммунальных услуг пользующимся помещениями в этом доме лицам в соответствии с требованиями, установленными частью 2.3 статьи 161 Жилищного кодекса Российской Федерации о контрактной системе в сфере закупок товаров, работ, услуг для обеспечения государственных и муниципальных нужд.</w:t>
        <w:br/>
        <w:t>5. В случае если управление многоквартирным наемным домом осуществляется управляющей организацией, выбор такой управляющей организации осуществляется администрацией  Барбинского  сельского поселения , уполномоченной выступать от имени сельского поселения  в качестве собственника муниципального жилищного фонда  Барбинского  сельского поселения ,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<w:br/>
        <w:t>6. Управление жилыми домами, являющимися наемными домами и находящимися в собственности  Барбинского сельского поселения , осуществляется управомоченным наймодателем в соответствии с требованиями, установленными техническими регламентами и установленными Правительством Российской Федерации правилами предоставления, приостановки и ограничения предоставления коммунальных услуг собственникам и пользователям помещений в многоквартирных домах и собственникам и пользователям жилых дом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    </w:t>
      </w:r>
      <w:r>
        <w:rPr>
          <w:szCs w:val="28"/>
        </w:rPr>
        <w:t xml:space="preserve">        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16:00Z</dcterms:created>
  <dc:creator>user</dc:creator>
  <dc:description/>
  <cp:keywords/>
  <dc:language>en-US</dc:language>
  <cp:lastModifiedBy>Бухгалтерия</cp:lastModifiedBy>
  <cp:lastPrinted>2016-04-11T16:13:00Z</cp:lastPrinted>
  <dcterms:modified xsi:type="dcterms:W3CDTF">2016-04-11T13:16:00Z</dcterms:modified>
  <cp:revision>2</cp:revision>
  <dc:subject/>
  <dc:title>АДМИНИСТРАЦИЯ  БАРБИНСКОГО   СЕЛЬСКОГО  ПОСЕЛЕНИЯ</dc:title>
</cp:coreProperties>
</file>