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 </w:t>
      </w:r>
      <w:r>
        <w:rPr/>
        <w:t>07.04.</w:t>
      </w:r>
      <w:r>
        <w:rPr>
          <w:sz w:val="28"/>
          <w:szCs w:val="28"/>
        </w:rPr>
        <w:t>2016 года              д. Барбино                                           № 53</w:t>
      </w:r>
    </w:p>
    <w:p>
      <w:pPr>
        <w:pStyle w:val="Normal"/>
        <w:spacing w:lineRule="auto" w:line="254" w:before="0" w:after="16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 установлении  порядка учета заявлений граждан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о предоставлении жилых помещений  по договорам найма жилых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омещений жилищного фонда социального использования ,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находящихся в собственности  Барбинского сельского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еления.</w:t>
      </w:r>
    </w:p>
    <w:p>
      <w:pPr>
        <w:pStyle w:val="Normal"/>
        <w:spacing w:lineRule="auto" w:line="254" w:before="0" w:after="160"/>
        <w:ind w:firstLine="708"/>
        <w:rPr>
          <w:rFonts w:eastAsia="Calibri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В соответствии пунктом 1 чисти 5 статьи 91.14  Жилищного кодекса РФ,  на основании Федерального закона от 06.10.2003 </w:t>
      </w:r>
      <w:hyperlink r:id="rId2">
        <w:r>
          <w:rPr>
            <w:rStyle w:val="InternetLink"/>
            <w:rFonts w:eastAsia="Calibri"/>
            <w:color w:val="0563C1"/>
            <w:lang w:eastAsia="en-US"/>
          </w:rPr>
          <w:t>N 131-ФЗ</w:t>
        </w:r>
      </w:hyperlink>
      <w:r>
        <w:rPr>
          <w:rFonts w:eastAsia="Calibri"/>
          <w:lang w:eastAsia="en-US"/>
        </w:rPr>
        <w:t xml:space="preserve">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eastAsia="Calibri"/>
            <w:color w:val="0563C1"/>
            <w:lang w:eastAsia="en-US"/>
          </w:rPr>
          <w:t>Уставом</w:t>
        </w:r>
      </w:hyperlink>
      <w:r>
        <w:rPr>
          <w:rFonts w:eastAsia="Calibri"/>
          <w:lang w:eastAsia="en-US"/>
        </w:rPr>
        <w:t xml:space="preserve"> муниципального образования Барбинское  сельское поселение ,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министрация  Барбинского  сельского поселения Постановляет: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.  Утвердить  порядок учета   заявлений граждан о предоставлении жилых помещений  по договорам найма жилых помещений жилищного фонда социального использования согласно приложению к настоящему постановлению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  Контроль за исполнением настоящего постановления  оставляю за собой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3.   </w:t>
      </w:r>
      <w:r>
        <w:rPr/>
        <w:t>Настоящее постановление подлежит официальному обнародованию и размещению на сайте  администрации Краснохолмского района в сети Интернет.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</w:rPr>
      </w:pPr>
      <w:r>
        <w:rPr>
          <w:rFonts w:eastAsia="Calibri"/>
          <w:lang w:eastAsia="en-US"/>
        </w:rPr>
        <w:t>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           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арбинского  сельского поселения                                  В.В.Перова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от  07.04.2016 г № 5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</w:t>
      </w:r>
      <w:r>
        <w:rPr>
          <w:rFonts w:eastAsia="Calibri"/>
          <w:lang w:eastAsia="en-US"/>
        </w:rPr>
        <w:t xml:space="preserve">ПОРЯДОК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та   заявлений граждан предоставлении жилых помещений  по договорам найма жилых помещений жилищного фонда социального использования ,находящихся в собственности Барбинского  сельского поселения.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1. Настоящий Порядок учета   заявлений граждан о предоставлении жилых помещений по договорам найма жилых помещений жилищного фонда социального использования (далее - Порядок), разработанный на основании </w:t>
      </w:r>
      <w:hyperlink r:id="rId4">
        <w:r>
          <w:rPr>
            <w:rStyle w:val="InternetLink"/>
            <w:rFonts w:eastAsia="Calibri"/>
            <w:color w:val="0563C1"/>
            <w:lang w:eastAsia="en-US"/>
          </w:rPr>
          <w:t>пункта 1 части 5 статьи 91.14</w:t>
        </w:r>
      </w:hyperlink>
      <w:r>
        <w:rPr>
          <w:rFonts w:eastAsia="Calibri"/>
          <w:lang w:eastAsia="en-US"/>
        </w:rPr>
        <w:t xml:space="preserve"> Жилищного кодекса Российской Федерации, регулирует учет   заявлений граждан о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Наймодателем по договорам найма жилых помещений жилищного фонда социального использования является: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Администрация Барбинского  сельского поселения Красн6охолмского района Тверской области или уполномоченная указанным органом организация;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организация, являющаяся собственником жилого помещения частного жилищного фонда или уполномоченная собственником такого жилого помещения и соответствующая требованиям, установленным Правительством Российской Федерации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3. Право на подачу заявления имеют граждане, принятые на учет нуждающихся в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Граждане, указанные в пункте 3 настоящего Порядка,  вправе подать по своему выбору заявление одному наймодателю жилых помещений жилищного фонда социального использования, в том числе в строящемся наемном доме социального использования  на территории муниципального образовани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5. Наймодатель ведет учет заявлений о предоставлении жилых помещений по договорам найма жилых помещений жилищного фонда социального использования         (далее – заявление)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6. Заявление подается по форме,  приведенной   в   приложении № 1 к настоящему Порядку. К заявлению   прилагаются   копии документов,   удостоверяющих   личность заявителя и членов   его   семьи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7. Учёт заявления, поданного лично, производится непосредственно при его подаче. В случае направления заявления почтовым отправлением, учёт заявления производится в день получения наймодателем почтового отправления с заявлением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8. Заявление регистрируется в  реестре граждан, подавших заявление                             (приложение № 2) в порядке, установленном   для регистрации входящих документов с учетом положений настоящего Порядка.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 xml:space="preserve">9. При обращении заявителя непосредственно к наймодателю ему выдается расписка в получении документов с указанием перечня и даты их получения по </w:t>
      </w:r>
      <w:hyperlink r:id="rId5">
        <w:r>
          <w:rPr>
            <w:rStyle w:val="InternetLink"/>
            <w:rFonts w:eastAsia="Calibri"/>
            <w:color w:val="0563C1"/>
            <w:lang w:eastAsia="en-US"/>
          </w:rPr>
          <w:t>форме</w:t>
        </w:r>
      </w:hyperlink>
      <w:r>
        <w:rPr>
          <w:rFonts w:eastAsia="Calibri"/>
          <w:lang w:eastAsia="en-US"/>
        </w:rPr>
        <w:t xml:space="preserve">, установленной приложением № 3 к настоящему Порядку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Если заявление и документы  поступили в виде почтового отправления, расписка в получении документов направляется гражданину наймодателем  в течение трех рабочих дней со дня их получени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0. Наймодатель вправе в течение одного месяца после дня учёта</w:t>
        <w:br/>
        <w:t xml:space="preserve">заявления провести проверку: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а) достоверности указанных в заявлении сведений;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) постановки заявителя на учёт нуждающихся в предоставлении</w:t>
        <w:br/>
        <w:t>жилых помещений по договорам найма жилых помещений жилищного фонда</w:t>
        <w:br/>
        <w:t xml:space="preserve">социального использования;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) отсутствия подачи аналогичного заявления другим наймодателям</w:t>
        <w:br/>
        <w:t>жилых помещений жилищного фонда социального использования, в том числе</w:t>
        <w:br/>
        <w:t>в строящихся наёмных домах социального использования на территории</w:t>
        <w:br/>
        <w:t xml:space="preserve">Барбинского сельского поселения  (при наличии других наймодателей).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1.</w:t>
      </w:r>
      <w:r>
        <w:rPr>
          <w:rFonts w:eastAsia="Arial Unicode MS"/>
          <w:lang w:eastAsia="en-US"/>
        </w:rPr>
        <w:t>​</w:t>
      </w:r>
      <w:r>
        <w:rPr>
          <w:rFonts w:eastAsia="Calibri"/>
          <w:lang w:eastAsia="en-US"/>
        </w:rPr>
        <w:t xml:space="preserve"> По результатам проведенной проверки наймодатель в течение 5 рабочих дней после дня окончания проверки направляет заявителю сообщение о результатах проверки. Сообщение направляется заявителю по указанному в заявлении адресу почтовым отправлением с описью вложения и уведомлением о вручении или вручается лично под роспись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2. В случае, если в результате проведенной проверки наймодатель выяснил, что содержащиеся в заявлении сведения недостоверны, наймодатель предлагает заявителю в указанном в пункте 11 настоящего Порядка сообщении в течение одного месяца представить новое заявление с достоверными сведениями. В случае непредставления заявителем нового заявления в месячный срок либо в случае, если проверкой установлено, что имеются основания для отказа в приёме заявления, предусмотренные частью 4 статьи 91.14 Жилищного кодекса Российской Федерации, запись в реестре об учёте заявления погашается на основании письменного решения наймодател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3. Наймодатель вправе прекратить прием заявлений, если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14. Основания для отказа в приеме заявления установлены </w:t>
      </w:r>
      <w:hyperlink r:id="rId6">
        <w:r>
          <w:rPr>
            <w:rStyle w:val="InternetLink"/>
            <w:rFonts w:eastAsia="Calibri"/>
            <w:color w:val="0563C1"/>
            <w:lang w:eastAsia="en-US"/>
          </w:rPr>
          <w:t>частью 4 статьи 91.14</w:t>
        </w:r>
      </w:hyperlink>
      <w:r>
        <w:rPr>
          <w:rFonts w:eastAsia="Calibri"/>
          <w:lang w:eastAsia="en-US"/>
        </w:rPr>
        <w:t xml:space="preserve"> Жилищного кодекса Российской Федерации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каз в приеме заявления по иным основаниям не допускается. Отказ в приеме заявления может быть обжалован гражданином в судебном порядке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1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рядку учета   заявлений граждан 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наименование наймодателя)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_________________________________,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Ф.И.О., место жительства, телефон)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явление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шу предоставить мне жилое помещение по договору найма жилого помещения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Я принят «_____» ___________ 20___ г. на учет нуждающихся в предоставлении жилого помещения по договору найма жилого помещения жилищного фонда социального использования решением  администрации  Глебенского сельского поселения Краснохолмского района   № ______ от «____» ______________ 20___ г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жилом помещении предполагаю проживать один/с семьей (нужное подчеркнуть). Состав семьи _______ человек(а):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86"/>
        <w:gridCol w:w="4311"/>
        <w:gridCol w:w="2343"/>
        <w:gridCol w:w="1820"/>
      </w:tblGrid>
      <w:tr>
        <w:trPr>
          <w:trHeight w:val="571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, имя, отчество 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ь родства 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, месяц, год рождения </w:t>
            </w:r>
          </w:p>
        </w:tc>
      </w:tr>
      <w:tr>
        <w:trPr>
          <w:trHeight w:val="269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Я даю свое согласие на обработку 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данного заявления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__________________________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Ф.И.О. заявителя)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 xml:space="preserve">___________________________ «_____» ______ 20 ___ г.                                          (подпись)                                                                                 (дата)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</w:p>
    <w:p>
      <w:pPr>
        <w:pStyle w:val="Normal"/>
        <w:spacing w:lineRule="auto" w:line="254" w:before="0" w:after="160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2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рядку учета   заявлений граждан 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Реестр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аждан, подавших заявление 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_____________________________________________________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наименование наймодателя) </w:t>
      </w:r>
    </w:p>
    <w:tbl>
      <w:tblPr>
        <w:tblW w:w="124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900"/>
        <w:gridCol w:w="2160"/>
        <w:gridCol w:w="1443"/>
        <w:gridCol w:w="1080"/>
        <w:gridCol w:w="897"/>
        <w:gridCol w:w="1620"/>
        <w:gridCol w:w="1604"/>
        <w:gridCol w:w="2007"/>
      </w:tblGrid>
      <w:tr>
        <w:trPr>
          <w:trHeight w:val="533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п.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 поступления заявления 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нные о заявителе и членах его семьи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ремя постановки граждан на учет нуждающихся в предоставлении жилых помещений и реквизиты такого решения 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ись заявителя в получении расписки и дата ее получения </w:t>
            </w:r>
          </w:p>
        </w:tc>
        <w:tc>
          <w:tcPr>
            <w:tcW w:w="2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 </w:t>
            </w:r>
          </w:p>
        </w:tc>
      </w:tr>
      <w:tr>
        <w:trPr>
          <w:trHeight w:val="1907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.И.О, заявителя и совместно проживающих с ним членов его семьи, сведения о документе, удостоверяющем личность 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 постоянного проживания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right="5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, месяц, год рождения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right="4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ь родства или свойства по отношению к заявителю 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 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 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 </w:t>
            </w:r>
          </w:p>
        </w:tc>
      </w:tr>
      <w:tr>
        <w:trPr>
          <w:trHeight w:val="291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CB8C36E93D8884B6DE2CCF39FB29405174D32A5EAE9AE9B57864BF2EBtFH" TargetMode="External"/><Relationship Id="rId3" Type="http://schemas.openxmlformats.org/officeDocument/2006/relationships/hyperlink" Target="consultantplus://offline/ref=74ACB8C36E93D8884B6DFCC1E5F3EC9103181B37A9E0E3FDC508DD16A5B60A00EBtBH" TargetMode="External"/><Relationship Id="rId4" Type="http://schemas.openxmlformats.org/officeDocument/2006/relationships/hyperlink" Target="consultantplus://offline/ref=BFDFA3F3657BEFE6EC14D84F0776462A25EFD05D8F09C18B9FB2C7806F7257654A381212B718966Fy1E8O" TargetMode="External"/><Relationship Id="rId5" Type="http://schemas.openxmlformats.org/officeDocument/2006/relationships/hyperlink" Target="consultantplus://offline/ref=BFDFA3F3657BEFE6EC14C642111A182525EC8C518F01CDDCCBED9CDD387B5D320D774B50F314946A11323By8E0O" TargetMode="External"/><Relationship Id="rId6" Type="http://schemas.openxmlformats.org/officeDocument/2006/relationships/hyperlink" Target="consultantplus://offline/ref=BFDFA3F3657BEFE6EC14D84F0776462A25EFD05D8F09C18B9FB2C7806F7257654A381212B718966Fy1E7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13:00Z</dcterms:created>
  <dc:creator>Бухгалтерия</dc:creator>
  <dc:description/>
  <cp:keywords/>
  <dc:language>en-US</dc:language>
  <cp:lastModifiedBy>Бухгалтерия</cp:lastModifiedBy>
  <cp:lastPrinted>2016-04-11T14:41:00Z</cp:lastPrinted>
  <dcterms:modified xsi:type="dcterms:W3CDTF">2016-04-11T11:44:00Z</dcterms:modified>
  <cp:revision>3</cp:revision>
  <dc:subject/>
  <dc:title>АДМИНИСТРАЦИЯ  БАРБИНСКОГО  СЕЛЬСКОГО  ПОСЕЛЕНИЯ</dc:title>
</cp:coreProperties>
</file>