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ТДЕПУТАТОВ  БАРБИНСКОГО ГО СЕЛЬ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РАСНОХОЛМ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ТВЕР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18.03.2016 года                              д .Барбино                              № 1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исполнении бюджета  за  2015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ассмотрев итоги исполнения бюджета Барбинского сельского поселения за   2015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овет депутатов сельского поселения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Принять к сведению  информацию Главы Администрации Барбинского сельского поселения Перовой Веры Валентиновны  об исполнении  бюджета Барбинского поселения  </w:t>
      </w:r>
    </w:p>
    <w:p>
      <w:pPr>
        <w:pStyle w:val="Normal"/>
        <w:rPr/>
      </w:pPr>
      <w:r>
        <w:rPr>
          <w:sz w:val="22"/>
          <w:szCs w:val="22"/>
        </w:rPr>
        <w:t xml:space="preserve">по доходам  в сумме    </w:t>
      </w:r>
      <w:r>
        <w:rPr>
          <w:rFonts w:cs="Arial" w:ascii="Arial" w:hAnsi="Arial"/>
          <w:sz w:val="22"/>
          <w:szCs w:val="22"/>
        </w:rPr>
        <w:t>7452543,12</w:t>
      </w:r>
      <w:r>
        <w:rPr>
          <w:sz w:val="22"/>
          <w:szCs w:val="22"/>
        </w:rPr>
        <w:t xml:space="preserve">    руб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 расходам в сумме  </w:t>
      </w:r>
      <w:r>
        <w:rPr>
          <w:rFonts w:cs="Arial" w:ascii="Arial" w:hAnsi="Arial"/>
          <w:bCs/>
          <w:color w:val="000000"/>
          <w:sz w:val="22"/>
          <w:szCs w:val="22"/>
        </w:rPr>
        <w:t>6743452,77</w:t>
      </w:r>
      <w:r>
        <w:rPr>
          <w:sz w:val="22"/>
          <w:szCs w:val="22"/>
        </w:rPr>
        <w:t xml:space="preserve">  руб, с превышением  доходов над расходами в сумме 25725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Принять к сведению  исполнение бюджета поселения   за  2015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финансирования дефицита бюджета поселения за  2015 год согласно приложению 1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доходам бюджета поселения  за  2015 год согласно приложению 2 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разделам и подразделам, целевым статьям и видам расходов  бюджета поселения за    2015 год согласно приложению 3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ведомственной структуре  расходов бюджета поселения за 2015 год согласно приложению 4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Барбинского сельского поселения                                           С.В.Петух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арби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18.03.2016 г. №  142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Об  исполнении  бюджета  Барб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  2015 год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арб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178"/>
        <w:gridCol w:w="2058"/>
        <w:gridCol w:w="2160"/>
      </w:tblGrid>
      <w:tr>
        <w:trPr>
          <w:trHeight w:val="51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 на 2015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2015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9090,35</w:t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090,35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758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81397,12</w:t>
            </w:r>
          </w:p>
        </w:tc>
      </w:tr>
      <w:tr>
        <w:trPr>
          <w:trHeight w:val="31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758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81397,12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15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2306,77</w:t>
            </w:r>
          </w:p>
        </w:tc>
      </w:tr>
      <w:tr>
        <w:trPr>
          <w:trHeight w:val="529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15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72306,77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ю Совета депутатов Барбинского сельского поселения от 18.03.2016г № 142</w:t>
      </w:r>
      <w:r>
        <w:rPr>
          <w:b/>
          <w:sz w:val="22"/>
          <w:szCs w:val="22"/>
        </w:rPr>
        <w:t xml:space="preserve"> «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2015 г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упление  доходов  в бюджет Барб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15 год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78"/>
        <w:gridCol w:w="4483"/>
        <w:gridCol w:w="1440"/>
        <w:gridCol w:w="1620"/>
      </w:tblGrid>
      <w:tr>
        <w:trPr>
          <w:trHeight w:val="649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 бюджет на 01.01. 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 2015г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7893,12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1 0200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8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7017,16</w:t>
            </w:r>
          </w:p>
        </w:tc>
      </w:tr>
      <w:tr>
        <w:trPr>
          <w:trHeight w:val="18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4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43,42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3,08</w:t>
            </w:r>
          </w:p>
        </w:tc>
      </w:tr>
      <w:tr>
        <w:trPr>
          <w:trHeight w:val="14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,66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9201,68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00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93816,65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38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888,4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163,0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2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57258,7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62493,53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5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5 03010 01 00001 110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6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0267,7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5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8057,45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5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8057,45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9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2210,27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2872,73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337,54</w:t>
            </w:r>
          </w:p>
        </w:tc>
      </w:tr>
      <w:tr>
        <w:trPr>
          <w:trHeight w:val="18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отмененным налогам, сборам и и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19,65</w:t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/ по обязательствам возникшим  до 01.01.2006г/ 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19,65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11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305,78</w:t>
            </w:r>
          </w:p>
        </w:tc>
      </w:tr>
      <w:tr>
        <w:trPr>
          <w:trHeight w:val="24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1 00 0000 12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, получаемые в виде арендной  платы за земельные участки  государственная собственность на которые  не разграничена  и которые расположены в границах поселений, а также средства от продажи права на заключение договоров  аренды указанных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5,78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оказания платных услуг (работ)  и компенсации 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160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2995 10 00001 1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160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0000 00 0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40601 31 00000 4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продажи земельных участков, гос. собственность на которые не разграничена и которые расположены в граница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00</w:t>
            </w:r>
          </w:p>
        </w:tc>
      </w:tr>
      <w:tr>
        <w:trPr>
          <w:trHeight w:val="10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51040 02 0000 14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4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5465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 бюджетной  обеспечен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37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150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999 10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тации бюджетам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3200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999 1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городских поселений  на  осуществление государственных  полномочий  по Тверской области по созданию административных комиссий  и определению перечня должностных лиц, уполномоченных  составлять протоколы об административных правонаруш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5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0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8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52543,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ложение № 3 к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ю Совета депутатов Барбинского сельского поселения от 18.03.2016г № 14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 2015 г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ных 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бинского сельского поселения за 2015год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 в разрезе разделов и подразделов  функциональной классификации  расходов) </w:t>
      </w:r>
    </w:p>
    <w:p>
      <w:pPr>
        <w:pStyle w:val="Normal"/>
        <w:tabs>
          <w:tab w:val="clear" w:pos="708"/>
          <w:tab w:val="left" w:pos="7965" w:leader="none"/>
        </w:tabs>
        <w:autoSpaceDE w:val="false"/>
        <w:rPr/>
      </w:pPr>
      <w:r>
        <w:rPr/>
        <w:tab/>
        <w:t>(руб)</w:t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761"/>
        <w:gridCol w:w="4913"/>
        <w:gridCol w:w="2419"/>
        <w:gridCol w:w="1264"/>
      </w:tblGrid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3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70154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43452,77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24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23675,43</w:t>
            </w:r>
          </w:p>
        </w:tc>
      </w:tr>
      <w:tr>
        <w:trPr>
          <w:trHeight w:val="9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80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87422,53</w:t>
            </w:r>
          </w:p>
        </w:tc>
      </w:tr>
      <w:tr>
        <w:trPr>
          <w:trHeight w:val="6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4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11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9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612,9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110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1100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37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4634,2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37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4634,2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105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45899,8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105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65899,8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0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6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7912,9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6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7912,9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37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378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37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378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76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765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76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765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85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852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85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85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tbl>
      <w:tblPr>
        <w:tblW w:w="11397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21"/>
        <w:gridCol w:w="1824"/>
        <w:gridCol w:w="3139"/>
        <w:gridCol w:w="1440"/>
        <w:gridCol w:w="3117"/>
      </w:tblGrid>
      <w:tr>
        <w:trPr>
          <w:trHeight w:val="235" w:hRule="atLeast"/>
        </w:trPr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6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ложение 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путатов Барбинского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18.03.2016г № 142 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 исполнени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е Барбинского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за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5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  <w:t xml:space="preserve">Ведомственная структура    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  <w:t xml:space="preserve">в разрезе разделов, подразделов, целевых статей и видов расходов   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  <w:t xml:space="preserve">функциональной классификации расходов) 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б.)</w:t>
            </w:r>
          </w:p>
        </w:tc>
      </w:tr>
      <w:tr>
        <w:trPr>
          <w:trHeight w:val="456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 xml:space="preserve">Р П КЦСР КВР </w:t>
            </w:r>
          </w:p>
        </w:tc>
        <w:tc>
          <w:tcPr>
            <w:tcW w:w="31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очненная роспись / план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191" w:hRule="atLeast"/>
        </w:trPr>
        <w:tc>
          <w:tcPr>
            <w:tcW w:w="45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СЕГО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7015413,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6743452,67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0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082457,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023675,43</w:t>
            </w:r>
          </w:p>
        </w:tc>
      </w:tr>
      <w:tr>
        <w:trPr>
          <w:trHeight w:val="9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0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38019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87422,53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04 00204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82813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32295,59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04 0020400 12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73704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73474,39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04 0020400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1109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3381,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04 0020400 85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999,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39,61</w:t>
            </w:r>
          </w:p>
        </w:tc>
      </w:tr>
      <w:tr>
        <w:trPr>
          <w:trHeight w:val="2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04 0020400 85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03</w:t>
            </w:r>
          </w:p>
        </w:tc>
      </w:tr>
      <w:tr>
        <w:trPr>
          <w:trHeight w:val="7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04 00208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5206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5126,94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04 0020800 12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5206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55126,94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о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4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4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06 00204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4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4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06 0020400 5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4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64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1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5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11 07005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5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1 11 0700500 87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5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Другие общегосударственные вопросы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79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612,90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 09002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814,9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 0900200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814,9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 09203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64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648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 0920300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64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648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 171754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 13 1717541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02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  <w:tab w:val="right" w:pos="3113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51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5100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2 03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1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1000,00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2 03 227511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1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1000,00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2 03 2275118 1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9965,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965,38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2 03 2275118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034,6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034,62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3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03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28376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24634,26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3 1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8376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4634,2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3 10 20267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8376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4634,2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3 10 2026700 24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8376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4634,26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4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641053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1445899,8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 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61053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65899,8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 09 31501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 общего пользования регионального и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61053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65899,8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 09 3150102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61053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65899,8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 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0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 12 34003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0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 12 3400300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0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5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05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348642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337912,85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5 03 60001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5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035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029,95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5 03 6000100 24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5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035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029,95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5 03 600050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607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7883,00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5 03 6000500 2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607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7883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6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07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  <w:tab w:val="right" w:pos="3113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8137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81378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7 07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37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378,00</w:t>
            </w:r>
          </w:p>
        </w:tc>
      </w:tr>
      <w:tr>
        <w:trPr>
          <w:trHeight w:val="1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7 07 033101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на целеных на формирование здорового образа жизни и профилактику асоциальных явлений в молодежной сф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37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378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7 07 0331010 5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378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1378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7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0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557655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557655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8 0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57655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57655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8 01 02120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бсидии на выполнение муниципального задания РМБУК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М ДН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7365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7365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8 01 0212020 5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7365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87365,00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8 01 02120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необходимых условий для реализации прав граждан на библиотечное обслуж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029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029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8 01 0212050 5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029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0290,00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8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 xml:space="preserve">1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4852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  <w:t>21297,33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0 0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56" w:leader="none"/>
                <w:tab w:val="right" w:pos="3113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852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297,3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0 01 49101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852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297,33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0 01 4910100 312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852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297,33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6:00Z</dcterms:created>
  <dc:creator>Бухгалтерия</dc:creator>
  <dc:description/>
  <cp:keywords/>
  <dc:language>en-US</dc:language>
  <cp:lastModifiedBy>Бухгалтерия</cp:lastModifiedBy>
  <cp:lastPrinted>2016-04-14T16:41:00Z</cp:lastPrinted>
  <dcterms:modified xsi:type="dcterms:W3CDTF">2016-04-14T13:43:00Z</dcterms:modified>
  <cp:revision>1</cp:revision>
  <dc:subject/>
  <dc:title>СОВЕТ ТДЕПУТАТОВ  БАРБИНСКОГО ГО СЕЛЬСКОГО  ПОСЕЛЕНИЯ</dc:title>
</cp:coreProperties>
</file>