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04.05.2016                                    д. Барбино</w:t>
        <w:tab/>
        <w:t>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 за плату Измайлову Р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 предоставление Измайлову Рафаэлю Фаритовичу, паспорт серия 2802 № 796334  выдан  Московским РОВД гор. Твери 10.09.2002года , код  подразделения 692-040, зарегистрированной по адресу: г. Тверь 3-й пр-д Чкалова, д.9 в собственность  за плату    земельного участка  из категории земель- земли населенных пунктов,   с условным номером 69:16:0200801:ЗУ1, площадью 3100 кв.м., расположенного по адресу: Тверская область, Краснохолмский район, Барбинское сельское поселение, д. Раменье, с разрешенным использованием:  магазины  , после проведения работ по его образованию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Измайлов Рафаэль Фаритович  имеет право  обращаться  без  доверенности с заявлением о государственном  кадастровом учете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в</dc:creator>
  <dc:description/>
  <cp:keywords/>
  <dc:language>en-US</dc:language>
  <cp:lastModifiedBy>Бухгалтерия</cp:lastModifiedBy>
  <cp:lastPrinted>2016-04-19T10:16:00Z</cp:lastPrinted>
  <dcterms:modified xsi:type="dcterms:W3CDTF">2016-06-30T07:21:00Z</dcterms:modified>
  <cp:revision>2</cp:revision>
  <dc:subject/>
  <dc:title>Проект постановления</dc:title>
</cp:coreProperties>
</file>