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 БАКРБИНСКОГО   СЕЛЬСКОГО  ПОСЕЛЕНИЯ</w:t>
      </w:r>
    </w:p>
    <w:p>
      <w:pPr>
        <w:pStyle w:val="Normal"/>
        <w:jc w:val="center"/>
        <w:rPr/>
      </w:pPr>
      <w:r>
        <w:rPr/>
        <w:t>КРАСНОХОЛМСКИЙ  РАЙОН</w:t>
        <w:br/>
        <w:t>ТВЕРСКАЯ 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-567" w:right="-143" w:hanging="0"/>
        <w:rPr/>
      </w:pPr>
      <w:r>
        <w:rPr>
          <w:rFonts w:eastAsia="Times New Roman"/>
        </w:rPr>
        <w:t xml:space="preserve">                                             </w:t>
      </w:r>
      <w:r>
        <w:rPr/>
        <w:t>П О С Т А Н О В Л Е Н И Е</w:t>
      </w:r>
    </w:p>
    <w:p>
      <w:pPr>
        <w:pStyle w:val="Normal"/>
        <w:spacing w:lineRule="auto" w:line="360"/>
        <w:ind w:left="-567" w:right="-143" w:hanging="0"/>
        <w:rPr>
          <w:rFonts w:ascii="Calibri" w:hAnsi="Calibri" w:eastAsia="Calibri" w:cs="Calibri"/>
          <w:lang w:eastAsia="en-US"/>
        </w:rPr>
      </w:pPr>
      <w:r>
        <w:rPr>
          <w:rFonts w:eastAsia="Times New Roman"/>
        </w:rPr>
        <w:t xml:space="preserve">    </w:t>
      </w:r>
      <w:r>
        <w:rPr/>
        <w:t>от  06.05.2016 года                       д. Барбино                                  № 85</w:t>
      </w:r>
    </w:p>
    <w:p>
      <w:pPr>
        <w:pStyle w:val="Normal"/>
        <w:spacing w:lineRule="auto" w:line="256" w:before="0" w:after="160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О максимальном размере платы за наем жилого</w:t>
      </w:r>
    </w:p>
    <w:p>
      <w:pPr>
        <w:pStyle w:val="Normal"/>
        <w:spacing w:lineRule="auto" w:line="256" w:before="0" w:after="160"/>
        <w:ind w:firstLine="708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помещения в расчете на один квадратный метр 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й площади жилого помещения жилищного</w:t>
      </w:r>
    </w:p>
    <w:p>
      <w:pPr>
        <w:pStyle w:val="Normal"/>
        <w:spacing w:lineRule="auto" w:line="256" w:before="0" w:after="160"/>
        <w:ind w:firstLine="708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фонда социального использования, находящегося 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обственности Барбинского  сельского поселения  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частью 3 статьи 156.1 Жилищного кодекса Российской Федерации, постановлением Правительства Российской Федерации от 12.12.2014 № 1356 «О порядке установления, изменения и ежегодной индексации платы за наем жилых помещений по договорам найма жилых помещений жилищного фонда социального использования», пунктом 7 статьи 3 закона Тверской области от 06.11.2015 № 100-ЗО «О регулировании отдельных отношений в сфере предоставления на территории Тверской области жилых помещений по договорам найма жилых помещений жилищного фонда социального использования», постановлением Правительства Тверской области от 28.12.2015 №682-пп «О максимальном размере платы за наем жилого помещения в расчете на один квадратный метр общей площади жилого помещения жилищного фонда социального использования», администрация  Барбинского  сельского поселения   Краснохолмского района Тверской области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ЯЕТ:</w:t>
      </w:r>
    </w:p>
    <w:p>
      <w:pPr>
        <w:pStyle w:val="Normal"/>
        <w:spacing w:lineRule="auto" w:line="256" w:before="0" w:after="160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1. Утвердить порядок установления, изменения и ежегодной индексации максимального размера платы за наем жилого помещения в расчете на один квадратный метр общей площади жилого помещения жилищного фонда социального использования, находящегося в собственности  Барбинского  сельского поселения   (приложение 1).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Установить максимальный размер платы за наем жилого помещения в расчете на один квадратный метр общей площади жилого помещения жилищного фонда социального использования  -81,40 руб. </w:t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eastAsia="Calibri"/>
          <w:lang w:eastAsia="en-US"/>
        </w:rPr>
        <w:t xml:space="preserve">3.  </w:t>
      </w:r>
      <w:r>
        <w:rPr/>
        <w:t>Настоящее постановление вступает в силу со дня его подписания и подлежит размещению на сайте администрации Краснохолмского района на странице администрации  Барбинского  сельского поселения в информационно-телекоммуникационной сети Интернет.</w:t>
      </w:r>
    </w:p>
    <w:p>
      <w:pPr>
        <w:pStyle w:val="Normal"/>
        <w:spacing w:lineRule="auto" w:line="256" w:before="0" w:after="160"/>
        <w:ind w:firstLine="708"/>
        <w:rPr/>
      </w:pPr>
      <w:r>
        <w:rPr/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Администрации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Барбинского сельского поселения                                   В.В.Перова</w:t>
      </w:r>
    </w:p>
    <w:p>
      <w:pPr>
        <w:pStyle w:val="Normal"/>
        <w:spacing w:lineRule="auto" w:line="256" w:before="0" w:after="160"/>
        <w:ind w:firstLine="708"/>
        <w:jc w:val="right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1</w:t>
      </w:r>
    </w:p>
    <w:p>
      <w:pPr>
        <w:pStyle w:val="Normal"/>
        <w:spacing w:lineRule="auto" w:line="256" w:before="0" w:after="160"/>
        <w:ind w:firstLine="708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</w:t>
      </w: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spacing w:lineRule="auto" w:line="256" w:before="0" w:after="160"/>
        <w:ind w:firstLine="708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</w:t>
      </w:r>
      <w:r>
        <w:rPr>
          <w:rFonts w:eastAsia="Calibri"/>
          <w:lang w:eastAsia="en-US"/>
        </w:rPr>
        <w:t>Барбинского  сельского поселения</w:t>
      </w:r>
    </w:p>
    <w:p>
      <w:pPr>
        <w:pStyle w:val="Normal"/>
        <w:spacing w:lineRule="auto" w:line="256" w:before="0" w:after="160"/>
        <w:ind w:firstLine="708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85 от  06.05. 2016 года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рядок установления, изменения и ежегодной индексации максимального размера платы за наем жилого помещения в расчете на один квадратный метр общей площади жилого помещения жилищного фонда социального использования, находящегося в собственности Барбинского сельского поселения  </w:t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Настоящий Порядок установления, изменения и ежегодной индексации максимального размера платы за наем жилого помещения в расчете на один квадратный метр общей площади жилого помещения жилищного фонда социального использования, находящегося в собственности  Барбинского сельского поселения   (далее – Порядок) определяет механизм установления, изменения и ежегодной индексации максимального размера платы за наем жилых помещений жилищного фонда социального использования в расчете на один квадратный метр общей площади жилого помещения жилищного фонда социального использования, находящегося в собственности  Барбинского  сельского поселения  (далее – максимальный размер платы за наем).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2. Термины, используемые в настоящем Порядке, применяются в том значении, в котором они определены Жилищным кодексом Российской Федерации и Правилами установления, изменения и ежегодной индексации платы за наем жилых помещений по договорам найма жилых помещений жилищного фонда социального использования, утвержденными постановлением Правительства Российской Федерации от 12.12.2014 № 1356 «О порядке установления, изменения и ежегодной индексации платы за наем жилых помещений по договорам найма жилых помещений жилищного фонда социального использования» (далее – Правила).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3. Максимальный размер платы за наем устанавливается администрацией Барбинского  сельского поселения дифференцировано по  Барбинскому  сельскому поселению   с учетом подлежащих возмещению расходов, указанных в пункте 2 Правил.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4. При расчете максимального размера платы за наем осуществляется подготовка его финансово-экономического обоснования в следующем порядке: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пределяются основные характеристики наемного дома социального использования, являющегося многоквартирным домом, в том числе общая площадь всех жилых помещений в таком доме;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пределяются показатели дифференциации максимального размера платы за наем для  Барбинского  сельского поселения с учетом месторасположения наемных домов социального использования на территории  Барбинского  сельского поселения, потребительских свойств, уровня благоустройства, размеров жилых помещений;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в) устанавливаются планируемые сроки окупаемости собственных инвестиционных расходов и собственных расходов на обустройство;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г) устанавливается планируемая доходность собственных инвестиционных расходов и собственных расходов на обустройство за весь срок окупаемости;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) рассчитывается значение максимального размера платы за наем дифференцированно по  Барбинскому  сельскому поселению  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аксимальный размер платы за наем изменяется не чаще чем один раз в три года. При изменении максимального размера платы за наем подготавливается финансово-экономическое обоснование в соответствии с пунктом 4 настоящего Порядка.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аксимальный размер платы за наем ежегодно индексируется, но не ранее чем по истечении одного года с даты,  последнего изменения максимального размера платы за наем.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1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160"/>
        <w:ind w:firstLine="708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160"/>
        <w:ind w:firstLine="708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13:00Z</dcterms:created>
  <dc:creator>Бухгалтерия</dc:creator>
  <dc:description/>
  <cp:keywords/>
  <dc:language>en-US</dc:language>
  <cp:lastModifiedBy>Бухгалтерия</cp:lastModifiedBy>
  <cp:lastPrinted>2016-05-06T10:26:00Z</cp:lastPrinted>
  <dcterms:modified xsi:type="dcterms:W3CDTF">2016-05-06T07:28:00Z</dcterms:modified>
  <cp:revision>1</cp:revision>
  <dc:subject/>
  <dc:title>АДМИНИСТРАЦИЯ  БАКРБИНСКОГО   СЕЛЬСКОГО  ПОСЕЛЕНИЯ</dc:title>
</cp:coreProperties>
</file>