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ХОЛМСКИЙ РАЙОН</w:t>
        <w:br/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Е Н И Е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  <w:lang w:val="en-US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6</w:t>
      </w:r>
      <w:r>
        <w:rPr>
          <w:sz w:val="28"/>
          <w:szCs w:val="28"/>
          <w:lang w:val="en-US"/>
        </w:rPr>
        <w:t>.06.2016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   д. Барбино                                         №94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56"/>
      </w:tblGrid>
      <w:tr>
        <w:trPr>
          <w:trHeight w:val="23" w:hRule="atLeast"/>
        </w:trPr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 внесении изменений в постановление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т 27.02.2014 года "Об утверждении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дминистративного регламента проведения проверок при осуществлении  муниципального контроля"</w:t>
            </w:r>
          </w:p>
        </w:tc>
        <w:tc>
          <w:tcPr>
            <w:tcW w:w="48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 требованиями Федерального Закона от 13 июля 2015 года №263-ФЗ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едеральным законом от 26 декабря 2008 года №294-ФЗ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 контроля (надзора) и муниципального контроля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на основании Протеста прокуратуры Краснохолмского района  №23-16 от 30.05.2016 года, </w:t>
      </w:r>
      <w:r>
        <w:rPr>
          <w:rFonts w:cs="Times New Roman CYR" w:ascii="Times New Roman CYR" w:hAnsi="Times New Roman CYR"/>
          <w:sz w:val="28"/>
          <w:szCs w:val="28"/>
        </w:rPr>
        <w:t>Администрация Барбинского  сельского поселения Краснохолмского района Тверск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Административный регламен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ия проверок при осуществлении муниципального контроля на территории муниципального образования Барбинское  сельское поселение Краснохолмского района Тверской области,</w:t>
      </w:r>
      <w:r>
        <w:rPr>
          <w:rFonts w:cs="Times New Roman CYR" w:ascii="Times New Roman CYR" w:hAnsi="Times New Roman CYR"/>
          <w:sz w:val="28"/>
          <w:szCs w:val="28"/>
        </w:rPr>
        <w:t xml:space="preserve"> утвержденного постановлением Администрации Барбинского  сельского поселения Краснохолмского района  Тверской области от 27.02.2014 года № 9 следующие изменени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Дополнить Раздел 6 пунктом 6.5. и изложить в следующей редак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 6.5. </w:t>
      </w:r>
      <w:r>
        <w:rPr>
          <w:rFonts w:cs="Times New Roman CYR" w:ascii="Times New Roman CYR" w:hAnsi="Times New Roman CYR"/>
          <w:sz w:val="28"/>
          <w:szCs w:val="28"/>
        </w:rPr>
        <w:t>В течение десяти рабочих дней со дня получения мотивированного запроса юридическое лицо, индивидуальный предприниматель обязаны направить в орган государственного (надзора), орган муниципального контроля указанные в запросе докумен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Указанные в запросе документы представляются в виде копий, заверенных печатью (при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Пункт 8.4. Раздела 8, дополнить текстом следующего содержани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Пункт 8.12. Раздела 8 дополнить текстом следующего содержани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зражения юридического лица могут быть направлены в форме электронных документов (пакета электронных документов), подписанных усиленной квалифицированной подписью  проверяемого лица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рбинского  сельского поселения                                   В.В.Перо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38:00Z</dcterms:created>
  <dc:creator>Бухгалтерия</dc:creator>
  <dc:description/>
  <cp:keywords/>
  <dc:language>en-US</dc:language>
  <cp:lastModifiedBy>Бухгалтерия</cp:lastModifiedBy>
  <cp:lastPrinted>2016-06-22T16:40:00Z</cp:lastPrinted>
  <dcterms:modified xsi:type="dcterms:W3CDTF">2016-06-22T13:43:00Z</dcterms:modified>
  <cp:revision>1</cp:revision>
  <dc:subject/>
  <dc:title>АДМИНИСТРАЦИЯ  БАРБИНСКОГО  СЕЛЬСКОГО  ПОСЕЛЕНИЯ</dc:title>
</cp:coreProperties>
</file>