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арб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раснохолмск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62"/>
        <w:gridCol w:w="3113"/>
      </w:tblGrid>
      <w:tr>
        <w:trPr>
          <w:trHeight w:val="360" w:hRule="atLeast"/>
        </w:trPr>
        <w:tc>
          <w:tcPr>
            <w:tcW w:w="31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_11_.12_.2015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. Барбино</w:t>
            </w:r>
          </w:p>
        </w:tc>
        <w:tc>
          <w:tcPr>
            <w:tcW w:w="311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130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бюджете муниципального образования Краснохолмского района Тверской област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арбинское сельское поселение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 2016 год 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53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53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сновные характеристики бюджета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алее – местный бюджет)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щий объем доходов местного бюджета в сумме 6872,7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местного бюджета в сумме 6872,7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16 году в сумме 3489,6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, в 2016 году в сумме 2600,6 тыс. руб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источники финансирования дефицита местного бюджета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еречень и коды главных администраторов доходов местного бюджета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акрепить отдельные виды доходов местного бюджета за главными администраторами доходов местного бюджета на 2016 год – органами государственной власти Российской Федерации, Тверской области и местного самоуправления муниципального образования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аснохолмский район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 пределах общего объема расходов, установленног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статьей 1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Решения, распределение бюджетных ассигнований местного бюджета по разделам, подразделам, целевым статьям и видам расходов классификации расходов бюджетов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едомственную структуру расходов местного бюджета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6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16 год в сумме 20 тыс. руб.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7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бъем бюджетных ассигнований муниципального дорожного фонда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6 год в сумме 1404,8 тыс. руб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Установить, что средства, поступающие в местный бюджет в виде субвенций в 2016 году в сумме 169,85 тыс. руб., напр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на осуществление первичного воинского учета  в сумме 169,7 тыс.руб.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осуществление отдельных государственных полномочий Тверской области по 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сумме 0,15 тыс.ру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 составе расходов местного бюджета размер резервного фонда администрации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2016 году в сумме 1,0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 составе расходов местного бюджета на 2016 год межбюджетные трансферты, передаваемые  из бюджета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  согласно приложению 8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 xml:space="preserve">Установить верхний предел муниципального долга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1 января 2017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становить предельный объем муниципального долга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6 год в сумме 1691,5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размере 100 процентов суммы муниципального контракта (договора) по муниципальным контрактам (договорам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предоставлении услуг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подписке на печатные издания и об их приобрет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 расходам, связанным с участием органами местного самоуправления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общероссийских, межрегиональных, региональных и районных  мероприят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муниципального образования Краснохолмского района 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 том числе в части оборудования, требующего монта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Краснохолмского района 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за исключением случаев, связанных с увеличением объема полномочий и функций органов местного самоуправления муниципального образования Краснохолмского района Твер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обусловленных изменением федерального, регионального законодательства и муниципальных правовых акт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органа администрации муниципального образования Тверской област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аснохолмский район</w:t>
      </w:r>
      <w:r>
        <w:rPr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инятия правого акта, предусматривающего выделение муниципальному образованию Краснохолмского района Тверской област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муниципального образования Краснохолмского района Тверской област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пределах общего объема бюджетных ассигнований утвержденных муниципальной программой муниципального образования Краснохолмского района Тверской област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иных случаях в соответствии с законодательством Российской Федерации, законами Тверской области и муниципальными правовыми актами органов местного самоуправления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аснохолмский район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 xml:space="preserve">15. 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Барбинского</w:t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С.В. Петух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проекту  решения  Совета депутатов  Барбинского сельского поселения 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 xml:space="preserve">О бюджете муниципального образования Краснохолмского района Тверской области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Барбинское сельское поселение на 2016 год</w:t>
      </w:r>
      <w:r>
        <w:rPr>
          <w:b/>
          <w:bCs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highlight w:val="white"/>
        </w:rPr>
        <w:t xml:space="preserve">Проект  решения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О бюджете муниципального образования Краснохолмского района Тверской области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Барбинское сельское поселение на 2016 год</w:t>
      </w:r>
      <w:r>
        <w:rPr>
          <w:color w:val="000000"/>
          <w:highlight w:val="white"/>
        </w:rPr>
        <w:t>» (</w:t>
      </w:r>
      <w:r>
        <w:rPr>
          <w:rFonts w:cs="Times New Roman CYR" w:ascii="Times New Roman CYR" w:hAnsi="Times New Roman CYR"/>
          <w:color w:val="000000"/>
          <w:highlight w:val="white"/>
        </w:rPr>
        <w:t>далее – решение) сформирован в соответствии с Бюджетным кодексом Российской Федерации, основными направлениями налоговой и бюджетной политики Российской Федерации и  Тверской области, прогнозом социально-экономического развития Тверской области и Краснохолмского района на 2016 год  и плановый период 2017-2018 годов.</w:t>
      </w:r>
    </w:p>
    <w:p>
      <w:pPr>
        <w:pStyle w:val="Normal"/>
        <w:tabs>
          <w:tab w:val="clear" w:pos="708"/>
          <w:tab w:val="left" w:pos="1083" w:leader="none"/>
        </w:tabs>
        <w:autoSpaceDE w:val="false"/>
        <w:ind w:firstLine="567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1083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Одной из основных задач налоговой и бюджетной политики в 2016 году будет являться обеспечение долгосрочной бюджетной сбалансированности и финансовой устойчивости бюджета </w:t>
      </w:r>
      <w:r>
        <w:rPr>
          <w:rFonts w:cs="Times New Roman CYR" w:ascii="Times New Roman CYR" w:hAnsi="Times New Roman CYR"/>
          <w:color w:val="000000"/>
        </w:rPr>
        <w:t xml:space="preserve">муниципального образования Краснохолмского района Тверской област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Барбинское сельское поселение (далее – бюджет сельского поселения)</w:t>
      </w:r>
      <w:r>
        <w:rPr>
          <w:rFonts w:cs="Times New Roman CYR" w:ascii="Times New Roman CYR" w:hAnsi="Times New Roman CYR"/>
        </w:rPr>
        <w:t xml:space="preserve"> при исполнении всех обязательств поселения.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В связи с высокой экономической неопределенностью проект бюджета городского поселения сформирован на один год, как вышестоящие бюджеты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Основными факторами, повлиявшими на основные параметры бюджета сельского поселения, являются: умеренный темп роста доходной части бюджета сельского поселения,  максимальная концентрация имеющихся финансовых ресурсов на приоритетных направлениях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 w:before="0" w:after="200"/>
        <w:ind w:firstLine="54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Одной из основных задач бюджетной политики в 2016 году будет являться обеспечение бюджетной сбалансированности и финансовой  устойчивости бюджета сельского поселени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роектом бюджета сельского поселения на 2016 год общий объем доходов с учетом средств областного бюджета составит 6872,7 тыс.  руб., что выше первоначальных значений  2015 года на 1076,6  тыс.руб., в том числе прогноз налоговых и неналоговых доходов на 2016 год составил 3383,1 тыс.руб., или выше первоначальных значений 2015 года на 1110,6 тыс.руб.,безвозмездных поступлений запланировано в сумме 3489,6 тыс.руб., ниже первоначальных значений 2015 года на 34 тыс.руб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ходы бюджета сельского поселения на 2016 год запланированы в объеме доходов в сумме 6872,7 тыс. руб., что на 849,4 тыс.руб. выше первоначальных значений 2015 года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 xml:space="preserve">Увеличение прогноза налоговых и неналоговых доходов произошло за счет роста земельного налога и  обусловлено повышением кадастровой стоимости земли.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Основные характеристики бюджета сельского поселения на 2016 год характеризуются следующими  данными (таблица 1)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новные характеристики бюджета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 2016 год 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11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701"/>
        <w:gridCol w:w="1843"/>
        <w:gridCol w:w="3100"/>
        <w:gridCol w:w="741"/>
      </w:tblGrid>
      <w:tr>
        <w:trPr>
          <w:trHeight w:val="1281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казател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2014</w:t>
            </w:r>
            <w:r>
              <w:rPr>
                <w:rFonts w:cs="Times New Roman CYR" w:ascii="Times New Roman CYR" w:hAnsi="Times New Roman CYR"/>
                <w:b/>
                <w:bCs/>
              </w:rPr>
              <w:t>год (фак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b/>
                <w:bCs/>
              </w:rPr>
              <w:t>год (уточненный бюджет)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ект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оходы, всег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08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92,1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6872,7</w:t>
            </w:r>
          </w:p>
        </w:tc>
      </w:tr>
      <w:tr>
        <w:trPr>
          <w:trHeight w:val="654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409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52,5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383,1</w:t>
            </w:r>
          </w:p>
        </w:tc>
      </w:tr>
      <w:tr>
        <w:trPr>
          <w:trHeight w:val="23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677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839,6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489,6</w:t>
            </w:r>
          </w:p>
        </w:tc>
      </w:tr>
      <w:tr>
        <w:trPr>
          <w:trHeight w:val="471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асходы, всег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469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49,3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6872,7</w:t>
            </w:r>
          </w:p>
        </w:tc>
      </w:tr>
      <w:tr>
        <w:trPr>
          <w:trHeight w:val="480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hanging="22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фицит - / Профицит +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+ 617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-257,2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</w:r>
    </w:p>
    <w:p>
      <w:pPr>
        <w:pStyle w:val="Normal"/>
        <w:keepNext w:val="true"/>
        <w:autoSpaceDE w:val="false"/>
        <w:spacing w:before="240" w:after="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Доходы 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Формирование налоговых и неналоговых доходов сельского поселения на 2016  год осуществлялось </w:t>
      </w:r>
      <w:r>
        <w:rPr>
          <w:rFonts w:cs="Times New Roman CYR" w:ascii="Times New Roman CYR" w:hAnsi="Times New Roman CYR"/>
          <w:spacing w:val="-3"/>
        </w:rPr>
        <w:t>на основе прогноза  социально-экономического развития  Тверской области  и  Краснохолмского района на 2016 и на плановый период 2017 и 2018 годов</w:t>
      </w:r>
      <w:r>
        <w:rPr>
          <w:rFonts w:cs="Times New Roman CYR" w:ascii="Times New Roman CYR" w:hAnsi="Times New Roman CYR"/>
        </w:rPr>
        <w:t xml:space="preserve">, основных направлений налоговой и бюджетной политики Российской Федерации, Тверской области и Краснохолмского района на 2016год и на плановый период 2017 и 2018 годов, расчетов прогнозов, предоставленных  главными  администраторами поступлений в бюджет, и оценки поступлений доходов  в  бюджет в 2015 году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логовое и бюджетное законодательство, учтенное в расчетах доходов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При формировании прогноза налоговых и неналоговых доходов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сельского поселения в 2016 году учитывались следующие изменения и дополнения бюджетного и налогового законодательства Российской Федерации и Тверской области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изменение дифференцированного норматива отчислений в бюджет сельского поселения по доходам от уплаты акцизов на нефтепродукты, на 2016 год он составит 0,0363% (2015 г. – 0,0381%).      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й вид доходов учитывается в составе источников формирования муниципального дорожного фонда и полностью направляется на содержание и капитальный ремонт дорог местного значени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-  </w:t>
      </w:r>
      <w:r>
        <w:rPr>
          <w:rFonts w:cs="Times New Roman CYR" w:ascii="Times New Roman CYR" w:hAnsi="Times New Roman CYR"/>
        </w:rPr>
        <w:t>изменение в налогообложении недвижимого имущества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Налоговый кодекс дополнен главой 32 </w:t>
      </w:r>
      <w:r>
        <w:rPr/>
        <w:t>«</w:t>
      </w:r>
      <w:r>
        <w:rPr>
          <w:rFonts w:cs="Times New Roman CYR" w:ascii="Times New Roman CYR" w:hAnsi="Times New Roman CYR"/>
        </w:rPr>
        <w:t>Налог на имущество физических лиц</w:t>
      </w:r>
      <w:r>
        <w:rPr/>
        <w:t>» (</w:t>
      </w:r>
      <w:r>
        <w:rPr>
          <w:rFonts w:cs="Times New Roman CYR" w:ascii="Times New Roman CYR" w:hAnsi="Times New Roman CYR"/>
        </w:rPr>
        <w:t xml:space="preserve">Федеральный закон от 04.10.2014 № 284-ФЗ </w:t>
      </w:r>
      <w:r>
        <w:rPr/>
        <w:t>«</w:t>
      </w:r>
      <w:r>
        <w:rPr>
          <w:rFonts w:cs="Times New Roman CYR" w:ascii="Times New Roman CYR" w:hAnsi="Times New Roman CYR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</w:t>
      </w:r>
      <w:r>
        <w:rPr/>
        <w:t>«</w:t>
      </w:r>
      <w:r>
        <w:rPr>
          <w:rFonts w:cs="Times New Roman CYR" w:ascii="Times New Roman CYR" w:hAnsi="Times New Roman CYR"/>
        </w:rPr>
        <w:t>О налогах на имущество физических лиц</w:t>
      </w:r>
      <w:r>
        <w:rPr/>
        <w:t xml:space="preserve">»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ой главой устанавливается, что налоговой базой в отношении объектов налогообложения может признаваться кадастровая стоимость объектов недвижимого имущест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ятся самостоятельные новые объекты налогообложения, такие как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машино-место;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бъект незавершен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единый недвижимый комплек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На территории Тверской области принят закон Тверской области от 13.11.2014 № 91-ЗО </w:t>
      </w:r>
      <w:r>
        <w:rPr/>
        <w:t>«</w:t>
      </w:r>
      <w:r>
        <w:rPr>
          <w:rFonts w:cs="Times New Roman CYR" w:ascii="Times New Roman CYR" w:hAnsi="Times New Roman CYR"/>
        </w:rPr>
        <w:t>О единой дате начала применения на территории Тверской области порядка определения налоговой базы по налогу на имущество физических лиц исходя из кадастровой стоимости объектов налогообложения</w:t>
      </w:r>
      <w:r>
        <w:rPr/>
        <w:t xml:space="preserve">» </w:t>
      </w:r>
      <w:r>
        <w:rPr>
          <w:rFonts w:cs="Times New Roman CYR" w:ascii="Times New Roman CYR" w:hAnsi="Times New Roman CYR"/>
        </w:rPr>
        <w:t>с 1 января 2015 го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Налоговым кодексом налог на имущество физических лиц устанавливается Налоговым кодексом и нормативными правовыми актами представительных органов муниципальных образований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, и обязателен к уплате на территориях этих муниципальных образован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авливая налог, представительные органы муниципальных образований определяют налоговые ставки в пределах, установленных Налоговым кодексом, и особенности определения налоговой базы, могут также устанавливать налоговые льготы, не предусмотренные Налоговым кодексом, основания и порядок их применения налогоплательщик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сельского поселения принято до 1 декабря 2014 года нормативный правовой акт о введении с 1 января 2015 года налога на имущество физических лиц исходя из кадастровой стоимости объектов налогообложения. Налог на имущество физических лиц от кадастровой стоимости будет уплачен за 2015 год в 2016 году. 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Формирование бюджета сельского поселения по налоговым и неналоговым доходам на 2016 год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оговые и неналоговые доходы бюджета сельского поселения  в 2016 году составят  3383,1 тыс.руб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Calibri" w:ascii="Calibri" w:hAnsi="Calibri"/>
        </w:rPr>
        <w:t xml:space="preserve">Структура налоговых и неналоговых доходов представлена в следующей таблице.                                                               </w:t>
      </w:r>
      <w:r>
        <w:rPr/>
        <w:t xml:space="preserve">                                          </w:t>
      </w:r>
    </w:p>
    <w:tbl>
      <w:tblPr>
        <w:tblW w:w="97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551"/>
        <w:gridCol w:w="2268"/>
      </w:tblGrid>
      <w:tr>
        <w:trPr>
          <w:trHeight w:val="492" w:hRule="atLeast"/>
        </w:trPr>
        <w:tc>
          <w:tcPr>
            <w:tcW w:w="4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рогноз на 2016 год,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тыс.руб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дельный вес в %</w:t>
            </w:r>
          </w:p>
        </w:tc>
      </w:tr>
      <w:tr>
        <w:trPr>
          <w:trHeight w:val="537" w:hRule="atLeast"/>
        </w:trPr>
        <w:tc>
          <w:tcPr>
            <w:tcW w:w="4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ЛОГОВЫЕ И НЕНАЛОГОВЫЕ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ХОДЫ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6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383,1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6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8,5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>
          <w:trHeight w:val="23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кцизы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404,8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62,0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,8</w:t>
            </w:r>
          </w:p>
        </w:tc>
      </w:tr>
      <w:tr>
        <w:trPr>
          <w:trHeight w:val="245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748,0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1,7</w:t>
            </w:r>
          </w:p>
        </w:tc>
      </w:tr>
      <w:tr>
        <w:trPr>
          <w:trHeight w:val="50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оходы от  использования имущества, находящегося в государственной  и муниципальной  собственности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7,8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383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трафы, санкции, возмещение  ущерба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</w:tbl>
    <w:p>
      <w:pPr>
        <w:pStyle w:val="Normal"/>
        <w:autoSpaceDE w:val="false"/>
        <w:spacing w:before="0" w:after="120"/>
        <w:ind w:firstLine="5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Из приведенных выше данных следует, что более 90 процентов налоговых и неналоговых доходов бюджета сельского поселения формируют  акцизы (41,5%) и земельный налог (51,7).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Безвозмездные поступления</w:t>
      </w:r>
    </w:p>
    <w:p>
      <w:pPr>
        <w:pStyle w:val="Normal"/>
        <w:autoSpaceDE w:val="false"/>
        <w:ind w:firstLine="709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Разработка параметров бюджета сельского поселения по безвозмездным поступлениям  из областного бюджета осуществлялась в соответствии с проектом  закона Тверской области  </w:t>
      </w:r>
      <w:r>
        <w:rPr/>
        <w:t>«</w:t>
      </w:r>
      <w:r>
        <w:rPr>
          <w:rFonts w:cs="Times New Roman CYR" w:ascii="Times New Roman CYR" w:hAnsi="Times New Roman CYR"/>
        </w:rPr>
        <w:t>Об областном бюджете на 2016 год</w:t>
      </w:r>
      <w:r>
        <w:rPr/>
        <w:t xml:space="preserve">».  </w:t>
      </w:r>
      <w:r>
        <w:rPr>
          <w:rFonts w:cs="Times New Roman CYR" w:ascii="Times New Roman CYR" w:hAnsi="Times New Roman CYR"/>
        </w:rPr>
        <w:t>Безвозмездные поступления в 2016 году составят  в сумме 3489,65 тыс. руб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Структура безвозмездных поступлени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бюджета сельского поселения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/>
          <w:iCs/>
          <w:lang w:val="en-US"/>
        </w:rPr>
        <w:t>(</w:t>
      </w:r>
      <w:r>
        <w:rPr/>
        <w:t>тыс. руб.)</w:t>
      </w:r>
    </w:p>
    <w:tbl>
      <w:tblPr>
        <w:tblW w:w="935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300" w:hRule="atLeast"/>
        </w:trPr>
        <w:tc>
          <w:tcPr>
            <w:tcW w:w="6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дохода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lang w:val="en-US"/>
              </w:rPr>
              <w:t>2016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>
          <w:trHeight w:val="537" w:hRule="atLeast"/>
        </w:trPr>
        <w:tc>
          <w:tcPr>
            <w:tcW w:w="6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489,65</w:t>
            </w:r>
          </w:p>
        </w:tc>
      </w:tr>
      <w:tr>
        <w:trPr>
          <w:trHeight w:val="610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489,65</w:t>
            </w:r>
          </w:p>
        </w:tc>
      </w:tr>
      <w:tr>
        <w:trPr>
          <w:trHeight w:val="336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Безвозмездные поступления из областного бюдже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489,65</w:t>
            </w:r>
          </w:p>
        </w:tc>
      </w:tr>
      <w:tr>
        <w:trPr>
          <w:trHeight w:val="302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319,8</w:t>
            </w:r>
          </w:p>
        </w:tc>
      </w:tr>
      <w:tr>
        <w:trPr>
          <w:trHeight w:val="335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х поселений, в том числ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69,85</w:t>
            </w:r>
          </w:p>
        </w:tc>
      </w:tr>
      <w:tr>
        <w:trPr>
          <w:trHeight w:val="204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осуществление первичного воинского уче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69,7</w:t>
            </w:r>
          </w:p>
        </w:tc>
      </w:tr>
      <w:tr>
        <w:trPr>
          <w:trHeight w:val="195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создание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15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highlight w:val="white"/>
          <w:lang w:val="en-US"/>
        </w:rPr>
      </w:pPr>
      <w:r>
        <w:rPr>
          <w:b/>
          <w:bCs/>
          <w:highlight w:val="white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highlight w:val="white"/>
          <w:lang w:val="en-US"/>
        </w:rPr>
      </w:pPr>
      <w:r>
        <w:rPr>
          <w:b/>
          <w:bCs/>
          <w:highlight w:val="white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сельского поселения:                                                  В.В. Перо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2015г_ № __130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53"/>
      <w:bookmarkEnd w:id="0"/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872,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872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6872,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6872,7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1.12.2015г_ № _130_</w:t>
      </w:r>
    </w:p>
    <w:p>
      <w:pPr>
        <w:pStyle w:val="Normal"/>
        <w:autoSpaceDE w:val="false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О бюджете муниципального образова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нохолмского района 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 поселение</w:t>
      </w:r>
      <w:r>
        <w:rPr/>
        <w:t>»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>на 2016 год</w:t>
      </w:r>
      <w:r>
        <w:rPr/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и коды главных администраторов доходов местного бюджета на 2016 год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3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1"/>
        <w:gridCol w:w="4819"/>
      </w:tblGrid>
      <w:tr>
        <w:trPr>
          <w:trHeight w:val="23" w:hRule="atLeast"/>
        </w:trPr>
        <w:tc>
          <w:tcPr>
            <w:tcW w:w="4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д 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Главного администратора 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оходов   бюджета Барбинского сельского поселения </w:t>
            </w:r>
          </w:p>
        </w:tc>
        <w:tc>
          <w:tcPr>
            <w:tcW w:w="4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министрация Барбинского сельского поселения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8 04020 01 1000 1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8 04020 01 4000 1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11 05025 10 0000 12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3 0199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3 0206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3  0299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98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4 02053 10 0000 4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сельских  поселений ( 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4 02053 10 0000 4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1034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4 06025 10 0000 4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23051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возмещения ущерба,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1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23052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возмещения ущерба,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51040 02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48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90050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7 0105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7 0505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1003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1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1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дота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2077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2078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74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2216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сидии бюджетам сельских поселений на  осуществление дорожной деятельности в отношении автомобильных дорог общего пользования, а также капитального ремонта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6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2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субсидии бюджетам сельских поселений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3015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 02 03999 10 0000 15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субвенции бюджетам сельских поселений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4012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4 05099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7 0503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19 05000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11.12.2015г_ № 130_____</w:t>
      </w:r>
    </w:p>
    <w:p>
      <w:pPr>
        <w:pStyle w:val="Normal"/>
        <w:autoSpaceDE w:val="false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О бюджете муниципального образова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нохолмского района 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 поселение</w:t>
      </w:r>
      <w:r>
        <w:rPr/>
        <w:t>»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>на 2016 год</w:t>
      </w:r>
      <w:r>
        <w:rPr/>
        <w:t>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главных администраторов дох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селения на 2016 год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–  </w:t>
      </w:r>
      <w:r>
        <w:rPr>
          <w:rFonts w:cs="Times New Roman CYR" w:ascii="Times New Roman CYR" w:hAnsi="Times New Roman CYR"/>
          <w:b/>
          <w:bCs/>
        </w:rPr>
        <w:t>органов государственной власти Российской Федерации,  Тверской области и местного самоуправления Краснохолм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4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580"/>
      </w:tblGrid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д бюджетной классификации</w:t>
            </w:r>
          </w:p>
        </w:tc>
        <w:tc>
          <w:tcPr>
            <w:tcW w:w="5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</w:tr>
      <w:tr>
        <w:trPr>
          <w:trHeight w:val="81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Главного администратор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ов бюджета Барбинского сельского поселения</w:t>
            </w:r>
          </w:p>
        </w:tc>
        <w:tc>
          <w:tcPr>
            <w:tcW w:w="5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о-счетная палата Тверской области</w:t>
            </w:r>
          </w:p>
        </w:tc>
      </w:tr>
      <w:tr>
        <w:trPr>
          <w:trHeight w:val="184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18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42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деральное казначейство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3 0223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3 0224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3 0225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0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3 0226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9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1 02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лог на доходы физических лиц *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5 03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6 01000 0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 *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06 06000 0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емельный налог *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нансовый отдел администрации Краснохолмского района</w:t>
            </w:r>
          </w:p>
        </w:tc>
      </w:tr>
      <w:tr>
        <w:trPr>
          <w:trHeight w:val="189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 08 05000 10 0000 18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8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7 01050 10 0000 18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96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25085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ельских поселений </w:t>
            </w:r>
          </w:p>
        </w:tc>
      </w:tr>
      <w:tr>
        <w:trPr>
          <w:trHeight w:val="13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35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 для нужд сельских поселений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 16 18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  <w:t xml:space="preserve">* </w:t>
      </w:r>
      <w:r>
        <w:rPr>
          <w:rFonts w:cs="Times New Roman CYR" w:ascii="Times New Roman CYR" w:hAnsi="Times New Roman CYR"/>
        </w:rPr>
        <w:t>Администрирование поступлений по всем подвидам соответствующего вида доходов осуществляется администратором, указанным в группировочном коде  классификации доходов бюджет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cs="Arial"/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11.12.2015____ № _____130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раснохолмского района 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арбинское сельское поселение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ходов бюджетов Российской Федерации на 2016 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954"/>
        <w:gridCol w:w="1559"/>
      </w:tblGrid>
      <w:tr>
        <w:trPr>
          <w:trHeight w:val="644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5</w:t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04,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,8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10,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28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8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9,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89,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319,8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2,7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016"/>
        <w:gridCol w:w="883"/>
        <w:gridCol w:w="3181"/>
        <w:gridCol w:w="960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2.2015г_  №_130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Краснохолмск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бинское сельско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" на 2016 г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арбин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7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309"/>
        <w:gridCol w:w="880"/>
        <w:gridCol w:w="920"/>
        <w:gridCol w:w="607"/>
        <w:gridCol w:w="293"/>
        <w:gridCol w:w="527"/>
        <w:gridCol w:w="2415"/>
        <w:gridCol w:w="2278"/>
        <w:gridCol w:w="4287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11.12.2015г__  №_130___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Барби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 разрезе разделов, подразделов, целевых статей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872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Барбинского сельского посел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872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40,5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70,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70,3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8,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1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1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угих мероприят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5,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11.12.2015г_ № 130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b/>
          <w:sz w:val="16"/>
          <w:szCs w:val="16"/>
        </w:rPr>
        <w:t>Бюджетные ассигнования, направленные на исполнение публичных нормативных обязательств Барб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2016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4"/>
        <w:gridCol w:w="574"/>
        <w:gridCol w:w="62"/>
        <w:gridCol w:w="1014"/>
        <w:gridCol w:w="107"/>
        <w:gridCol w:w="862"/>
        <w:gridCol w:w="127"/>
        <w:gridCol w:w="492"/>
        <w:gridCol w:w="83"/>
        <w:gridCol w:w="1273"/>
        <w:gridCol w:w="88"/>
        <w:gridCol w:w="520"/>
        <w:gridCol w:w="62"/>
        <w:gridCol w:w="1058"/>
        <w:gridCol w:w="438"/>
        <w:gridCol w:w="63"/>
        <w:gridCol w:w="490"/>
        <w:gridCol w:w="51"/>
        <w:gridCol w:w="336"/>
        <w:gridCol w:w="47"/>
        <w:gridCol w:w="438"/>
      </w:tblGrid>
      <w:tr>
        <w:trPr/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убличного нормативного обязательства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3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нормативного правового акта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ов по БК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П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Публичные нормативные обязательства Барбинского сельского поселения, исполняемые за счет средств бюджета сельского поселени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пенсионном обеспечении муниципальных служащих»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Барбинского сельского посел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3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за выслугу лет лицам, замещающим должности муниципальной службы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0Э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8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1.12.2015г_ № _130</w:t>
      </w:r>
    </w:p>
    <w:p>
      <w:pPr>
        <w:pStyle w:val="Normal"/>
        <w:autoSpaceDE w:val="false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О бюджете муниципального образова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нохолмского района 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 поселение</w:t>
      </w:r>
      <w:r>
        <w:rPr/>
        <w:t>»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>на 2016 год</w:t>
      </w:r>
      <w:r>
        <w:rPr/>
        <w:t>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ереданных полномочий сельского поселения в 2016 году и  сумма межбюджетных трансфертов на переданные полномочия в соответствии с заключенными соглашениям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59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лномоч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,9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работы учреждений отрасл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а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51,8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льские дома культу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71,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льские библиоте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0,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592,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ирование и исполнение бюдж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600,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асчет верхнего предела  муниципального долг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Краснохолмского района Тверской области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Барбинское сельское поселение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а 1января 2017 год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</w:t>
      </w:r>
      <w:r>
        <w:rPr>
          <w:rFonts w:cs="Times New Roman CYR" w:ascii="Times New Roman CYR" w:hAnsi="Times New Roman CYR"/>
          <w:b/>
          <w:bCs/>
        </w:rPr>
        <w:t>в соответствии с Бюджетным Кодексом Российской Федер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>2016</w:t>
      </w:r>
      <w:r>
        <w:rPr>
          <w:rFonts w:cs="Times New Roman CYR" w:ascii="Times New Roman CYR" w:hAnsi="Times New Roman CYR"/>
          <w:b/>
          <w:bCs/>
        </w:rPr>
        <w:t>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асчет верхнего предела муниципального долга муниципального образования Краснохолмского района Тверской области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 поселение</w:t>
      </w:r>
      <w:r>
        <w:rPr/>
        <w:t xml:space="preserve">» </w:t>
      </w:r>
      <w:r>
        <w:rPr>
          <w:rFonts w:cs="Times New Roman CYR" w:ascii="Times New Roman CYR" w:hAnsi="Times New Roman CYR"/>
        </w:rPr>
        <w:t>на 1 января 2017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Муниципальный долг на 1 января 2016 года –  </w:t>
      </w:r>
      <w:r>
        <w:rPr>
          <w:rFonts w:cs="Times New Roman CYR" w:ascii="Times New Roman CYR" w:hAnsi="Times New Roman CYR"/>
          <w:b/>
          <w:bCs/>
          <w:u w:val="single"/>
        </w:rPr>
        <w:t>0 тыс. руб.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том числе по муниципальным гарантиям – </w:t>
      </w:r>
      <w:r>
        <w:rPr>
          <w:rFonts w:cs="Times New Roman CYR" w:ascii="Times New Roman CYR" w:hAnsi="Times New Roman CYR"/>
          <w:b/>
          <w:bCs/>
        </w:rPr>
        <w:t>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ивлечение заемных средств  в 2016 году  </w:t>
      </w:r>
      <w:r>
        <w:rPr>
          <w:rFonts w:cs="Times New Roman CYR" w:ascii="Times New Roman CYR" w:hAnsi="Times New Roman CYR"/>
          <w:b/>
          <w:bCs/>
        </w:rPr>
        <w:t xml:space="preserve">- </w:t>
      </w:r>
      <w:r>
        <w:rPr>
          <w:rFonts w:cs="Times New Roman CYR" w:ascii="Times New Roman CYR" w:hAnsi="Times New Roman CYR"/>
        </w:rPr>
        <w:t>0 тыс.руб</w:t>
      </w:r>
      <w:r>
        <w:rPr>
          <w:rFonts w:cs="Times New Roman CYR" w:ascii="Times New Roman CYR" w:hAnsi="Times New Roman CYR"/>
          <w:u w:val="single"/>
        </w:rPr>
        <w:t>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ашение долговых обязательств в 2016 году – 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  4500 –4500 =  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ерхний предел муниципального долга муниципального образования Краснохолмского района Тверской области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 поселе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на 1 января 2017 – </w:t>
      </w:r>
      <w:r>
        <w:rPr>
          <w:rFonts w:cs="Times New Roman CYR" w:ascii="Times New Roman CYR" w:hAnsi="Times New Roman CYR"/>
          <w:b/>
          <w:bCs/>
          <w:u w:val="single"/>
        </w:rPr>
        <w:t>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  <w:u w:val="single"/>
        </w:rPr>
        <w:t>Статья 107 п. 3 БК РФ.</w:t>
      </w:r>
      <w:r>
        <w:rPr>
          <w:rFonts w:cs="Times New Roman CYR" w:ascii="Times New Roman CYR" w:hAnsi="Times New Roman CYR"/>
        </w:rPr>
        <w:t xml:space="preserve">  Предельный объем  муниципального долга муниципального образования Краснохолмского района Тверской области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 поселе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на 2016 год равен </w:t>
      </w:r>
      <w:r>
        <w:rPr>
          <w:rFonts w:cs="Times New Roman CYR" w:ascii="Times New Roman CYR" w:hAnsi="Times New Roman CYR"/>
          <w:b/>
          <w:bCs/>
        </w:rPr>
        <w:t>1691,5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</w:t>
      </w:r>
      <w:r>
        <w:rPr>
          <w:rFonts w:cs="Times New Roman CYR" w:ascii="Times New Roman CYR" w:hAnsi="Times New Roman CYR"/>
        </w:rPr>
        <w:t>Расч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 </w:t>
      </w:r>
      <w:r>
        <w:rPr>
          <w:rFonts w:cs="Times New Roman CYR" w:ascii="Times New Roman CYR" w:hAnsi="Times New Roman CYR"/>
        </w:rPr>
        <w:t>Всего доходов  6872,7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>Безвозмездные перечисления 3489,6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 xml:space="preserve">Предельный объем равен – (6872,7 тыс.руб. – 3489,6 тыс.руб. ) х 50% = </w:t>
      </w:r>
      <w:r>
        <w:rPr>
          <w:rFonts w:cs="Times New Roman CYR" w:ascii="Times New Roman CYR" w:hAnsi="Times New Roman CYR"/>
          <w:b/>
          <w:bCs/>
        </w:rPr>
        <w:t xml:space="preserve">1691,5 </w:t>
      </w:r>
      <w:r>
        <w:rPr>
          <w:rFonts w:cs="Times New Roman CYR" w:ascii="Times New Roman CYR" w:hAnsi="Times New Roman CYR"/>
        </w:rPr>
        <w:t xml:space="preserve">тыс.руб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19:00Z</dcterms:created>
  <dc:creator>Бухгалтерия</dc:creator>
  <dc:description/>
  <cp:keywords/>
  <dc:language>en-US</dc:language>
  <cp:lastModifiedBy>Бухгалтерия</cp:lastModifiedBy>
  <dcterms:modified xsi:type="dcterms:W3CDTF">2016-06-30T05:20:00Z</dcterms:modified>
  <cp:revision>1</cp:revision>
  <dc:subject/>
  <dc:title>Совет депутатов Барбинского сельского поселения</dc:title>
</cp:coreProperties>
</file>