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04.05.2016                                    д. Барбино</w:t>
        <w:tab/>
        <w:t>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Измайлову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Измайлову Рафаэлю Фаритовичу, паспорт серия 2802 № 796334  выдан  Московским РОВД гор. Твери 10.09.2002года , код  подразделения 692-040, зарегистрированной по адресу: г. Тверь 3-й пр-д Чкалова, д.9 в собственность  за плату    земельного участка  из категории земель- земли населенных пунктов,   с условным номером 69:16:0000020:85:ЗУ1, площадью 26453 кв.м., расположенного по адресу: Тверская область, Краснохолмский район, Барбинское сельское поселение, д. Раменье, с разрешенным использованием:  сельскохозяйственное использование 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змайлов Рафаэль Фаритович  имеет право  обращаться  без  доверенности с заявлением о государственном  кадастровом учете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00:00Z</dcterms:created>
  <dc:creator>в</dc:creator>
  <dc:description/>
  <cp:keywords/>
  <dc:language>en-US</dc:language>
  <cp:lastModifiedBy>Бухгалтерия</cp:lastModifiedBy>
  <cp:lastPrinted>2016-04-19T10:16:00Z</cp:lastPrinted>
  <dcterms:modified xsi:type="dcterms:W3CDTF">2016-06-30T07:00:00Z</dcterms:modified>
  <cp:revision>2</cp:revision>
  <dc:subject/>
  <dc:title>Проект постановления</dc:title>
</cp:coreProperties>
</file>