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04.04.2016 года             д. Барбино                                       № 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иде разрешенного использования</w:t>
      </w:r>
    </w:p>
    <w:p>
      <w:pPr>
        <w:pStyle w:val="Normal"/>
        <w:jc w:val="both"/>
        <w:rPr/>
      </w:pPr>
      <w:r>
        <w:rPr/>
        <w:t>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 целях  приведения в соответствие сведений о виде разрешенного использования ранее учтенного земельного участка с кадастровым номером:  69:16:0241101:82 площадью 1900 кв. м по заявлению правообладателя, расположенного по адресу: Тверская область, Краснохолмский район,  Барбинское сельское поселение д. Путилово,  согласно  выданного свидетельства на землю № 279 от 27.07.1992 года  установить вид разрешенного использования земельного  участка  для ведения личного подсобного хозя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19:00Z</dcterms:created>
  <dc:creator>Перова</dc:creator>
  <dc:description/>
  <cp:keywords/>
  <dc:language>en-US</dc:language>
  <cp:lastModifiedBy>Перова</cp:lastModifiedBy>
  <cp:lastPrinted>2016-04-04T09:17:00Z</cp:lastPrinted>
  <dcterms:modified xsi:type="dcterms:W3CDTF">2016-04-04T05:19:00Z</dcterms:modified>
  <cp:revision>2</cp:revision>
  <dc:subject/>
  <dc:title>             АДМИНИСТРАЦИЯ  БАРБИНСКОГО СЕЛЬСКОГО ПОСЕЛЕНИЯ</dc:title>
</cp:coreProperties>
</file>