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арб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хол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85" w:leader="none"/>
        </w:tabs>
        <w:rPr>
          <w:sz w:val="28"/>
          <w:szCs w:val="28"/>
        </w:rPr>
      </w:pPr>
      <w:r>
        <w:rPr>
          <w:sz w:val="28"/>
          <w:szCs w:val="28"/>
        </w:rPr>
        <w:t>18.04.2016                                    д. Барбино</w:t>
        <w:tab/>
        <w:t>№ 6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О предварительном соглас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бственность Гречко С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 ст. 39.15 Земельного кодекса Российской Федерации от 25.10.2001 № 136-ФЗ, Администрация Барбин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согласовать  предоставление  Гречко Светлане Борисовне, паспорт серия 4611 № 710335  выдан ТП в городском поселении Уваровка ОУФМС России по Московской области по Можайскому муниципальному району  01.03.2013 года, код  подразделения 500-082, зарегистрированной по адресу: Московская область, Можайский район, с. Семеновское, ул.40 лет Октября, д.13,кв.3, в собственность    земельного участка  из категории земель- земли населенных пунктов,   с условным номером 69:16:0241101:ЗУ1, площадью 1200 кв.м., расположенного по адресу: Тверская область, Краснохолмский район, Барбинское сельское поселение, д. Путилово, д.48А, с разрешенным использованием: для индивидуального жилищного строительства, территориальная зона Ж1- зона малоэтажной жилой застройки, после проведения работ по его образованию в соответствии со схемой расположени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схему расположения на кадастровом плане территории земельного участка, указанного в пункте 1 настоящего постановлени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Гречко Светлана Борисовна имеет право  обращаться  без  доверенности с заявлением об  осуществлении государственного кадастрового учета испрашиваемого 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рбинского сельского поселения                                    В.В. Пер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sectPr>
      <w:type w:val="nextPage"/>
      <w:pgSz w:w="11906" w:h="16838"/>
      <w:pgMar w:left="1701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49:00Z</dcterms:created>
  <dc:creator>в</dc:creator>
  <dc:description/>
  <cp:keywords/>
  <dc:language>en-US</dc:language>
  <cp:lastModifiedBy>Бухгалтерия</cp:lastModifiedBy>
  <cp:lastPrinted>2016-04-19T10:08:00Z</cp:lastPrinted>
  <dcterms:modified xsi:type="dcterms:W3CDTF">2016-04-19T07:08:00Z</dcterms:modified>
  <cp:revision>5</cp:revision>
  <dc:subject/>
  <dc:title>Проект постановления</dc:title>
</cp:coreProperties>
</file>