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Совет депутатов Глеб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 xml:space="preserve">Краснохолм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Тве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09"/>
        <w:gridCol w:w="3194"/>
        <w:gridCol w:w="3168"/>
      </w:tblGrid>
      <w:tr>
        <w:trPr>
          <w:trHeight w:val="360" w:hRule="atLeast"/>
        </w:trPr>
        <w:tc>
          <w:tcPr>
            <w:tcW w:w="32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0.12.2015</w:t>
            </w:r>
          </w:p>
        </w:tc>
        <w:tc>
          <w:tcPr>
            <w:tcW w:w="31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д. Глебени</w:t>
            </w:r>
          </w:p>
        </w:tc>
        <w:tc>
          <w:tcPr>
            <w:tcW w:w="31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tbl>
      <w:tblPr>
        <w:tblW w:w="10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03"/>
        <w:gridCol w:w="1413"/>
        <w:gridCol w:w="3808"/>
      </w:tblGrid>
      <w:tr>
        <w:trPr>
          <w:trHeight w:val="1215" w:hRule="atLeast"/>
        </w:trPr>
        <w:tc>
          <w:tcPr>
            <w:tcW w:w="52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О бюджете муниципального образования Краснохолмского района Тверской области «Глебенское сельское поселение» на 2016 год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5308" w:hanging="0"/>
              <w:jc w:val="both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5308" w:hanging="0"/>
              <w:jc w:val="both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6"/>
      <w:bookmarkStart w:id="1" w:name="P16"/>
      <w:bookmarkEnd w:id="1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Краснохолмского района Тверской области «Глебенское сельское поселение» (далее – местный бюджет) на 2016 год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местного бюджета в сумме 3848,7 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3848,7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, в 2016 году в сумме 1796,6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другим бюджетам бюджетной системы Российской Федерации, в 2016 году в сумме 1222,1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источники финансирования дефицита местного бюджета на 2016 год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перечень и коды главных администраторов доходов местного бюджета на 2016 год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отдельные виды доходов местного бюджета за главными администраторами доходов местного бюджета на 2016 год – органами государственной власти Российской Федерации, Тверской области и местного самоуправления муниципального образования Тверской области «Краснохолмский район»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честь в местном бюджете прогнозируемые доходы местного бюджета по группам, подгруппам, статьям, подстатьям и элементам доходов классификации доходов бюджетов Российской Федерации на 2016 год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. Утвердить в пределах общего объема расходов, установленного </w:t>
      </w:r>
      <w:r>
        <w:rPr>
          <w:rFonts w:cs="Times New Roman" w:ascii="Times New Roman" w:hAnsi="Times New Roman"/>
          <w:color w:val="0000FF"/>
          <w:sz w:val="28"/>
          <w:szCs w:val="28"/>
        </w:rPr>
        <w:t>статьей 1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 местного бюджета по разделам, подразделам, целевым статьям и видам расходов классификации расходов бюджетов на 2016 год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ведомственную структуру расходов местного бюджета на 2016 год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Утвердить объем бюджетных ассигнований муниципального дорожного фонда муниципального образования Краснохолмского района Тверской области «Глебенское сельское поселение» на 2016 год в сумме 660 тыс. руб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eastAsia="Calibri" w:cs="Times New Roman" w:ascii="Times New Roman" w:hAnsi="Times New Roman"/>
          <w:sz w:val="28"/>
          <w:szCs w:val="28"/>
        </w:rPr>
        <w:t>Установить, что средства, поступающие в местный бюджет в виде субвенций</w:t>
      </w:r>
      <w:r>
        <w:rPr>
          <w:rFonts w:cs="Times New Roman" w:ascii="Times New Roman" w:hAnsi="Times New Roman"/>
          <w:sz w:val="28"/>
          <w:szCs w:val="28"/>
        </w:rPr>
        <w:t xml:space="preserve"> в 2016 году в сумме 69,05 тыс. руб.</w:t>
      </w:r>
      <w:r>
        <w:rPr>
          <w:rFonts w:eastAsia="Calibri" w:cs="Times New Roman" w:ascii="Times New Roman" w:hAnsi="Times New Roman"/>
          <w:sz w:val="28"/>
          <w:szCs w:val="28"/>
        </w:rPr>
        <w:t>, напра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осуществление первичного воинского учета  в сумме 68,9 тыс.руб.;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 осуществление 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в сумме 0,15 тыс.руб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Утвердить в составе расходов местного бюджета размер резервного фонда администрации муниципального образования Краснохолмского района Тверской области «Глебенское сельское поселение» в 2016 году в сумме 1,0 тыс. руб.</w:t>
      </w:r>
      <w:bookmarkStart w:id="2" w:name="P380"/>
      <w:bookmarkEnd w:id="2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</w:t>
      </w:r>
      <w:r>
        <w:rPr>
          <w:rFonts w:ascii="Times New Roman" w:hAnsi="Times New Roman"/>
          <w:sz w:val="28"/>
          <w:szCs w:val="28"/>
        </w:rPr>
        <w:t xml:space="preserve">9. Утвердить в составе расходов местного бюджета на 2016 год межбюджетные трансферты, передаваемые  из бюджет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Краснохолмского района Тверской области «Глебенское сельское поселение» </w:t>
      </w:r>
      <w:r>
        <w:rPr>
          <w:rFonts w:ascii="Times New Roman" w:hAnsi="Times New Roman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,  согласно приложению 7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401"/>
      <w:bookmarkStart w:id="4" w:name="P401"/>
      <w:bookmarkEnd w:id="4"/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0. Установить верхний предел муниципального долга муниципального образования Краснохолмского района Тверской области «Глебенское сельское поселение» на 1 января 2017 года в размере, равном нулю, в том числе верхний предел долга по муниципальным гарантиям в размере, равном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униципального образования Краснохолмского района Тверской области «Глебенское сельское поселение» на 2016 год в сумме 1026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муниципального контракта (договора) по муниципальным контрактам (договорам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едоставлении услуг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дписке на печатные издания и об их приобрет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бучении, в том числе на курсах повышения квалификации и семина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, связанным с участием органами местного самоуправления муниципального образования Краснохолмского района Тверской области «Глебенское сельское поселение» в общероссийских, межрегиональных, региональных и районных мероприят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униципальным контрактам (договорам) о поставке товаров, выполнении работ, оказании услуг, связанных со строительным процессом, перечень которых определяется нормативным правовым актом администрации муниципального образования Краснохолмского района  Тверской области «Глебенское сельское поселение», в том числе в части оборудования, требующего монтаж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муниципального контракта (договора), если иное не предусмотрено действующим законодательством, - по остальным муниципальным контрактам (договорам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дминистрация муниципального образования Краснохолмского района Тверской области «Глебенское сельское поселение» не вправе принимать в 2016 году решения об увеличении численности муниципальных служащих и работников муниципальных бюджетных и муниципальных казенных учреждений муниципального образования Краснохолмского района  Тверской области «Глебенское сельское поселение», за исключением случаев, связанных с увеличением объема полномочий и функций органов местного самоуправления муниципального образования Краснохолмского района Тверской области «Глебенское сельское поселение», обусловленных изменением федерального, регионального законодательства и муниципальных правовых ак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В сводную бюджетную роспись могут быть внесены изменения в соответствии с решениями руководителя финансового органа администрации муниципального образования Тверской области «Краснохолмский район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 случае принятия правого акта, предусматривающего выделение муниципальному образованию Краснохолмского района Тверской области «Глебенское сельское поселение» субсидий, субвенций, иных межбюджетных трансфертов, имеющих целевое назначение, сверх объемов, утвержденных настоящим Решением, а также в случае сокращения (возврата при отсутствии потребности) указан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случае изменения бюджетных ассигнований по отдельным разделам, подразделам, целевым статьям и видам расходов бюджета за счет перераспределения бюджетных ассигнований в текущем финансовом году выделенных на реализацию муниципальной программы муниципального образования Краснохолмского района Тверской области «Глебенское сельское поселение» в пределах общего объема бюджетных ассигнований утвержденных муниципальной программой муниципального образования Краснохолмского района Тверской области «Глебенское сельское поселение» в текущем финансовом году при условии, что изменение бюджетных ассигнований по соответствующему виду расходов не превышает 10 процентов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 иных случаях в соответствии с законодательством Российской Федерации, законами Тверской области и муниципальными правовыми актами органов местного самоуправления муниципального образования «Краснохолмский район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Настоящее Решение вступает в силу с 1 января 2016 года.</w:t>
      </w:r>
    </w:p>
    <w:p>
      <w:pPr>
        <w:pStyle w:val="ConsPlus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лебенского</w:t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З.М. Ежи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2.2015 № 11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холмского района  Тве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лебенского сельское поселение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553"/>
      <w:bookmarkEnd w:id="5"/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бюджета на 2016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/>
          <w:sz w:val="24"/>
          <w:szCs w:val="24"/>
        </w:rPr>
      </w:pPr>
      <w:r>
        <w:rPr/>
        <w:t xml:space="preserve">тыс. руб.                                                                                                                           </w:t>
      </w:r>
    </w:p>
    <w:tbl>
      <w:tblPr>
        <w:tblW w:w="1006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61"/>
        <w:gridCol w:w="4819"/>
        <w:gridCol w:w="1985"/>
      </w:tblGrid>
      <w:tr>
        <w:trPr>
          <w:trHeight w:val="5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Код бюджетной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00 01 05 02 01 0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-3848,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00 01 05 02 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-3848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00 01 05 02 01 0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848,7</w:t>
            </w:r>
          </w:p>
        </w:tc>
      </w:tr>
      <w:tr>
        <w:trPr>
          <w:trHeight w:val="6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00 01 05 02 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848,7</w:t>
            </w:r>
          </w:p>
        </w:tc>
      </w:tr>
      <w:tr>
        <w:trPr>
          <w:trHeight w:val="321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>
          <w:rFonts w:eastAsia="Times New Roman"/>
        </w:rPr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right"/>
        <w:rPr>
          <w:rFonts w:ascii="Times New Roman" w:hAnsi="Times New Roman" w:eastAsia="Times New Roman"/>
        </w:rPr>
      </w:pPr>
      <w:r>
        <w:rPr/>
        <w:t>Приложение 2</w:t>
      </w:r>
    </w:p>
    <w:p>
      <w:pPr>
        <w:pStyle w:val="Normal"/>
        <w:widowControl w:val="false"/>
        <w:jc w:val="right"/>
        <w:rPr/>
      </w:pPr>
      <w:r>
        <w:rPr/>
        <w:t xml:space="preserve">к Решению </w:t>
      </w:r>
    </w:p>
    <w:p>
      <w:pPr>
        <w:pStyle w:val="Normal"/>
        <w:widowControl w:val="false"/>
        <w:jc w:val="right"/>
        <w:rPr/>
      </w:pPr>
      <w:r>
        <w:rPr/>
        <w:t>от 10.12.2015№ 113</w:t>
      </w:r>
    </w:p>
    <w:p>
      <w:pPr>
        <w:pStyle w:val="Normal"/>
        <w:widowControl w:val="false"/>
        <w:jc w:val="right"/>
        <w:rPr/>
      </w:pPr>
      <w:r>
        <w:rPr/>
        <w:t xml:space="preserve">«О бюджете муниципального образования </w:t>
      </w:r>
    </w:p>
    <w:p>
      <w:pPr>
        <w:pStyle w:val="Normal"/>
        <w:widowControl w:val="false"/>
        <w:jc w:val="right"/>
        <w:rPr/>
      </w:pPr>
      <w:r>
        <w:rPr/>
        <w:t>Краснохолмского района  Тверской области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«Глебенского сельское поселение»</w:t>
      </w:r>
    </w:p>
    <w:p>
      <w:pPr>
        <w:pStyle w:val="Normal"/>
        <w:widowControl w:val="false"/>
        <w:jc w:val="right"/>
        <w:rPr/>
      </w:pPr>
      <w:r>
        <w:rPr/>
        <w:t>на 2016 год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6" w:name="P1446"/>
      <w:bookmarkEnd w:id="6"/>
      <w:r>
        <w:rPr>
          <w:b/>
          <w:sz w:val="28"/>
          <w:szCs w:val="28"/>
        </w:rPr>
        <w:t>Перечень и коды главных администраторов доходов местного бюджет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72"/>
        <w:gridCol w:w="2713"/>
        <w:gridCol w:w="4986"/>
      </w:tblGrid>
      <w:tr>
        <w:trPr/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/>
              <w:t>Код  бюджетной классификации Российской Федерации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7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Доходов   бюджета Глебенского сельского поселения</w:t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лебенского сельского поселения</w:t>
            </w:r>
          </w:p>
        </w:tc>
      </w:tr>
      <w:tr>
        <w:trPr>
          <w:trHeight w:val="15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08 04020 01 1000 11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08 04020 01 4000 11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11 05025 10 0000 12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11 05075 10 0000 12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 от сдачи в аренду имущества, составляющего казну сельских поселений ( за исключением земельных участков)</w:t>
            </w:r>
          </w:p>
        </w:tc>
      </w:tr>
      <w:tr>
        <w:trPr>
          <w:trHeight w:val="1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13 01995 10 0000 13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доходы от оказания платных услуг получателями средств бюджетов сельских поселений</w:t>
            </w:r>
          </w:p>
        </w:tc>
      </w:tr>
      <w:tr>
        <w:trPr>
          <w:trHeight w:val="1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13  02995 10 0000 13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13 02065 10 0000 13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69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14 02053 10 0000 41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0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14 02053 10 0000 44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>
          <w:trHeight w:val="15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14 06025 10 0000 43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 от продажи земельных участков, находящих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8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16 51040 02 0000 14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77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16 23051 10 0000 14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 от возмещения ущерба,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 поселений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16 23052 10 0000 14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 от возмещения ущерба,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1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16 90050 10 0000 14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17 01050 10 0000 18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17 05050 10 0000 18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 02 01001 1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7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 02 01003 1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7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 02 01999 1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дотации бюджетам сельских поселений</w:t>
            </w:r>
          </w:p>
        </w:tc>
      </w:tr>
      <w:tr>
        <w:trPr>
          <w:trHeight w:val="42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 02 02077 1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 02 02078 1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 02 02216 1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сидии бюджетам сельских поселений на  осуществление дорожной деятельности в отношении автомобильных дорог общего пользования, а также капитального ремонта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1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 02 02999 1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субсидии бюджетам сельских поселений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 02 03015 1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4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 02 03999 1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субвенции бюджетам сельских поселений</w:t>
            </w:r>
          </w:p>
        </w:tc>
      </w:tr>
      <w:tr>
        <w:trPr>
          <w:trHeight w:val="24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 02 04012 1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сельских поселений 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 02 04999 1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2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 04 05099 10 0000 18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безвозмездные поступления от негосударственных организаций в бюджеты сельских  поселений</w:t>
            </w:r>
          </w:p>
        </w:tc>
      </w:tr>
      <w:tr>
        <w:trPr>
          <w:trHeight w:val="47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 07 05030 10 0000 18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11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 19 05000 1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right"/>
        <w:rPr>
          <w:rFonts w:ascii="Times New Roman" w:hAnsi="Times New Roman" w:eastAsia="Times New Roman"/>
        </w:rPr>
      </w:pPr>
      <w:r>
        <w:rPr/>
        <w:t>Приложение 3</w:t>
      </w:r>
    </w:p>
    <w:p>
      <w:pPr>
        <w:pStyle w:val="Normal"/>
        <w:widowControl w:val="false"/>
        <w:jc w:val="right"/>
        <w:rPr/>
      </w:pPr>
      <w:r>
        <w:rPr/>
        <w:t xml:space="preserve">к Решению </w:t>
      </w:r>
    </w:p>
    <w:p>
      <w:pPr>
        <w:pStyle w:val="Normal"/>
        <w:widowControl w:val="false"/>
        <w:jc w:val="right"/>
        <w:rPr/>
      </w:pPr>
      <w:r>
        <w:rPr/>
        <w:t>от 10.12.2015 № 113</w:t>
      </w:r>
    </w:p>
    <w:p>
      <w:pPr>
        <w:pStyle w:val="Normal"/>
        <w:widowControl w:val="false"/>
        <w:jc w:val="right"/>
        <w:rPr/>
      </w:pPr>
      <w:r>
        <w:rPr/>
        <w:t xml:space="preserve">«О бюджете муниципального образования </w:t>
      </w:r>
    </w:p>
    <w:p>
      <w:pPr>
        <w:pStyle w:val="Normal"/>
        <w:widowControl w:val="false"/>
        <w:jc w:val="right"/>
        <w:rPr/>
      </w:pPr>
      <w:r>
        <w:rPr/>
        <w:t>Краснохолмского района  Тверской области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«Глебенское сельское поселение»</w:t>
      </w:r>
    </w:p>
    <w:p>
      <w:pPr>
        <w:pStyle w:val="Normal"/>
        <w:widowControl w:val="false"/>
        <w:jc w:val="right"/>
        <w:rPr/>
      </w:pPr>
      <w:r>
        <w:rPr/>
        <w:t>на 2016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еления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–  </w:t>
      </w:r>
      <w:r>
        <w:rPr>
          <w:b/>
        </w:rPr>
        <w:t>органов государственной власти Российской Федерации,  Тверской области и местного самоуправления Краснохол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188"/>
        <w:gridCol w:w="2699"/>
        <w:gridCol w:w="5581"/>
      </w:tblGrid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9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Главного администратор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Доходов бюджета Глебенского сельского поселения</w:t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Тверской области</w:t>
            </w:r>
          </w:p>
        </w:tc>
      </w:tr>
      <w:tr>
        <w:trPr>
          <w:trHeight w:val="1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0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16 18050 10 0000 1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42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03 02230 01 0000 1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03 02240 01 0000 1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03 02250 01 0000 1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03 02260 01 0000 1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49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01 02000 01 0000 1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Налог на доходы физических лиц *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05 03000 01 0000 1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Единый сельскохозяйственный налог*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06 01000 00 0000 1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Налог на имущество физических лиц *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06 06000 00 0000 1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Земельный налог *</w:t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Краснохолмского района</w:t>
            </w:r>
          </w:p>
        </w:tc>
      </w:tr>
      <w:tr>
        <w:trPr>
          <w:trHeight w:val="20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9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 08 05000 10 0000 18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9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17 01050 10 0000 18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96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1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2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16 25085 10 0000 1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13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1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3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16 33050 10 0000 1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 для нужд сельских поселений</w:t>
            </w:r>
          </w:p>
        </w:tc>
      </w:tr>
      <w:tr>
        <w:trPr>
          <w:trHeight w:val="5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3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 16 18050 10 0000 1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</w:tbl>
    <w:p>
      <w:pPr>
        <w:pStyle w:val="Normal"/>
        <w:ind w:left="360" w:hanging="0"/>
        <w:rPr>
          <w:rFonts w:eastAsia="Times New Roman"/>
          <w:lang w:eastAsia="ru-RU"/>
        </w:rPr>
      </w:pPr>
      <w:r>
        <w:rPr/>
        <w:t>* Администрирование поступлений по всем подвидам соответствующего вида доходов осуществляется администратором, указанным в группировочном коде  классификации доходов бюдж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к Решению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от 10.12.2015№ 113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«О бюджете муниципального образования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Краснохолмского района  Тверской област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«Глебенское сельское поселение»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на 2016 го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Прогнозируемые доходы местного бюджета по группам, подгруппам, статьям, подстатьям и элементам доходов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доходов бюджетов Российской Федерации на 201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20"/>
        <w:gridCol w:w="2370"/>
        <w:gridCol w:w="5530"/>
        <w:gridCol w:w="1275"/>
      </w:tblGrid>
      <w:tr>
        <w:trPr>
          <w:trHeight w:val="285" w:hRule="atLeast"/>
        </w:trPr>
        <w:tc>
          <w:tcPr>
            <w:tcW w:w="3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255" w:hRule="atLeast"/>
        </w:trPr>
        <w:tc>
          <w:tcPr>
            <w:tcW w:w="3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lang w:eastAsia="ru-RU"/>
              </w:rPr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lang w:eastAsia="ru-RU"/>
              </w:rPr>
              <w:t>2052,0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lang w:eastAsia="ru-RU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lang w:eastAsia="ru-RU"/>
              </w:rPr>
              <w:t>19,5</w:t>
            </w:r>
          </w:p>
        </w:tc>
      </w:tr>
      <w:tr>
        <w:trPr>
          <w:trHeight w:val="15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03 00000 00 0000 00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lang w:eastAsia="ru-RU"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lang w:eastAsia="ru-RU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0"/>
                <w:szCs w:val="20"/>
                <w:lang w:eastAsia="ru-RU"/>
              </w:rPr>
              <w:t>1 03 02000 01 0000 1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lang w:eastAsia="ru-RU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 03 02230 01 0000 1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219,2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 03 02240 01 0000 1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 03 02250 01 0000 1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435,8</w:t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lang w:eastAsia="ru-RU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lang w:eastAsia="ru-RU"/>
              </w:rPr>
              <w:t>9,3</w:t>
            </w:r>
          </w:p>
        </w:tc>
      </w:tr>
      <w:tr>
        <w:trPr>
          <w:trHeight w:val="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9,3</w:t>
            </w:r>
          </w:p>
        </w:tc>
      </w:tr>
      <w:tr>
        <w:trPr>
          <w:trHeight w:val="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lang w:eastAsia="ru-RU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lang w:eastAsia="ru-RU"/>
              </w:rPr>
              <w:t>1353,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sz w:val="20"/>
                <w:szCs w:val="20"/>
              </w:rPr>
              <w:t>1 06 01000 00 0000 1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lang w:eastAsia="ru-RU"/>
              </w:rPr>
              <w:t>43,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 06 01030 10 0000 1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43,0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0"/>
                <w:szCs w:val="20"/>
                <w:lang w:eastAsia="ru-RU"/>
              </w:rPr>
              <w:t>1 06 06000 00 0000 1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lang w:eastAsia="ru-RU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lang w:eastAsia="ru-RU"/>
              </w:rPr>
              <w:t>1310,0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  <w:t>1 06 06033 10 0000 1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164,0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 06 06043 10 0000 1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1146,0</w:t>
            </w:r>
          </w:p>
        </w:tc>
      </w:tr>
      <w:tr>
        <w:trPr>
          <w:trHeight w:val="6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lang w:eastAsia="ru-RU"/>
              </w:rPr>
              <w:t>7,2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 11 05075 10 0000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Доходы от сдачи в аренду имущества, составляющего казну сельских  поселений ( за исключением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7,2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16 00000 00 0000 00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lang w:eastAsia="ru-RU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lang w:eastAsia="ru-RU"/>
              </w:rPr>
              <w:t>3,0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1 16 51040 02 0000 14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lang w:eastAsia="ru-RU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lang w:eastAsia="ru-RU"/>
              </w:rPr>
              <w:t>1796,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lang w:eastAsia="ru-RU"/>
              </w:rPr>
              <w:t>1796,7</w:t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2 02 01001 10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Дотация бюджетам  сельских поселений на выравнивание  бюджетной 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1727,6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sz w:val="20"/>
                <w:szCs w:val="20"/>
                <w:lang w:eastAsia="ru-RU"/>
              </w:rPr>
              <w:t>2 02 03000 00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lang w:eastAsia="ru-RU"/>
              </w:rPr>
              <w:t>Субвенции бюджетам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lang w:eastAsia="ru-RU"/>
              </w:rPr>
              <w:t>69,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0"/>
                <w:szCs w:val="20"/>
                <w:lang w:eastAsia="ru-RU"/>
              </w:rPr>
              <w:t>2 02  03015 00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Субвенции бюджетам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68,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2 02  03015 10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Субвенции бюджетам сельских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68,9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2 02 03999 10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Субвенции бюджетам сельских поселений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lang w:eastAsia="ru-RU"/>
              </w:rPr>
              <w:t>Всего доходов 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lang w:eastAsia="ru-RU"/>
              </w:rPr>
              <w:t>3848,7</w:t>
            </w:r>
          </w:p>
        </w:tc>
      </w:tr>
    </w:tbl>
    <w:p>
      <w:pPr>
        <w:pStyle w:val="Normal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         </w:t>
      </w:r>
    </w:p>
    <w:p>
      <w:pPr>
        <w:pStyle w:val="Normal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tbl>
      <w:tblPr>
        <w:tblStyle w:val="a4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3"/>
        <w:gridCol w:w="7782"/>
        <w:gridCol w:w="1126"/>
      </w:tblGrid>
      <w:tr>
        <w:trPr>
          <w:trHeight w:val="3336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Приложение 5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к Решению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от 10.12.2015  №113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"О бюджете муниципального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образования Краснохолмского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района Тверской области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"Глебенское сельское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поселение" на 2016 год"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2"/>
                <w:lang w:val="ru-RU" w:eastAsia="en-US" w:bidi="ar-SA"/>
              </w:rPr>
              <w:t>Распределение бюджетных ассигнований Глебенского сельского поселен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b/>
                <w:kern w:val="0"/>
                <w:sz w:val="22"/>
                <w:szCs w:val="22"/>
                <w:lang w:val="ru-RU" w:eastAsia="en-US" w:bidi="ar-SA"/>
              </w:rPr>
              <w:t>по разделам и подразделам классификации расходов на 2016 год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РП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17" w:hanging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Наименование</w:t>
            </w:r>
          </w:p>
          <w:p>
            <w:pPr>
              <w:pStyle w:val="Normal"/>
              <w:widowControl/>
              <w:spacing w:lineRule="auto" w:line="240" w:before="0" w:after="0"/>
              <w:ind w:left="117" w:hanging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14" w:hanging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Сумма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тыс.руб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ВСЕГ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42" w:hanging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 xml:space="preserve">   </w:t>
            </w:r>
            <w:r>
              <w:rPr>
                <w:kern w:val="0"/>
                <w:sz w:val="22"/>
                <w:szCs w:val="22"/>
                <w:lang w:val="ru-RU" w:eastAsia="en-US" w:bidi="ar-SA"/>
              </w:rPr>
              <w:t>3 848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100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22" w:hanging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ОБЩЕГОСУДАРСТВЕННЫЕ ВОПРОСЫ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72" w:hanging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 xml:space="preserve">   </w:t>
            </w:r>
            <w:r>
              <w:rPr>
                <w:kern w:val="0"/>
                <w:sz w:val="22"/>
                <w:szCs w:val="22"/>
                <w:lang w:val="ru-RU" w:eastAsia="en-US" w:bidi="ar-SA"/>
              </w:rPr>
              <w:t>1 755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100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Функционирование Правительства Российской Федерации 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741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10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2" w:hanging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Обеспечение деятельности финансовых, налоговых и таможенных органов 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органов  финансового (финансово-бюджетного) надзор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 xml:space="preserve">         </w:t>
            </w:r>
            <w:r>
              <w:rPr>
                <w:kern w:val="0"/>
                <w:sz w:val="22"/>
                <w:szCs w:val="22"/>
                <w:lang w:val="ru-RU" w:eastAsia="en-US" w:bidi="ar-SA"/>
              </w:rPr>
              <w:t>4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11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37" w:hanging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Резервные фонды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447" w:hanging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113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37" w:hanging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Другие общегосударственные вопросы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582" w:hanging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8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200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7" w:hanging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НАЦИОНАЛЬНАЯ ОБОРО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507" w:hanging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68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203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37" w:hanging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Мобилизационная и вневойсковая подготовк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492" w:hanging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68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300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42" w:hanging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492" w:hanging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3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310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42" w:hanging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Обеспечение пожарной безопасности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492" w:hanging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3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400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7" w:hanging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НАЦИОНАЛЬНАЯ ЭКОНОМИК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72" w:hanging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66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409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37" w:hanging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Дорожное хозяйство (дорожные фонды)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87" w:hanging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66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500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7" w:hanging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ЖИЛИЩНО-КОММУНАЛЬНОЕ ХОЗЯЙСТВ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87" w:hanging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33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503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37" w:hanging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Благоустройств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402" w:hanging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33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700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7" w:hanging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ОБРАЗОВАНИЕ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507" w:hanging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9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707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37" w:hanging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Молодежная политика и оздоровление дете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492" w:hanging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9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800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7" w:hanging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КУЛЬТУРА, КИНЕМАТОГРАФ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22" w:hanging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 188,7</w:t>
            </w:r>
          </w:p>
        </w:tc>
      </w:tr>
      <w:tr>
        <w:trPr>
          <w:trHeight w:val="547" w:hRule="atLeast"/>
        </w:trPr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80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37" w:hanging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Культур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37" w:hanging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 188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</w:r>
    </w:p>
    <w:tbl>
      <w:tblPr>
        <w:tblStyle w:val="a4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9"/>
        <w:gridCol w:w="833"/>
        <w:gridCol w:w="1443"/>
        <w:gridCol w:w="590"/>
        <w:gridCol w:w="3969"/>
        <w:gridCol w:w="1806"/>
      </w:tblGrid>
      <w:tr>
        <w:trPr>
          <w:trHeight w:val="4679" w:hRule="atLeast"/>
        </w:trPr>
        <w:tc>
          <w:tcPr>
            <w:tcW w:w="9570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Приложение 6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к Решению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от 10.12.2015 №113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"О бюджете муниципального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образования Краснохолмского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района Тверской области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"Глебенское сельское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поселения на 2016год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2"/>
                <w:lang w:val="ru-RU" w:eastAsia="en-US" w:bidi="ar-SA"/>
              </w:rPr>
              <w:t xml:space="preserve">                                </w:t>
            </w:r>
            <w:r>
              <w:rPr>
                <w:b/>
                <w:kern w:val="0"/>
                <w:sz w:val="22"/>
                <w:szCs w:val="22"/>
                <w:lang w:val="ru-RU" w:eastAsia="en-US" w:bidi="ar-SA"/>
              </w:rPr>
              <w:t>Ведомственная структура расходов Глебенского сельского поселен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2"/>
                <w:lang w:val="ru-RU" w:eastAsia="en-US" w:bidi="ar-SA"/>
              </w:rPr>
              <w:t>в разрезе разделов, подразделов, целевых статей и группам видов расходов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2"/>
                <w:lang w:val="ru-RU" w:eastAsia="en-US" w:bidi="ar-SA"/>
              </w:rPr>
              <w:t>классификации расходов на 2016 го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ППП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РП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КЦСР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КВР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Наименование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Сумма, тыс. руб.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2"/>
                <w:lang w:val="ru-RU" w:eastAsia="en-US" w:bidi="ar-SA"/>
              </w:rPr>
              <w:t>ВСЕГО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3 848,7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00000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 xml:space="preserve">  </w:t>
            </w:r>
            <w:r>
              <w:rPr>
                <w:kern w:val="0"/>
                <w:sz w:val="22"/>
                <w:szCs w:val="22"/>
                <w:lang w:val="ru-RU" w:eastAsia="en-US" w:bidi="ar-SA"/>
              </w:rPr>
              <w:t>Администрация Глебенского сельского поселения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3 848,7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1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00000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val="ru-RU" w:eastAsia="en-US" w:bidi="ar-SA"/>
              </w:rPr>
              <w:t>ОБЩЕГОСУДАРСТВЕННЫЕ ВОПРОСЫ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 755,2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10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00000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 xml:space="preserve">      </w:t>
            </w:r>
            <w:r>
              <w:rPr>
                <w:kern w:val="0"/>
                <w:sz w:val="22"/>
                <w:szCs w:val="22"/>
                <w:lang w:val="ru-RU" w:eastAsia="en-US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 741,6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10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3004010С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Расходы по центральному аппарату исполнительных органов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 005,4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10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3004010С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776,8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10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3004010С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23,6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10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3004010С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8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Иные бюджетные ассигнования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5,0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10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3004020С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val="ru-RU" w:eastAsia="en-US" w:bidi="ar-SA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736,2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10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3004020С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736,2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10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00000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 xml:space="preserve">      </w:t>
            </w:r>
            <w:r>
              <w:rPr>
                <w:kern w:val="0"/>
                <w:sz w:val="22"/>
                <w:szCs w:val="22"/>
                <w:lang w:val="ru-RU" w:eastAsia="en-US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4,4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10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3004000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4,4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10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3004000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5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 xml:space="preserve">       </w:t>
            </w:r>
            <w:r>
              <w:rPr>
                <w:kern w:val="0"/>
                <w:sz w:val="22"/>
                <w:szCs w:val="22"/>
                <w:lang w:val="ru-RU" w:eastAsia="en-US" w:bidi="ar-SA"/>
              </w:rPr>
              <w:t>Межбюджетные трансферты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4,4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11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00000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 xml:space="preserve">      </w:t>
            </w:r>
            <w:r>
              <w:rPr>
                <w:kern w:val="0"/>
                <w:sz w:val="22"/>
                <w:szCs w:val="22"/>
                <w:lang w:val="ru-RU" w:eastAsia="en-US" w:bidi="ar-SA"/>
              </w:rPr>
              <w:t>Резервные фонды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,0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11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2004000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 xml:space="preserve">        </w:t>
            </w:r>
            <w:r>
              <w:rPr>
                <w:kern w:val="0"/>
                <w:sz w:val="22"/>
                <w:szCs w:val="22"/>
                <w:lang w:val="ru-RU" w:eastAsia="en-US" w:bidi="ar-SA"/>
              </w:rPr>
              <w:t>Резервные фонды местных администраций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,0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11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2004000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8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Иные бюджетные ассигнования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,0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11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00000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Другие общегосударственные вопросы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8,2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11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3001054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Расходы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,2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11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3001054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,2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11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4004010Б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Расходы на проведение праздничных и других мероприятий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8,0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11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4004010Б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8,0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2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00000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НАЦИОНАЛЬНАЯ ОБОРОН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68,9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2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00000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Мобилизационная и вневойсковая подготовк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68,9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2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3005118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68,9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2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3005118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58,3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2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3005118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0,6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3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00000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3,0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31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000000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Обеспечение пожарной безопасности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3,0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31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3004020Б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Расходы на обеспечение пожарной безопасности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3,0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31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3004020Б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2,5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31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3004020Б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8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Иные бюджетные ассигнования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,5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4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00000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НАЦИОНАЛЬНАЯ ЭКОНОМИК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660,0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40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00000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Дорожное хозяйство (дорожные фонды)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660,0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40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3004100Б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 xml:space="preserve">        </w:t>
            </w:r>
            <w:r>
              <w:rPr>
                <w:kern w:val="0"/>
                <w:sz w:val="22"/>
                <w:szCs w:val="22"/>
                <w:lang w:val="ru-RU" w:eastAsia="en-US" w:bidi="ar-SA"/>
              </w:rPr>
              <w:t>Ремонт и содержание автомобильных дорог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660,0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40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3004100Б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660,0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5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00000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 xml:space="preserve">    </w:t>
            </w:r>
            <w:r>
              <w:rPr>
                <w:kern w:val="0"/>
                <w:sz w:val="22"/>
                <w:szCs w:val="22"/>
                <w:lang w:val="ru-RU" w:eastAsia="en-US" w:bidi="ar-SA"/>
              </w:rPr>
              <w:t>ЖИЛИЩНО-КОММУНАЛЬНОЕ ХОЗЯЙСТВО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33,9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5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00000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 xml:space="preserve">      </w:t>
            </w:r>
            <w:r>
              <w:rPr>
                <w:kern w:val="0"/>
                <w:sz w:val="22"/>
                <w:szCs w:val="22"/>
                <w:lang w:val="ru-RU" w:eastAsia="en-US" w:bidi="ar-SA"/>
              </w:rPr>
              <w:t>Благоустройство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33,9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5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3004060Б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 xml:space="preserve">        </w:t>
            </w:r>
            <w:r>
              <w:rPr>
                <w:kern w:val="0"/>
                <w:sz w:val="22"/>
                <w:szCs w:val="22"/>
                <w:lang w:val="ru-RU" w:eastAsia="en-US" w:bidi="ar-SA"/>
              </w:rPr>
              <w:t>Уличное освещение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5,0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5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3004060Б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5,0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5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3004070Б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 xml:space="preserve">        </w:t>
            </w:r>
            <w:r>
              <w:rPr>
                <w:kern w:val="0"/>
                <w:sz w:val="22"/>
                <w:szCs w:val="22"/>
                <w:lang w:val="ru-RU" w:eastAsia="en-US" w:bidi="ar-SA"/>
              </w:rPr>
              <w:t>Прочие мероприятия по благоустройству поселений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38,9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5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3004070Б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38,9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7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00000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 xml:space="preserve">    </w:t>
            </w:r>
            <w:r>
              <w:rPr>
                <w:kern w:val="0"/>
                <w:sz w:val="22"/>
                <w:szCs w:val="22"/>
                <w:lang w:val="ru-RU" w:eastAsia="en-US" w:bidi="ar-SA"/>
              </w:rPr>
              <w:t>ОБРАЗОВАНИЕ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9,0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70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00000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 xml:space="preserve">      </w:t>
            </w:r>
            <w:r>
              <w:rPr>
                <w:kern w:val="0"/>
                <w:sz w:val="22"/>
                <w:szCs w:val="22"/>
                <w:lang w:val="ru-RU" w:eastAsia="en-US" w:bidi="ar-SA"/>
              </w:rPr>
              <w:t>Молодежная политика и оздоровление детей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9,0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70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3004000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9,0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70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3004000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5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 xml:space="preserve">       </w:t>
            </w:r>
            <w:r>
              <w:rPr>
                <w:kern w:val="0"/>
                <w:sz w:val="22"/>
                <w:szCs w:val="22"/>
                <w:lang w:val="ru-RU" w:eastAsia="en-US" w:bidi="ar-SA"/>
              </w:rPr>
              <w:t>Межбюджетные трансферты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9,0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8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00000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 xml:space="preserve">  </w:t>
            </w:r>
            <w:r>
              <w:rPr>
                <w:kern w:val="0"/>
                <w:sz w:val="22"/>
                <w:szCs w:val="22"/>
                <w:lang w:val="ru-RU" w:eastAsia="en-US" w:bidi="ar-SA"/>
              </w:rPr>
              <w:t>КУЛЬТУРА, КИНЕМАТОГРАФИЯ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 188,7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80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00000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 xml:space="preserve">    </w:t>
            </w:r>
            <w:r>
              <w:rPr>
                <w:kern w:val="0"/>
                <w:sz w:val="22"/>
                <w:szCs w:val="22"/>
                <w:lang w:val="ru-RU" w:eastAsia="en-US" w:bidi="ar-SA"/>
              </w:rPr>
              <w:t>Культур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 188,7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80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3004000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 188,7</w:t>
            </w:r>
          </w:p>
        </w:tc>
      </w:tr>
      <w:tr>
        <w:trPr>
          <w:trHeight w:val="826" w:hRule="atLeast"/>
        </w:trPr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2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080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993004000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5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 xml:space="preserve">       </w:t>
            </w:r>
            <w:r>
              <w:rPr>
                <w:kern w:val="0"/>
                <w:sz w:val="22"/>
                <w:szCs w:val="22"/>
                <w:lang w:val="ru-RU" w:eastAsia="en-US" w:bidi="ar-SA"/>
              </w:rPr>
              <w:t>Межбюджетные трансферты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1 188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right"/>
        <w:rPr>
          <w:rFonts w:ascii="Times New Roman" w:hAnsi="Times New Roman" w:eastAsia="Times New Roman"/>
        </w:rPr>
      </w:pPr>
      <w:r>
        <w:rPr/>
        <w:t>Приложение 7</w:t>
      </w:r>
    </w:p>
    <w:p>
      <w:pPr>
        <w:pStyle w:val="Normal"/>
        <w:widowControl w:val="false"/>
        <w:jc w:val="right"/>
        <w:rPr/>
      </w:pPr>
      <w:r>
        <w:rPr/>
        <w:t xml:space="preserve">к Решению </w:t>
      </w:r>
    </w:p>
    <w:p>
      <w:pPr>
        <w:pStyle w:val="Normal"/>
        <w:widowControl w:val="false"/>
        <w:jc w:val="right"/>
        <w:rPr/>
      </w:pPr>
      <w:r>
        <w:rPr/>
        <w:t>от 10.12.2015 № 113</w:t>
      </w:r>
    </w:p>
    <w:p>
      <w:pPr>
        <w:pStyle w:val="Normal"/>
        <w:widowControl w:val="false"/>
        <w:jc w:val="right"/>
        <w:rPr/>
      </w:pPr>
      <w:r>
        <w:rPr/>
        <w:t xml:space="preserve">«О бюджете муниципального образования </w:t>
      </w:r>
    </w:p>
    <w:p>
      <w:pPr>
        <w:pStyle w:val="Normal"/>
        <w:widowControl w:val="false"/>
        <w:jc w:val="right"/>
        <w:rPr/>
      </w:pPr>
      <w:r>
        <w:rPr/>
        <w:t>Краснохолмского района Тверской области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«Глебенское сельское поселение»</w:t>
      </w:r>
    </w:p>
    <w:p>
      <w:pPr>
        <w:pStyle w:val="Normal"/>
        <w:widowControl w:val="false"/>
        <w:jc w:val="right"/>
        <w:rPr/>
      </w:pPr>
      <w:r>
        <w:rPr/>
        <w:t>на 2016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ереданных полномочий сельского поселения в 2016 году и сумма межбюджетных трансфертов на переданные полномочия в соответствии с заключенными соглашения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ыс. руб.</w:t>
      </w:r>
      <w:bookmarkStart w:id="7" w:name="_GoBack"/>
      <w:bookmarkEnd w:id="7"/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48"/>
        <w:gridCol w:w="6691"/>
        <w:gridCol w:w="2126"/>
      </w:tblGrid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п/п</w:t>
            </w:r>
          </w:p>
        </w:tc>
        <w:tc>
          <w:tcPr>
            <w:tcW w:w="6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Полномоч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Молодежная поли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6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Организация работы учреждений отрасли «Культура»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1188,7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Сельские дома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680,6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Сельские библиоте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50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1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Формирование и исполнение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22,1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7683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e76838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NoSpacing">
    <w:name w:val="No Spacing"/>
    <w:uiPriority w:val="1"/>
    <w:qFormat/>
    <w:rsid w:val="00051a6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852b1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13F49D4-29F7-4A29-8E3C-3ABACD6E5C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  <Pages>1</Pages>
  <Words>4379</Words>
  <Characters>24963</Characters>
  <CharactersWithSpaces>29284</CharactersWithSpaces>
  <Paragraphs>5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4:00Z</dcterms:created>
  <dc:creator>user</dc:creator>
  <dc:description/>
  <dc:language>en-US</dc:language>
  <cp:lastModifiedBy>User-3975</cp:lastModifiedBy>
  <dcterms:modified xsi:type="dcterms:W3CDTF">2016-01-25T09:58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