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ОВЕТ ДЕПУТАТОВ ГЛЕБЕНСКОГО СЕЛЬСКОГО ПОСЕЛЕНИЯ</w:t>
      </w:r>
    </w:p>
    <w:p>
      <w:pPr>
        <w:pStyle w:val="Normal"/>
        <w:jc w:val="center"/>
        <w:rPr/>
      </w:pPr>
      <w:r>
        <w:rPr/>
        <w:t>КРАСНОХОЛМСКОГО РАЙОНА</w:t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right="-850" w:hanging="0"/>
        <w:rPr>
          <w:color w:val="000000"/>
        </w:rPr>
      </w:pPr>
      <w:r>
        <w:rPr>
          <w:color w:val="000000"/>
        </w:rPr>
        <w:t>от  21.03.2016 г.                              д. Глебени                                        № 124</w:t>
      </w:r>
    </w:p>
    <w:p>
      <w:pPr>
        <w:pStyle w:val="Normal"/>
        <w:tabs>
          <w:tab w:val="clear" w:pos="708"/>
          <w:tab w:val="left" w:pos="1140" w:leader="none"/>
        </w:tabs>
        <w:ind w:right="-85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>Глебен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от 10.12.2015г №113 «О бюджете Глебенского  </w:t>
      </w:r>
    </w:p>
    <w:p>
      <w:pPr>
        <w:pStyle w:val="Normal"/>
        <w:rPr/>
      </w:pPr>
      <w:r>
        <w:rPr/>
        <w:t>сельского поселения на 2016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b/>
          <w:bCs/>
          <w:lang w:val="en-GB"/>
        </w:rPr>
        <w:t>I</w:t>
      </w:r>
      <w:r>
        <w:rPr>
          <w:b/>
          <w:bCs/>
        </w:rPr>
        <w:t xml:space="preserve">. </w:t>
      </w:r>
      <w:r>
        <w:rPr>
          <w:bCs/>
        </w:rPr>
        <w:t>Внести в решение Совета депутатов Глебенского сельского поселения от 10.12.2015 г. № 113 «О бюджете Глебенского сельского поселения на 2016год (далее – решение) следующие изменения и дополнения:</w:t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Приложение 1 к решению источники финансирования дефицита бюджета     Глебенского     сельского поселения на 2016 год изложить в новой редакции согласно приложению 1 к настоящему решению.</w:t>
      </w:r>
    </w:p>
    <w:p>
      <w:pPr>
        <w:pStyle w:val="Normal"/>
        <w:ind w:left="360" w:hanging="786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360" w:hanging="786"/>
        <w:rPr/>
      </w:pPr>
      <w:r>
        <w:rPr/>
        <w:t xml:space="preserve">                  </w:t>
      </w:r>
      <w:r>
        <w:rPr/>
        <w:t>2.  Приложение 5 к решению «Распределение расходов бюджета Глебенского сельского поселения на 2016 год (в разрезе разделов и подразделов   классификации расходов на 2016год) изложить в новой редакции согласно приложению 2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786"/>
        <w:rPr/>
      </w:pPr>
      <w:r>
        <w:rPr/>
        <w:t xml:space="preserve">                 </w:t>
      </w:r>
      <w:r>
        <w:rPr/>
        <w:t>3.  Приложение 6 к решению Ведомственная структур Глебенского сельского поселения (в разрезе разделов, подразделов целевых статей и видов расходов на 2016год) изложить в новой редакции согласно приложению 3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I</w:t>
      </w:r>
      <w:r>
        <w:rPr/>
        <w:t>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лебенского </w:t>
      </w:r>
    </w:p>
    <w:p>
      <w:pPr>
        <w:pStyle w:val="Normal"/>
        <w:rPr/>
      </w:pPr>
      <w:r>
        <w:rPr/>
        <w:t>сельского поселения:                                                                     З.М. Е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иложение № 1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поселения от 21.03.2016г.  № 124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2.2015г.  № 11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холмского района  Тве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лебе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53"/>
      <w:bookmarkEnd w:id="0"/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05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3848,6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3848,6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4354,0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00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4354,05</w:t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Итого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</w:rPr>
              <w:t>505,4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Arial" w:hAnsi="Arial" w:cs="Arial"/>
        </w:rPr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риложение № 2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поселения от 21.03.2016г.  № 12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016"/>
        <w:gridCol w:w="883"/>
        <w:gridCol w:w="2058"/>
        <w:gridCol w:w="1244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2.2015г.  № 1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Краснохолмского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Тверской област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Глебенское сельско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" на 2016 год"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Глебенского сельского поселени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разделам и подразделам классификации расходов на 2016 год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4,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1,5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8,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8,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3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кого поселения от 21.03.2016г. № 12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95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4"/>
        <w:gridCol w:w="401"/>
        <w:gridCol w:w="788"/>
        <w:gridCol w:w="920"/>
        <w:gridCol w:w="607"/>
        <w:gridCol w:w="293"/>
        <w:gridCol w:w="527"/>
        <w:gridCol w:w="2415"/>
        <w:gridCol w:w="2278"/>
        <w:gridCol w:w="1527"/>
      </w:tblGrid>
      <w:tr>
        <w:trPr>
          <w:trHeight w:val="28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 № 6 к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нию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0.12.2015г.  № 113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"Глебен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структура расходов Глебе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разрезе разделов, подразделов, целевых статей и группам видов расходов</w:t>
            </w:r>
          </w:p>
        </w:tc>
      </w:tr>
      <w:tr>
        <w:trPr>
          <w:trHeight w:val="315" w:hRule="atLeast"/>
        </w:trPr>
        <w:tc>
          <w:tcPr>
            <w:tcW w:w="1059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ПП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54,0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Глебенского сельского посе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54,0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55,1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41,5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по центральному аппарату исполнительных орган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5,38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76,755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3,624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6,14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6,14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,4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,4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,4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,15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роведение праздничных и других мероприят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9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9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,2587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,6412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пожарной безопас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экономик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, услуг для государственных (муниципальных 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8,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8,3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3,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3,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и муниципальной собствен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8,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8,7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8,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8,75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22:00Z</dcterms:created>
  <dc:creator>Бухгалтерия</dc:creator>
  <dc:description/>
  <cp:keywords/>
  <dc:language>en-US</dc:language>
  <cp:lastModifiedBy>User-3975</cp:lastModifiedBy>
  <cp:lastPrinted>2016-03-21T14:48:00Z</cp:lastPrinted>
  <dcterms:modified xsi:type="dcterms:W3CDTF">2016-03-23T07:52:00Z</dcterms:modified>
  <cp:revision>17</cp:revision>
  <dc:subject/>
  <dc:title>1</dc:title>
</cp:coreProperties>
</file>