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ГЛЕБ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ХОЛМСКОГО РАЙОНА</w:t>
        <w:br/>
        <w:t>ТВЕ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9.01.2016                                    д. Глебени                                     № 11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внесении изменений и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 в решение Совета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  Глебенского сельского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  31.10.2013 г. 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земельном налог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В силу изменений Налогового  Кодекса Российской Федерации и  на основании  экспертного заключения №592 от 03.12.2015г  Министерства по делам территориальных образований Тве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епутатов Глебенского сельского поселения 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 Совета №115 от 10.12.2015 г отменить, как утратившее сил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ункт 1 решения  №24 от 21.10.2013 года изложить в новой редакции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становить и ввести на территории Глебенского сельского поселения с 1 января 2014 года налоговые ставки применительно к налоговой базе, определяемой как кадастровая стоимость земельных участков, исчисленной в соответствии со ст.394 НК Российской Федерации, в следующих размерах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земельного участ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 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 на объект, не относящейся к жилищному фонду и к объектам инженерной инфраструктуры  жилищно-коммунального комплекса) или приобретенных (предоставленных) для жилищного строи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аниченных в обороте в соответствии  с законодательством Российской Федерации, предоставленных для обеспечения обороны, безопасности и таможенных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земельные учас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3. Пункт 6 дополнить словами следующего содержания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« Окончательный срок уплаты земельного налога организациями  может исчисляться  1 февраля года, следующего за истекшим налоговым периодом.»</w:t>
      </w:r>
    </w:p>
    <w:p>
      <w:pPr>
        <w:pStyle w:val="Normal"/>
        <w:ind w:left="36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решение вступает в силу  после его официального обнародова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 Глебен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сельского  поселения                                                  З.М.Е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01:00Z</dcterms:created>
  <dc:creator>user</dc:creator>
  <dc:description/>
  <cp:keywords/>
  <dc:language>en-US</dc:language>
  <cp:lastModifiedBy>user</cp:lastModifiedBy>
  <cp:lastPrinted>2016-01-25T15:22:00Z</cp:lastPrinted>
  <dcterms:modified xsi:type="dcterms:W3CDTF">2016-01-25T12:26:00Z</dcterms:modified>
  <cp:revision>11</cp:revision>
  <dc:subject/>
  <dc:title/>
</cp:coreProperties>
</file>