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ГЛЕБЕНСКОГО СЕЛЬСКОГО ПОСЕЛЕНИЯ</w:t>
      </w:r>
    </w:p>
    <w:p>
      <w:pPr>
        <w:pStyle w:val="Normal"/>
        <w:jc w:val="center"/>
        <w:rPr/>
      </w:pPr>
      <w:r>
        <w:rPr/>
        <w:t>КРАСНОХОЛМСКОГО РАЙОНА</w:t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-850" w:hanging="0"/>
        <w:rPr/>
      </w:pPr>
      <w:r>
        <w:rPr/>
        <w:t>от 10.12.2015 г.                              д. Глебени                                        № 114</w:t>
      </w:r>
    </w:p>
    <w:p>
      <w:pPr>
        <w:pStyle w:val="Normal"/>
        <w:tabs>
          <w:tab w:val="clear" w:pos="708"/>
          <w:tab w:val="left" w:pos="1140" w:leader="none"/>
        </w:tabs>
        <w:ind w:right="-85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>Глебе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от 11.12.2014г №79 «О бюджете Глебенского  </w:t>
      </w:r>
    </w:p>
    <w:p>
      <w:pPr>
        <w:pStyle w:val="Normal"/>
        <w:rPr/>
      </w:pPr>
      <w:r>
        <w:rPr/>
        <w:t>сельского поселения на 2015 год</w:t>
      </w:r>
    </w:p>
    <w:p>
      <w:pPr>
        <w:pStyle w:val="Normal"/>
        <w:rPr/>
      </w:pPr>
      <w:r>
        <w:rPr/>
        <w:t xml:space="preserve"> </w:t>
      </w: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b/>
          <w:bCs/>
          <w:lang w:val="en-GB"/>
        </w:rPr>
        <w:t>I</w:t>
      </w:r>
      <w:r>
        <w:rPr>
          <w:b/>
          <w:bCs/>
        </w:rPr>
        <w:t xml:space="preserve">. </w:t>
      </w:r>
      <w:r>
        <w:rPr>
          <w:bCs/>
        </w:rPr>
        <w:t>Внести в решение Совета депутатов Глебенского сельского поселения от 11.12.2014 г. № 79 «О бюджете Глебенского сельского поселения на 2015год и на плановый период 2016 и 2017 годов» (далее – решение) следующие изменения и дополнения: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Приложение 1 к решению источники финансирования дефицита бюджета     Глебенского     сельского поселения на 2015 год изложить в новой редакции согласно приложению 1 к настоящему решению.</w:t>
      </w:r>
    </w:p>
    <w:p>
      <w:pPr>
        <w:pStyle w:val="Normal"/>
        <w:ind w:left="360" w:hanging="786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360" w:hanging="786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2.  Приложение 4 к решению Прогнозируемые доходы бюджета Глебенского сельского поселения Краснохолмского района по группам, подгруппам, статьям, подстатьям и элементам доходов классификации доходов Российской Федерации  на 2015 год  изложить в новой  редакции согласно  приложения  2 к настоящему решению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786"/>
        <w:rPr/>
      </w:pPr>
      <w:r>
        <w:rPr/>
        <w:t xml:space="preserve">                  </w:t>
      </w:r>
      <w:r>
        <w:rPr/>
        <w:t>3.  Приложение 5 к решению «Распределение расходов бюджета Глебенского сельского поселения на 2015 год  (в разрезе разделов и подразделов   классификации расходов на 2015год и на плановый период 2016и 2017годов»)  изложить в новой  редакции согласно  приложения  3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786"/>
        <w:rPr/>
      </w:pPr>
      <w:r>
        <w:rPr/>
        <w:t xml:space="preserve">                 </w:t>
      </w:r>
      <w:r>
        <w:rPr/>
        <w:t>4.  Приложение 6 к решению  Ведомственная структур Глебенского сельского поселения   ( в разрезе разделов, подразделов целевых статей и видов  расходов на 2015год и на плановый период 2016и 2017годов»   изложить в новой  редакции согласно  приложения 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I</w:t>
      </w:r>
      <w:r>
        <w:rPr/>
        <w:t>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лебенского </w:t>
      </w:r>
    </w:p>
    <w:p>
      <w:pPr>
        <w:pStyle w:val="Normal"/>
        <w:rPr/>
      </w:pPr>
      <w:r>
        <w:rPr/>
        <w:t>сельского  поселения:                                                                          З.М. Е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>от 10.12.2015г №  114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на 2015 год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81"/>
        <w:gridCol w:w="1356"/>
        <w:gridCol w:w="1268"/>
        <w:gridCol w:w="1210"/>
      </w:tblGrid>
      <w:tr>
        <w:trPr>
          <w:trHeight w:val="5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32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321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67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6632</w:t>
            </w:r>
          </w:p>
        </w:tc>
      </w:tr>
      <w:tr>
        <w:trPr>
          <w:trHeight w:val="31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67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86632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379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632</w:t>
            </w:r>
          </w:p>
        </w:tc>
      </w:tr>
      <w:tr>
        <w:trPr>
          <w:trHeight w:val="52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5379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632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>от 10.12.2015г №  11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/>
      </w:pPr>
      <w:r>
        <w:rPr>
          <w:b/>
        </w:rPr>
        <w:t>От</w:t>
      </w:r>
      <w:r>
        <w:rPr>
          <w:b/>
          <w:u w:val="single"/>
        </w:rPr>
        <w:t>11.12.</w:t>
      </w:r>
      <w:r>
        <w:rPr>
          <w:b/>
        </w:rPr>
        <w:t>2014 г.  №</w:t>
      </w:r>
      <w:r>
        <w:rPr>
          <w:b/>
          <w:u w:val="single"/>
        </w:rPr>
        <w:t xml:space="preserve">79 </w:t>
      </w:r>
      <w:r>
        <w:rPr>
          <w:b/>
        </w:rPr>
        <w:t xml:space="preserve"> «О бюджете Глебен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на 2015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на плановый период 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Глебен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статьям и элементам доходов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48"/>
        <w:gridCol w:w="3939"/>
        <w:gridCol w:w="1132"/>
        <w:gridCol w:w="1056"/>
        <w:gridCol w:w="1056"/>
        <w:gridCol w:w="3344"/>
      </w:tblGrid>
      <w:tr>
        <w:trPr>
          <w:trHeight w:val="285" w:hRule="atLeast"/>
        </w:trPr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(руб.)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19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3847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3264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1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344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373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7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556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4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334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9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469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334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9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4698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</w:t>
            </w:r>
            <w:r>
              <w:rPr/>
              <w:t xml:space="preserve">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3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76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4658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98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0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5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174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4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4586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7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7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933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20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91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7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7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7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4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1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8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70 0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51000 02 0000 1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5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816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90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60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816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1790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760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54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27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010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1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62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15 0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2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2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910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1999 10 0000 15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 бюджетам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867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174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086632</w:t>
            </w:r>
          </w:p>
        </w:tc>
        <w:tc>
          <w:tcPr>
            <w:tcW w:w="3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3 к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го поселения </w:t>
      </w:r>
      <w:r>
        <w:rPr>
          <w:b/>
          <w:color w:val="000000"/>
        </w:rPr>
        <w:t xml:space="preserve">от </w:t>
      </w:r>
      <w:r>
        <w:rPr>
          <w:b/>
        </w:rPr>
        <w:t>10.12.2015г №  1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ебе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на 2015 год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лановый период 2016 и 2017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Глеб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на 2015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ериод 2016и 2017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0"/>
        <w:gridCol w:w="1435"/>
        <w:gridCol w:w="1787"/>
        <w:gridCol w:w="17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6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405379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7494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8663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68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8871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6311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27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509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2616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29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0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82,00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 дорожные фонды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0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7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82,00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КОММУНАЛЬНОЕ ХОЗЯЙ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4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05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5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Приложение №4 к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ю Совета депутатов Глебенского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сельского поселения </w:t>
      </w:r>
      <w:r>
        <w:rPr>
          <w:b/>
          <w:color w:val="000000"/>
          <w:sz w:val="18"/>
          <w:szCs w:val="18"/>
        </w:rPr>
        <w:t>от 10.12.2015г №  114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ебенского сельского поселения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от 11.12.2014 г. №79      «О бюджете Глебенского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ельского поселения на 2015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>на плановый период 2016 и 2017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 расходов Глебенского сельского поселения в разрезе разделов, подразделов, целевых статей и видов расходов классификации расходов на 2015 год и на плановый период 2016и 2017 годов</w:t>
      </w:r>
    </w:p>
    <w:tbl>
      <w:tblPr>
        <w:tblW w:w="169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90"/>
        <w:gridCol w:w="986"/>
        <w:gridCol w:w="699"/>
        <w:gridCol w:w="3084"/>
        <w:gridCol w:w="1371"/>
        <w:gridCol w:w="1316"/>
        <w:gridCol w:w="1371"/>
        <w:gridCol w:w="636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6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7год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4053379,2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174947,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8663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ебен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27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4 94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 63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268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87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 311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2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 09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 616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2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66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2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66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4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8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95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4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8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95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32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ценка недвижимости ,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17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179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5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5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4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8,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58,77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,9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23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4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3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982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8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мест захорон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1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и проведение мероприятий нацеленных на формирование здорового образа жизни и профилактику асоциальных явлений в молодежной сред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4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1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4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2 05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55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255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2 05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55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 55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равных возможностей для реализации права жителей села на пользование услугами учреждений культуры (СД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5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5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030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необходимых условий для реализации прав граждан на библиотечное обслуживание (ЦБ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25,00</w:t>
            </w:r>
          </w:p>
        </w:tc>
        <w:tc>
          <w:tcPr>
            <w:tcW w:w="6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5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</w:t>
      </w: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0:00Z</dcterms:created>
  <dc:creator>бухгалтер</dc:creator>
  <dc:description/>
  <cp:keywords/>
  <dc:language>en-US</dc:language>
  <cp:lastModifiedBy>User-3975</cp:lastModifiedBy>
  <cp:lastPrinted>2015-11-30T09:38:00Z</cp:lastPrinted>
  <dcterms:modified xsi:type="dcterms:W3CDTF">2016-01-29T07:43:00Z</dcterms:modified>
  <cp:revision>130</cp:revision>
  <dc:subject/>
  <dc:title/>
</cp:coreProperties>
</file>