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ГЛЕБЕ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>
          <w:color w:val="000000"/>
        </w:rPr>
      </w:pPr>
      <w:r>
        <w:rPr>
          <w:color w:val="000000"/>
        </w:rPr>
        <w:t>от  19.01.2016 г.                              д. Глебени                                        № 116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0.12.2015г №113 «О бюджете Глебенского  </w:t>
      </w:r>
    </w:p>
    <w:p>
      <w:pPr>
        <w:pStyle w:val="Normal"/>
        <w:rPr/>
      </w:pPr>
      <w:r>
        <w:rPr/>
        <w:t>сельского поселения н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0.12.2015 г. № 113 «О бюджете Глебенского сельского поселения на 2016год (далее – решение) следующие изменения и дополнения: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источники финансирования дефицита бюджета     Глебенского     сельского поселения на 2016 год изложить в новой редакции согласно приложению 1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2.  Приложение 5 к решению «Распределение расходов бюджета Глебенского сельского поселения на 2016 год (в разрезе разделов и подразделов   классификации расходов на 2016год) изложить в новой редакции согласно приложению 2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3.  Приложение 6 к решению Ведомственная структур Глебенского сельского поселения (в разрезе разделов, подразделов целевых статей и видов расходов на 2016год) изложить в новой редакции согласно приложению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решению Совета депутатов Глебен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  <w:r>
        <w:rPr>
          <w:color w:val="000000"/>
        </w:rPr>
        <w:t xml:space="preserve">от </w:t>
      </w:r>
      <w:r>
        <w:rPr/>
        <w:t>19.01.2016г №  116</w:t>
      </w:r>
    </w:p>
    <w:p>
      <w:pPr>
        <w:pStyle w:val="ConsPlus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</w:rPr>
        <w:t>10.12.2015 № 113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ебенского сельское поселение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6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ыс. руб.                                                                                                                 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985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8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1</w:t>
            </w:r>
          </w:p>
        </w:tc>
      </w:tr>
      <w:tr>
        <w:trPr>
          <w:trHeight w:val="6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1</w:t>
            </w:r>
          </w:p>
        </w:tc>
      </w:tr>
      <w:tr>
        <w:trPr>
          <w:trHeight w:val="321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Приложение № 2 </w:t>
      </w:r>
    </w:p>
    <w:p>
      <w:pPr>
        <w:pStyle w:val="Normal"/>
        <w:jc w:val="right"/>
        <w:rPr/>
      </w:pPr>
      <w:r>
        <w:rPr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>от 19.01.2016г №116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>Приложение 5</w:t>
      </w:r>
    </w:p>
    <w:p>
      <w:pPr>
        <w:pStyle w:val="Normal"/>
        <w:jc w:val="right"/>
        <w:rPr/>
      </w:pPr>
      <w:r>
        <w:rPr/>
        <w:tab/>
        <w:tab/>
        <w:t xml:space="preserve">к Решению </w:t>
      </w:r>
    </w:p>
    <w:p>
      <w:pPr>
        <w:pStyle w:val="Normal"/>
        <w:jc w:val="right"/>
        <w:rPr/>
      </w:pPr>
      <w:r>
        <w:rPr/>
        <w:tab/>
        <w:tab/>
        <w:t>от 10.12.2015  №113</w:t>
      </w:r>
    </w:p>
    <w:p>
      <w:pPr>
        <w:pStyle w:val="Normal"/>
        <w:jc w:val="right"/>
        <w:rPr/>
      </w:pPr>
      <w:r>
        <w:rPr/>
        <w:tab/>
        <w:tab/>
        <w:t xml:space="preserve">"О бюджете муниципального </w:t>
      </w:r>
    </w:p>
    <w:p>
      <w:pPr>
        <w:pStyle w:val="Normal"/>
        <w:jc w:val="right"/>
        <w:rPr/>
      </w:pPr>
      <w:r>
        <w:rPr/>
        <w:tab/>
        <w:tab/>
        <w:t xml:space="preserve">образования Краснохолмского </w:t>
      </w:r>
    </w:p>
    <w:p>
      <w:pPr>
        <w:pStyle w:val="Normal"/>
        <w:jc w:val="right"/>
        <w:rPr/>
      </w:pPr>
      <w:r>
        <w:rPr/>
        <w:tab/>
        <w:tab/>
        <w:t xml:space="preserve">района Тверской области </w:t>
      </w:r>
    </w:p>
    <w:p>
      <w:pPr>
        <w:pStyle w:val="Normal"/>
        <w:jc w:val="right"/>
        <w:rPr/>
      </w:pPr>
      <w:r>
        <w:rPr/>
        <w:tab/>
        <w:tab/>
        <w:t>"Глебенское сельское</w:t>
      </w:r>
    </w:p>
    <w:p>
      <w:pPr>
        <w:pStyle w:val="Normal"/>
        <w:jc w:val="right"/>
        <w:rPr/>
      </w:pPr>
      <w:r>
        <w:rPr/>
        <w:tab/>
        <w:tab/>
        <w:t>поселение" на 2016 год"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94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зерв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е 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рожное хозяйство (дорожные фон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лагоустро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лодежная политика и оздоровлен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</w:tbl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Приложение №3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от 19.01.2016  №116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Приложение 6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к Решению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от 10.12.2015  №113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"О бюджете муниципальног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образования Краснохолмског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района Тверской област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"Глебенское сельско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поселение" на 2016 год"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зрезе разделов, подразделов, целевых статей и группам видов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на 2016 год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29"/>
        <w:gridCol w:w="1536"/>
        <w:gridCol w:w="808"/>
        <w:gridCol w:w="4040"/>
        <w:gridCol w:w="1047"/>
        <w:gridCol w:w="45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П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Ц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Р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3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Администрация Глебенского сельского посел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3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БЩЕГОСУДАРСТВЕННЫЕ ВОПРОС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1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1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по центральному аппарату исполнительных органов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5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1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1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1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2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20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уществление переданных полномочий по решению вопросов местного знач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Межбюджетные трансферт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Резервные фонд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004000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Резервные фонды местных администраций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004000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Другие общегосударственные вопрос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1054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1054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00401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проведение праздничных и других мероприятий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00401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НАЦИОНАЛЬНАЯ ОБОРОН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5118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5118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5118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2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сходы на обеспечение пожарной безопасност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2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2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НАЦИОНАЛЬНАЯ ЭКОНОМИК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Дорожное хозяйство (дорожные фонды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10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Ремонт и содержание автомобильных дорог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10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ЖИЛИЩНО-КОММУНАЛЬНОЕ ХОЗЯЙСТВО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Благоустройство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6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Уличное освещени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6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7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Прочие мерприятия по благоустройству поселений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7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7 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питальные вложения  в объекты государственной и муниципальной собтвенности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110 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ание мест захорон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110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БРАЗОВАНИ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Молодежная политика и оздоровление детей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уществление переданных полномочий по решению вопросов местного знач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Межбюджетные трансферт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УЛЬТУРА, КИНЕМАТОГРАФ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Культур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уществление переданных полномочий по решению вопросов местного знач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004000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Межбюджетные трансферт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8,7</w:t>
            </w:r>
          </w:p>
        </w:tc>
      </w:tr>
      <w:tr>
        <w:trPr/>
        <w:tc>
          <w:tcPr>
            <w:tcW w:w="8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0:00Z</dcterms:created>
  <dc:creator>бухгалтер</dc:creator>
  <dc:description/>
  <cp:keywords/>
  <dc:language>en-US</dc:language>
  <cp:lastModifiedBy>User-3975</cp:lastModifiedBy>
  <cp:lastPrinted>2015-11-30T09:38:00Z</cp:lastPrinted>
  <dcterms:modified xsi:type="dcterms:W3CDTF">2016-01-25T10:22:00Z</dcterms:modified>
  <cp:revision>152</cp:revision>
  <dc:subject/>
  <dc:title/>
</cp:coreProperties>
</file>