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08.02.2016г                                    д. Барбино</w:t>
        <w:tab/>
        <w:t>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/>
      </w:pPr>
      <w:r>
        <w:rPr>
          <w:sz w:val="28"/>
          <w:szCs w:val="28"/>
        </w:rPr>
        <w:t>в собственность за плату Маликову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Маликову Владимиру Игоревичу , паспорт серия 4514 № 647954 выдан отделом УФМС России по г. Москве по району Строгино 05.08.2014 года , код  подразделения  770-096, зарегистрированному по адресу:  г. Москва, ул. Маршала Катукова, д.4 корп.1, кв.21.  в собственность за плату    земельного участка  из категории земель- земли населенных пунктов,   с условным номером 69:16:0240801:83, площадью 3350 кв.м., расположенного по адресу: Тверская область, Краснохолмский район, Барбинское сельское поселение, д. Высокуша , д.46а, с разрешенным использованием: для общественно деловых целей (детсад), территориальная зона Ж1- зона малоэтажной жилой застройки, после проведения работ по уточнен6ию его границ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аликов Владимир Игоревич 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3:00Z</dcterms:created>
  <dc:creator>в</dc:creator>
  <dc:description/>
  <cp:keywords/>
  <dc:language>en-US</dc:language>
  <cp:lastModifiedBy>Бухгалтерия</cp:lastModifiedBy>
  <cp:lastPrinted>2016-01-12T13:57:00Z</cp:lastPrinted>
  <dcterms:modified xsi:type="dcterms:W3CDTF">2016-03-09T08:13:00Z</dcterms:modified>
  <cp:revision>2</cp:revision>
  <dc:subject/>
  <dc:title>Проект постановления</dc:title>
</cp:coreProperties>
</file>