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8.03.2016г                                    д. Барбино</w:t>
        <w:tab/>
        <w:t>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за плату Сорокину А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 Сорокину Андрею Николаевичу, паспорт серия   45 98 № 659920 выдан  14 отделением милиции 3 РУВД УВД ЦАО г. Москвы 11.02.1999 года  , код  подразделения  773-014, зарегистрированному по адресу:  г. Москва  ул. Новослободская, д.62,корп19. кв.299 в  собственность за плату    земельного участка  из категории земель- земли сельскохозяйственного назначения ,   с условным номером 69:16:0000018:ЗУ1, площадью 129 730 кв.м., расположенного по адресу: Тверская область, Краснохолмский район, Барбинское сельское поселение,  с разрешенным использованием:  сельскохозяйственное использование,  территориальная зона СХ-2- зона  сельскохозяйственного назначения,  после проведения работ  по его образованию 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Сорокин Андрей Николаевич  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9:00Z</dcterms:created>
  <dc:creator>в</dc:creator>
  <dc:description/>
  <cp:keywords/>
  <dc:language>en-US</dc:language>
  <cp:lastModifiedBy>Бухгалтерия</cp:lastModifiedBy>
  <cp:lastPrinted>2016-01-12T13:57:00Z</cp:lastPrinted>
  <dcterms:modified xsi:type="dcterms:W3CDTF">2016-03-30T05:49:00Z</dcterms:modified>
  <cp:revision>2</cp:revision>
  <dc:subject/>
  <dc:title>Проект постановления</dc:title>
</cp:coreProperties>
</file>