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8.02.2016г                                    д. Барбино</w:t>
        <w:tab/>
        <w:t>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за плату Лумпову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 Лумпову Владимиру Дмитриевичу , паспорт серия   2804 № 492583 выдан Краснохолмским отделом внутренних дел Тверской области 23.03.2005 года , код  подразделения  692-019, зарегистрированному по адресу:  Тверская область, г Красный Холм, пер. Мясников ад.5, кв.2,  в собственность за плату    земельного участка  из категории земель- земли населенных пунктов,   с условным номером 69:16:0200701:22, площадью 4200 кв.м., расположенного по адресу: Тверская область, Краснохолмский район, Барбинское сельское поселение, д.Нави , д. 45, с разрешенным использованием: для индивидуального  жилищного строительства  и личного подсобного хозяйства, территориальная зона Ж1- зона малоэтажной жилой застройки, после проведения работ по уточнен6ию его границ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Лумпов Владимир Дмитриевич 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8:00Z</dcterms:created>
  <dc:creator>в</dc:creator>
  <dc:description/>
  <cp:keywords/>
  <dc:language>en-US</dc:language>
  <cp:lastModifiedBy>Бухгалтерия</cp:lastModifiedBy>
  <cp:lastPrinted>2016-01-12T13:57:00Z</cp:lastPrinted>
  <dcterms:modified xsi:type="dcterms:W3CDTF">2016-03-09T08:28:00Z</dcterms:modified>
  <cp:revision>2</cp:revision>
  <dc:subject/>
  <dc:title>Проект постановления</dc:title>
</cp:coreProperties>
</file>