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БАРБИНСКОГО СЕЛЬСКОГО ПОСЕЛЕНИЯ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РАСНОХОЛМСКОГО РАЙОНА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ПОСТАНОВЛЕНИЕ</w:t>
      </w:r>
    </w:p>
    <w:p>
      <w:pPr>
        <w:pStyle w:val="TextBody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 xml:space="preserve">02.02.2016г                                                                               </w:t>
      </w:r>
      <w:r>
        <w:rPr/>
        <w:t xml:space="preserve">       </w:t>
      </w:r>
      <w:r>
        <w:rPr>
          <w:sz w:val="20"/>
          <w:szCs w:val="20"/>
        </w:rPr>
        <w:t>№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д. Барбино   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О неотложных мерах  по охране лесов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торфяных месторождений, объек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экономики  и населенных пунктов  от пожаров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своевременной подготовке к пожароопасному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иоду в 2016 году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На основании Решения КЧС Барбинского сельского поселения «  О неотложных  мерах по охране  лесов, торфяных месторождений, объектов экономики  и населенных пунктов  от пожаров и  своевременной подготовке к пожароопасному периоду в 2016 году».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Администрация Барбинского сельского поселения постановляет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 Администрации Барбинского сельского поселения  (Перова В.В.)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заключить договор с частным лицом на проведение работ по опашке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населенных   пунктов, установить ширину противопожарных полос 2,5 метра;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организовать проведение сходов  граждан в населенных пунктах с проведением инструктажа по мерам пожарной безопасности и разъяснительной работы  профилактического характера среди населения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усилить контроль за престарелыми гражданами, лицами, употребляющими спиртные напитки, по содержанию ими печного отопления, электропроводки и электрооборудования в жилых домах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проводить работу с постоянно проживающим населением  и дачниками  с вручением памяток о мерах пожарной безопасности, обратить внимание на многодетные и неблагополучные семьи.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Рекомендовать заведующим начальных школ ( Тимофеева Л.Ю., Михайлова С.Н, Лебедева Н.Н) провести разъяснительную работу  с учащимся школ по соблюдению правил пожарной безопасности, о недопустимости поджога сухой травы на полях и в лесу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Рекомендовать правлению  колхоза имени Куйбышева (Краглик С.П.), «Заветы Ленина» ( Соколов С.В..), «Гранит» (Глазунов С.А) , «Актив» ( Михайлов И.В.), «Коллективный труд» (Парменов В.И), « Гигант» (Константинов А.К ),Крейсер «Аврора» (Зубина Г.В.)    обеспечить пожарную безопасность подведомственных объектов на территории колхоза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- провести инструктаж со специалистами и работниками животноводческих ферм по мерам пожарной безопасности;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руководителям колхозов, земли которых прилегают к лесным массивам  и населенным пунктам, в случае уничтожения стерни и остатков прошлогодней травы, работы производить под строгим контролем  людей и организовать дежурство техники для произведения (по необходимости) работ по опашке  мест сжигания;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назначить ответственных механизаторов по содержанию трактора с лопатой (бульдозер)  в исправном состоянии по предотвращению лесных  и торфяных пожаров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обеспечить готовность водозаборов на закрепленной территории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4. Населению Барбинского сельского поселения в срок до 1 мая привести в порядок придомовые территории, произвести запасы воды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5. Запретить сжигание мусора и сухой травы, разведение костров на территории Барбинского сельского поселения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6.  Контроль  и руководство  по выполнению противопожарных мероприятий  на территории  Барбинского сельского поселения  оставляю за собой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рбинского сельского поселения                              В.В.Перова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52:00Z</dcterms:created>
  <dc:creator>Бухгалтерия</dc:creator>
  <dc:description/>
  <cp:keywords/>
  <dc:language>en-US</dc:language>
  <cp:lastModifiedBy>Бухгалтерия</cp:lastModifiedBy>
  <cp:lastPrinted>2016-02-02T11:30:00Z</cp:lastPrinted>
  <dcterms:modified xsi:type="dcterms:W3CDTF">2016-02-02T08:38:00Z</dcterms:modified>
  <cp:revision>8</cp:revision>
  <dc:subject/>
  <dc:title>АДМИНИСТРАЦИЯ БАРБИНСКОГО СЕЛЬСКОГО ПОСЕЛЕНИЯ</dc:title>
</cp:coreProperties>
</file>