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01.02.2016                                    д. Барбино</w:t>
        <w:tab/>
        <w:t>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кращении права постоя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ссрочного)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  учас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заявление   Кирпичевой А.А. . о прекращении права постоянного (бессрочного) пользования земельным участком, руководствуясь статьей 53 Земельного кодекса Российской Федерации от 25.10.2001года № 136-ФЗ, Администрация  Барбинского сельского поселения Краснохолмского района Тве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  право постоянного (бессрочного) Кирпичевой Анастасии Алексеевны , зарегистрированной по адресу: Тверская область, Краснохолмский район, дер. Каменка ,  земельным участком из категории земель- земли населенных пунктов, площадью 5000 кв.м., с кадастровым номером 69:16:0230601:19,  расположенным по адресу: Тверская область, Краснохолмский район, Барбинское сельское поселение, д. Камен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8:00Z</dcterms:created>
  <dc:creator>в</dc:creator>
  <dc:description/>
  <cp:keywords/>
  <dc:language>en-US</dc:language>
  <cp:lastModifiedBy>Бухгалтерия</cp:lastModifiedBy>
  <cp:lastPrinted>2015-09-24T11:54:00Z</cp:lastPrinted>
  <dcterms:modified xsi:type="dcterms:W3CDTF">2016-03-09T07:48:00Z</dcterms:modified>
  <cp:revision>2</cp:revision>
  <dc:subject/>
  <dc:title>Проект постановления</dc:title>
</cp:coreProperties>
</file>