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1.02.2016 год                                    д. Барбино                     № 2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Утвердить почтовый адрес земельного участка с кадастровым номером: 69:16:0190701:29 площадью 3500кв.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61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Бортница, дом № 63 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Вера Юрье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4:00Z</dcterms:created>
  <dc:creator>Перова</dc:creator>
  <dc:description/>
  <cp:keywords/>
  <dc:language>en-US</dc:language>
  <cp:lastModifiedBy>Перова</cp:lastModifiedBy>
  <cp:lastPrinted>2016-01-26T14:15:00Z</cp:lastPrinted>
  <dcterms:modified xsi:type="dcterms:W3CDTF">2016-02-11T06:24:00Z</dcterms:modified>
  <cp:revision>2</cp:revision>
  <dc:subject/>
  <dc:title>             АДМИНИСТРАЦИЯ  БАРБИНСКОГО СЕЛЬСКОГО ПОСЕЛЕНИЯ</dc:title>
</cp:coreProperties>
</file>